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FF0000"/>
          <w:sz w:val="84"/>
          <w:szCs w:val="84"/>
          <w:lang w:val="ro-RO" w:eastAsia="en-US"/>
        </w:rPr>
      </w:pPr>
      <w:bookmarkStart w:id="0" w:name="_Hlk300323874"/>
      <w:r>
        <w:rPr>
          <w:rFonts w:cs="Arial" w:ascii="Arial" w:hAnsi="Arial"/>
          <w:b/>
          <w:bCs/>
          <w:color w:val="FF0000"/>
          <w:sz w:val="84"/>
          <w:szCs w:val="84"/>
          <w:lang w:val="ro-RO" w:eastAsia="en-US"/>
        </w:rPr>
        <w:t>PROIECTUL  L.U.C.I.D.</w:t>
      </w:r>
      <w:bookmarkEnd w:id="0"/>
    </w:p>
    <w:p>
      <w:pPr>
        <w:pStyle w:val="Normal"/>
        <w:overflowPunct w:val="true"/>
        <w:spacing w:before="0" w:after="0"/>
        <w:contextualSpacing/>
        <w:jc w:val="center"/>
        <w:textAlignment w:val="auto"/>
        <w:rPr>
          <w:rFonts w:ascii="Arial" w:hAnsi="Arial" w:cs="Arial"/>
          <w:b/>
          <w:b/>
          <w:bCs/>
          <w:color w:val="FF0000"/>
          <w:sz w:val="24"/>
          <w:szCs w:val="24"/>
          <w:lang w:val="ro-RO" w:eastAsia="en-US"/>
        </w:rPr>
      </w:pPr>
      <w:r>
        <w:rPr>
          <w:rFonts w:cs="Arial" w:ascii="Arial" w:hAnsi="Arial"/>
          <w:b/>
          <w:bCs/>
          <w:color w:val="FF0000"/>
          <w:sz w:val="24"/>
          <w:szCs w:val="24"/>
          <w:lang w:val="ro-RO" w:eastAsia="en-US"/>
        </w:rPr>
      </w:r>
    </w:p>
    <w:p>
      <w:pPr>
        <w:pStyle w:val="Normal"/>
        <w:overflowPunct w:val="true"/>
        <w:spacing w:before="0" w:after="0"/>
        <w:contextualSpacing/>
        <w:jc w:val="center"/>
        <w:textAlignment w:val="auto"/>
        <w:rPr>
          <w:rFonts w:ascii="Arial" w:hAnsi="Arial" w:cs="Arial"/>
          <w:b/>
          <w:b/>
          <w:bCs/>
          <w:color w:val="FF0000"/>
          <w:sz w:val="44"/>
          <w:szCs w:val="60"/>
          <w:lang w:val="ro-RO" w:eastAsia="en-US"/>
        </w:rPr>
      </w:pPr>
      <w:r>
        <w:rPr>
          <w:rFonts w:cs="Arial" w:ascii="Arial" w:hAnsi="Arial"/>
          <w:b/>
          <w:bCs/>
          <w:color w:val="FF0000"/>
          <w:sz w:val="44"/>
          <w:szCs w:val="60"/>
          <w:lang w:val="ro-RO" w:eastAsia="en-US"/>
        </w:rPr>
        <w:t xml:space="preserve">Sistemul Fiarei de Control Uman </w:t>
      </w:r>
    </w:p>
    <w:p>
      <w:pPr>
        <w:pStyle w:val="Normal"/>
        <w:overflowPunct w:val="true"/>
        <w:spacing w:before="0" w:after="0"/>
        <w:contextualSpacing/>
        <w:jc w:val="center"/>
        <w:textAlignment w:val="auto"/>
        <w:rPr>
          <w:rFonts w:ascii="Arial" w:hAnsi="Arial" w:cs="Arial"/>
          <w:b/>
          <w:b/>
          <w:bCs/>
          <w:color w:val="FF0000"/>
          <w:sz w:val="24"/>
          <w:szCs w:val="24"/>
          <w:lang w:val="ro-RO" w:eastAsia="en-US"/>
        </w:rPr>
      </w:pPr>
      <w:r>
        <w:rPr>
          <w:rFonts w:cs="Arial" w:ascii="Arial" w:hAnsi="Arial"/>
          <w:b/>
          <w:bCs/>
          <w:color w:val="FF0000"/>
          <w:sz w:val="24"/>
          <w:szCs w:val="24"/>
          <w:lang w:val="ro-RO" w:eastAsia="en-US"/>
        </w:rPr>
      </w:r>
    </w:p>
    <w:p>
      <w:pPr>
        <w:pStyle w:val="Normal"/>
        <w:overflowPunct w:val="true"/>
        <w:spacing w:before="0" w:after="0"/>
        <w:contextualSpacing/>
        <w:jc w:val="center"/>
        <w:textAlignment w:val="auto"/>
        <w:rPr>
          <w:rFonts w:ascii="Arial" w:hAnsi="Arial" w:cs="Arial"/>
          <w:b/>
          <w:b/>
          <w:bCs/>
          <w:color w:val="FF0000"/>
          <w:sz w:val="60"/>
          <w:szCs w:val="60"/>
          <w:lang w:val="ro-RO" w:eastAsia="en-US"/>
        </w:rPr>
      </w:pPr>
      <w:r>
        <w:rPr>
          <w:rFonts w:cs="Arial" w:ascii="Arial" w:hAnsi="Arial"/>
          <w:b/>
          <w:bCs/>
          <w:color w:val="FF0000"/>
          <w:sz w:val="44"/>
          <w:szCs w:val="60"/>
          <w:lang w:val="ro-RO" w:eastAsia="en-US"/>
        </w:rPr>
        <w:t>Universal cu 666</w:t>
      </w:r>
    </w:p>
    <w:p>
      <w:pPr>
        <w:pStyle w:val="Normal"/>
        <w:overflowPunct w:val="true"/>
        <w:spacing w:before="0" w:after="0"/>
        <w:contextualSpacing/>
        <w:jc w:val="center"/>
        <w:textAlignment w:val="auto"/>
        <w:rPr>
          <w:rFonts w:ascii="Arial" w:hAnsi="Arial" w:cs="Arial"/>
          <w:b/>
          <w:b/>
          <w:bCs/>
          <w:color w:val="FF0000"/>
          <w:sz w:val="24"/>
          <w:szCs w:val="24"/>
          <w:lang w:val="ro-RO" w:eastAsia="en-US"/>
        </w:rPr>
      </w:pPr>
      <w:r>
        <w:rPr>
          <w:rFonts w:cs="Arial" w:ascii="Arial" w:hAnsi="Arial"/>
          <w:b/>
          <w:bCs/>
          <w:color w:val="FF0000"/>
          <w:sz w:val="24"/>
          <w:szCs w:val="24"/>
          <w:lang w:val="ro-RO" w:eastAsia="en-US"/>
        </w:rPr>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40"/>
          <w:szCs w:val="40"/>
          <w:lang w:val="ro-RO" w:eastAsia="en-US"/>
        </w:rPr>
        <w:t>TEXE  MARRS</w:t>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ro-RO" w:eastAsia="en-US"/>
        </w:rPr>
      </w:pPr>
      <w:r>
        <w:rPr>
          <w:rFonts w:cs="Arial" w:ascii="Arial" w:hAnsi="Arial"/>
          <w:b/>
          <w:bCs/>
          <w:color w:val="0000FF"/>
          <w:sz w:val="32"/>
          <w:szCs w:val="24"/>
          <w:lang w:val="ro-RO" w:eastAsia="en-US"/>
        </w:rPr>
        <w:t>1996</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ro-RO" w:eastAsia="en-US"/>
        </w:rPr>
      </w:pPr>
      <w:r>
        <w:rPr>
          <w:rFonts w:cs="Arial" w:ascii="Arial" w:hAnsi="Arial"/>
          <w:b/>
          <w:bCs/>
          <w:color w:val="0000FF"/>
          <w:sz w:val="32"/>
          <w:szCs w:val="24"/>
          <w:lang w:val="ro-RO" w:eastAsia="en-US"/>
        </w:rPr>
        <w:t>2000</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ro-RO" w:eastAsia="en-US"/>
        </w:rPr>
      </w:pPr>
      <w:r>
        <w:rPr>
          <w:rFonts w:cs="Arial" w:ascii="Arial" w:hAnsi="Arial"/>
          <w:b/>
          <w:bCs/>
          <w:color w:val="0000FF"/>
          <w:sz w:val="32"/>
          <w:szCs w:val="24"/>
          <w:lang w:val="ro-RO" w:eastAsia="en-US"/>
        </w:rPr>
        <w:t>2011</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ro-RO" w:eastAsia="en-US"/>
        </w:rPr>
      </w:pPr>
      <w:r>
        <w:rPr>
          <w:rFonts w:cs="Arial" w:ascii="Arial" w:hAnsi="Arial"/>
          <w:b/>
          <w:bCs/>
          <w:color w:val="0000FF"/>
          <w:sz w:val="24"/>
          <w:szCs w:val="24"/>
          <w:lang w:val="ro-RO" w:eastAsia="en-US"/>
        </w:rPr>
      </w:r>
    </w:p>
    <w:p>
      <w:pPr>
        <w:pStyle w:val="Normal"/>
        <w:jc w:val="center"/>
        <w:rPr>
          <w:rFonts w:ascii="Arial" w:hAnsi="Arial" w:cs="Arial"/>
          <w:b/>
          <w:b/>
          <w:bCs/>
          <w:color w:val="FF0000"/>
          <w:sz w:val="40"/>
          <w:szCs w:val="40"/>
          <w:lang w:val="ro-RO" w:eastAsia="en-US"/>
        </w:rPr>
      </w:pPr>
      <w:r>
        <w:rPr>
          <w:rFonts w:cs="Arial" w:ascii="Arial" w:hAnsi="Arial"/>
          <w:b/>
          <w:bCs/>
          <w:color w:val="FF0000"/>
          <w:sz w:val="40"/>
          <w:szCs w:val="40"/>
          <w:lang w:val="ro-RO" w:eastAsia="en-US"/>
        </w:rPr>
        <w:t>www.ingerii-cerului.ro</w:t>
      </w:r>
    </w:p>
    <w:p>
      <w:pPr>
        <w:pStyle w:val="Normal"/>
        <w:jc w:val="center"/>
        <w:rPr>
          <w:rFonts w:ascii="Arial" w:hAnsi="Arial" w:cs="Arial"/>
          <w:b/>
          <w:b/>
          <w:bCs/>
          <w:color w:val="0000FF"/>
          <w:sz w:val="16"/>
          <w:szCs w:val="16"/>
          <w:lang w:val="ro-RO" w:eastAsia="en-US"/>
        </w:rPr>
      </w:pPr>
      <w:r>
        <w:rPr>
          <w:rFonts w:cs="Arial" w:ascii="Arial" w:hAnsi="Arial"/>
          <w:b/>
          <w:bCs/>
          <w:color w:val="0000FF"/>
          <w:sz w:val="16"/>
          <w:szCs w:val="16"/>
          <w:lang w:val="ro-RO" w:eastAsia="en-US"/>
        </w:rPr>
      </w:r>
    </w:p>
    <w:p>
      <w:pPr>
        <w:pStyle w:val="Normal"/>
        <w:jc w:val="center"/>
        <w:rPr>
          <w:rFonts w:ascii="Arial" w:hAnsi="Arial" w:cs="Arial"/>
          <w:b/>
          <w:b/>
          <w:bCs/>
          <w:color w:val="FF0000"/>
          <w:sz w:val="40"/>
          <w:szCs w:val="40"/>
          <w:lang w:val="ro-RO" w:eastAsia="en-US"/>
        </w:rPr>
      </w:pPr>
      <w:r>
        <w:rPr>
          <w:rFonts w:cs="Arial" w:ascii="Arial" w:hAnsi="Arial"/>
          <w:b/>
          <w:bCs/>
          <w:color w:val="FF0000"/>
          <w:sz w:val="40"/>
          <w:szCs w:val="40"/>
          <w:lang w:val="ro-RO" w:eastAsia="en-US"/>
        </w:rPr>
        <w:t>www.angels-heaven.org</w:t>
      </w:r>
      <w:r>
        <w:br w:type="page"/>
      </w:r>
    </w:p>
    <w:p>
      <w:pPr>
        <w:pStyle w:val="Normal"/>
        <w:jc w:val="center"/>
        <w:rPr>
          <w:rFonts w:ascii="Arial" w:hAnsi="Arial" w:cs="Arial"/>
          <w:b/>
          <w:b/>
          <w:color w:val="FF0000"/>
          <w:sz w:val="32"/>
          <w:szCs w:val="28"/>
          <w:lang w:val="ro-RO" w:eastAsia="en-US"/>
        </w:rPr>
      </w:pPr>
      <w:r>
        <w:rPr>
          <w:rFonts w:cs="Arial" w:ascii="Arial" w:hAnsi="Arial"/>
          <w:b/>
          <w:color w:val="FF0000"/>
          <w:sz w:val="32"/>
          <w:szCs w:val="28"/>
          <w:lang w:val="ro-RO" w:eastAsia="en-US"/>
        </w:rPr>
        <w:t>CUPRINS</w:t>
      </w:r>
    </w:p>
    <w:p>
      <w:pPr>
        <w:pStyle w:val="Normal"/>
        <w:overflowPunct w:val="true"/>
        <w:jc w:val="center"/>
        <w:textAlignment w:val="auto"/>
        <w:rPr>
          <w:rFonts w:ascii="Arial" w:hAnsi="Arial" w:cs="Arial"/>
          <w:b/>
          <w:b/>
          <w:i/>
          <w:i/>
          <w:iCs/>
          <w:color w:val="0000FF"/>
          <w:sz w:val="24"/>
          <w:szCs w:val="24"/>
          <w:lang w:val="ro-RO" w:eastAsia="en-US"/>
        </w:rPr>
      </w:pPr>
      <w:r>
        <w:rPr>
          <w:rFonts w:cs="Arial" w:ascii="Arial" w:hAnsi="Arial"/>
          <w:b/>
          <w:i/>
          <w:iCs/>
          <w:color w:val="0000FF"/>
          <w:sz w:val="24"/>
          <w:szCs w:val="24"/>
          <w:lang w:val="ro-RO" w:eastAsia="en-US"/>
        </w:rPr>
      </w:r>
    </w:p>
    <w:p>
      <w:pPr>
        <w:pStyle w:val="Normal"/>
        <w:overflowPunct w:val="true"/>
        <w:jc w:val="center"/>
        <w:textAlignment w:val="auto"/>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INTRODUCERE: Ştiam că trebuie să se întâmple</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Proiectul L.U.C.I.D. şi Sistemul de Control Uman Universal cu 666, Numărul Fiarei</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2)</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Nicăieri unde să te ascunzi</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3)</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Noul Card„Mark". „Nu plecaţi nicăieri fără el!"</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4)</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Biocipuri implantabile = O alegere pe viaţă şi pe moarte</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5)</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Semnul misterios al noii ere</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6)</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ISO 9000: Programul de marcare a tuturor celor ce se închină lui Mamona cu numărul Fiarei</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7)</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Bani pătaţi de sânge: profiturile corporaţiilor şi producerea roboţilor umani</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8)</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Un proiect la scară mondială al Iluminaţilor</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9)</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Caracatiţa de siliciu: oameni închişi în cuşti electronice</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0)</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ANEXA 1: Operaţiuni secrete ale Agenţiei Naţionale de Securitate americane (NSA)</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1)</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ANEXA 2: Sediul central mondial de supraveghere</w:t>
      </w:r>
    </w:p>
    <w:p>
      <w:pPr>
        <w:pStyle w:val="Normal"/>
        <w:overflowPunct w:val="true"/>
        <w:textAlignment w:val="auto"/>
        <w:rPr>
          <w:rFonts w:ascii="Arial" w:hAnsi="Arial" w:cs="Arial"/>
          <w:iCs/>
          <w:color w:val="0000FF"/>
          <w:sz w:val="24"/>
          <w:szCs w:val="24"/>
          <w:lang w:val="ro-RO" w:eastAsia="en-US"/>
        </w:rPr>
      </w:pPr>
      <w:r>
        <w:rPr>
          <w:rFonts w:cs="Arial" w:ascii="Arial" w:hAnsi="Arial"/>
          <w:iCs/>
          <w:color w:val="0000FF"/>
          <w:sz w:val="24"/>
          <w:szCs w:val="24"/>
          <w:lang w:val="ro-RO" w:eastAsia="en-US"/>
        </w:rPr>
        <w:t>(12)</w:t>
      </w:r>
    </w:p>
    <w:p>
      <w:pPr>
        <w:pStyle w:val="Normal"/>
        <w:overflowPunct w:val="true"/>
        <w:textAlignment w:val="auto"/>
        <w:rPr>
          <w:rFonts w:ascii="Arial" w:hAnsi="Arial" w:cs="Arial"/>
          <w:b/>
          <w:b/>
          <w:iCs/>
          <w:color w:val="FF0000"/>
          <w:sz w:val="28"/>
          <w:szCs w:val="24"/>
          <w:lang w:val="ro-RO" w:eastAsia="en-US"/>
        </w:rPr>
      </w:pPr>
      <w:r>
        <w:rPr>
          <w:rFonts w:cs="Arial" w:ascii="Arial" w:hAnsi="Arial"/>
          <w:b/>
          <w:iCs/>
          <w:color w:val="FF0000"/>
          <w:sz w:val="28"/>
          <w:szCs w:val="24"/>
          <w:lang w:val="ro-RO" w:eastAsia="en-US"/>
        </w:rPr>
        <w:t>ANEXA 3: Ce este L.U.C.I.D.?</w:t>
      </w:r>
    </w:p>
    <w:p>
      <w:pPr>
        <w:pStyle w:val="Normal"/>
        <w:overflowPunct w:val="true"/>
        <w:textAlignment w:val="auto"/>
        <w:rPr>
          <w:rFonts w:ascii="Arial" w:hAnsi="Arial" w:cs="Arial"/>
          <w:b/>
          <w:b/>
          <w:iCs/>
          <w:color w:val="C00000"/>
          <w:sz w:val="24"/>
          <w:szCs w:val="24"/>
          <w:lang w:val="ro-RO" w:eastAsia="en-US"/>
        </w:rPr>
      </w:pPr>
      <w:r>
        <w:rPr>
          <w:rFonts w:cs="Arial" w:ascii="Arial" w:hAnsi="Arial"/>
          <w:b/>
          <w:iCs/>
          <w:color w:val="C00000"/>
          <w:sz w:val="24"/>
          <w:szCs w:val="24"/>
          <w:lang w:val="ro-RO" w:eastAsia="en-US"/>
        </w:rPr>
      </w:r>
    </w:p>
    <w:p>
      <w:pPr>
        <w:pStyle w:val="Normal"/>
        <w:overflowPunct w:val="true"/>
        <w:textAlignment w:val="auto"/>
        <w:rPr>
          <w:rFonts w:ascii="Arial" w:hAnsi="Arial" w:cs="Arial"/>
          <w:iCs/>
          <w:color w:val="C00000"/>
          <w:sz w:val="24"/>
          <w:szCs w:val="24"/>
          <w:lang w:val="ro-RO" w:eastAsia="en-US"/>
        </w:rPr>
      </w:pPr>
      <w:r>
        <w:rPr>
          <w:rFonts w:cs="Arial" w:ascii="Arial" w:hAnsi="Arial"/>
          <w:iCs/>
          <w:color w:val="C00000"/>
          <w:sz w:val="24"/>
          <w:szCs w:val="24"/>
          <w:lang w:val="ro-RO" w:eastAsia="en-US"/>
        </w:rPr>
      </w:r>
    </w:p>
    <w:p>
      <w:pPr>
        <w:pStyle w:val="Normal"/>
        <w:overflowPunct w:val="true"/>
        <w:textAlignment w:val="auto"/>
        <w:rPr>
          <w:rFonts w:ascii="Arial" w:hAnsi="Arial" w:cs="Arial"/>
          <w:iCs/>
          <w:color w:val="C00000"/>
          <w:sz w:val="24"/>
          <w:szCs w:val="24"/>
          <w:lang w:val="ro-RO" w:eastAsia="en-US"/>
        </w:rPr>
      </w:pPr>
      <w:r>
        <w:rPr>
          <w:rFonts w:cs="Arial" w:ascii="Arial" w:hAnsi="Arial"/>
          <w:iCs/>
          <w:color w:val="C00000"/>
          <w:sz w:val="24"/>
          <w:szCs w:val="24"/>
          <w:lang w:val="ro-RO" w:eastAsia="en-US"/>
        </w:rPr>
      </w:r>
    </w:p>
    <w:p>
      <w:pPr>
        <w:pStyle w:val="Normal"/>
        <w:overflowPunct w:val="true"/>
        <w:textAlignment w:val="auto"/>
        <w:rPr>
          <w:rFonts w:ascii="Arial" w:hAnsi="Arial" w:cs="Arial"/>
          <w:iCs/>
          <w:color w:val="C00000"/>
          <w:sz w:val="24"/>
          <w:szCs w:val="24"/>
          <w:lang w:val="ro-RO" w:eastAsia="en-US"/>
        </w:rPr>
      </w:pPr>
      <w:r>
        <w:rPr>
          <w:rFonts w:cs="Arial" w:ascii="Arial" w:hAnsi="Arial"/>
          <w:iCs/>
          <w:color w:val="C00000"/>
          <w:sz w:val="24"/>
          <w:szCs w:val="24"/>
          <w:lang w:val="ro-RO" w:eastAsia="en-US"/>
        </w:rPr>
      </w:r>
    </w:p>
    <w:p>
      <w:pPr>
        <w:pStyle w:val="Normal"/>
        <w:overflowPunct w:val="true"/>
        <w:textAlignment w:val="auto"/>
        <w:rPr>
          <w:rFonts w:ascii="Arial" w:hAnsi="Arial" w:cs="Arial"/>
          <w:iCs/>
          <w:color w:val="C00000"/>
          <w:sz w:val="24"/>
          <w:szCs w:val="24"/>
          <w:lang w:val="ro-RO" w:eastAsia="en-US"/>
        </w:rPr>
      </w:pPr>
      <w:r>
        <w:rPr>
          <w:rFonts w:cs="Arial" w:ascii="Arial" w:hAnsi="Arial"/>
          <w:iCs/>
          <w:color w:val="C00000"/>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w:t>
      </w:r>
    </w:p>
    <w:p>
      <w:pPr>
        <w:pStyle w:val="Normal"/>
        <w:widowControl w:val="false"/>
        <w:spacing w:before="0" w:after="0"/>
        <w:contextualSpacing/>
        <w:jc w:val="center"/>
        <w:rPr>
          <w:rFonts w:ascii="Arial" w:hAnsi="Arial" w:cs="Arial"/>
          <w:color w:val="0000FF"/>
          <w:sz w:val="28"/>
          <w:szCs w:val="24"/>
          <w:lang w:val="ro-RO" w:eastAsia="en-US"/>
        </w:rPr>
      </w:pPr>
      <w:r>
        <w:rPr>
          <w:rFonts w:cs="Arial" w:ascii="Arial" w:hAnsi="Arial"/>
          <w:color w:val="0000FF"/>
          <w:sz w:val="28"/>
          <w:szCs w:val="24"/>
          <w:lang w:val="ro-RO" w:eastAsia="en-US"/>
        </w:rPr>
      </w:r>
    </w:p>
    <w:p>
      <w:pPr>
        <w:pStyle w:val="Normal"/>
        <w:widowControl w:val="false"/>
        <w:spacing w:before="0" w:after="0"/>
        <w:contextualSpacing/>
        <w:jc w:val="center"/>
        <w:rPr>
          <w:rFonts w:ascii="Arial" w:hAnsi="Arial" w:cs="Arial"/>
          <w:b/>
          <w:b/>
          <w:color w:val="FF0000"/>
          <w:sz w:val="32"/>
          <w:szCs w:val="32"/>
          <w:lang w:val="ro-RO" w:eastAsia="en-US"/>
        </w:rPr>
      </w:pPr>
      <w:bookmarkStart w:id="1" w:name="bookmark22"/>
      <w:bookmarkEnd w:id="1"/>
      <w:r>
        <w:rPr>
          <w:rFonts w:cs="Arial" w:ascii="Arial" w:hAnsi="Arial"/>
          <w:b/>
          <w:color w:val="FF0000"/>
          <w:sz w:val="32"/>
          <w:szCs w:val="32"/>
          <w:lang w:val="ro-RO" w:eastAsia="en-US"/>
        </w:rPr>
        <w:t>INTRODUCERE</w:t>
      </w:r>
    </w:p>
    <w:p>
      <w:pPr>
        <w:pStyle w:val="Normal"/>
        <w:widowControl w:val="false"/>
        <w:spacing w:before="0" w:after="0"/>
        <w:contextualSpacing/>
        <w:jc w:val="center"/>
        <w:rPr>
          <w:rFonts w:ascii="Arial" w:hAnsi="Arial" w:cs="Arial"/>
          <w:b/>
          <w:b/>
          <w:color w:val="FF0000"/>
          <w:sz w:val="32"/>
          <w:szCs w:val="32"/>
          <w:lang w:val="ro-RO" w:eastAsia="en-US"/>
        </w:rPr>
      </w:pPr>
      <w:bookmarkStart w:id="2" w:name="bookmark5"/>
      <w:bookmarkEnd w:id="2"/>
      <w:r>
        <w:rPr>
          <w:rFonts w:cs="Arial" w:ascii="Arial" w:hAnsi="Arial"/>
          <w:b/>
          <w:iCs/>
          <w:color w:val="FF0000"/>
          <w:sz w:val="32"/>
          <w:szCs w:val="32"/>
          <w:lang w:val="ro-RO" w:eastAsia="en-US"/>
        </w:rPr>
        <w:t>Ştiam că trebuie să se întâmple</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Sistemul Fiarei de Control Uman Universal cu 666</w:t>
      </w:r>
      <w:r>
        <w:rPr>
          <w:rFonts w:cs="Arial" w:ascii="Arial" w:hAnsi="Arial"/>
          <w:color w:val="0000FF"/>
          <w:sz w:val="24"/>
          <w:lang w:val="ro-RO" w:eastAsia="en-US"/>
        </w:rPr>
        <w:t xml:space="preserve"> a fost proiectat şi este la ora actuală implementat în America şi în întreaga lume. Ştiam că aceste lucruri trebuie să se petreacă, iar acum ele sunt aici şi în curând nu vom mai avea nici un loc de scăpare. Până prin anul 2000, tentaculele perfide ale Fratelui celui Mare vor stoarce şi ultima picătură de vitalitate din oameni. Se profilează la orizont un stat poliţienesc totalitar de coşma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a este mesajul extrem de documentat - şi semnalul de alarmă - pe care vrea să-l transmită cartea de faţă. Să nu îţi imaginezi nici măcar o clipă că</w:t>
      </w:r>
      <w:r>
        <w:rPr>
          <w:rFonts w:cs="Arial" w:ascii="Arial" w:hAnsi="Arial"/>
          <w:i/>
          <w:iCs/>
          <w:color w:val="0000FF"/>
          <w:sz w:val="24"/>
          <w:lang w:val="ro-RO" w:eastAsia="en-US"/>
        </w:rPr>
        <w:t xml:space="preserve"> tu şi cei iubiţi ai tăi</w:t>
      </w:r>
      <w:r>
        <w:rPr>
          <w:rFonts w:cs="Arial" w:ascii="Arial" w:hAnsi="Arial"/>
          <w:color w:val="0000FF"/>
          <w:sz w:val="24"/>
          <w:lang w:val="ro-RO" w:eastAsia="en-US"/>
        </w:rPr>
        <w:t xml:space="preserve"> puteţi scăpa de această monstruoasă arătare care s-a aşezat în drumul nostru. De îndată ce Proiectul L.U.C.I.D. este pe deplin operaţional, fiecare bărbat, femeie şi copil va cădea pradă în ghearele sale ciber-electron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32"/>
          <w:szCs w:val="24"/>
          <w:lang w:val="ro-RO" w:eastAsia="en-US"/>
        </w:rPr>
      </w:pPr>
      <w:r>
        <w:rPr>
          <w:rFonts w:cs="Arial" w:ascii="Arial" w:hAnsi="Arial"/>
          <w:i/>
          <w:color w:val="0000FF"/>
          <w:sz w:val="28"/>
          <w:lang w:val="ro-RO" w:eastAsia="en-US"/>
        </w:rPr>
        <w:t>Importanţa şi dimensiunile Proiectului L.U.C.I.D.</w:t>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Reflectaţi la amploarea incredibilă şi la dimensiunile </w:t>
      </w:r>
      <w:r>
        <w:rPr>
          <w:rFonts w:cs="Arial" w:ascii="Arial" w:hAnsi="Arial"/>
          <w:i/>
          <w:iCs/>
          <w:color w:val="0000FF"/>
          <w:sz w:val="24"/>
          <w:lang w:val="ro-RO" w:eastAsia="en-US"/>
        </w:rPr>
        <w:t>Proiectului L.U.C.I.D.</w:t>
      </w:r>
      <w:r>
        <w:rPr>
          <w:rFonts w:cs="Arial" w:ascii="Arial" w:hAnsi="Arial"/>
          <w:color w:val="0000FF"/>
          <w:sz w:val="24"/>
          <w:lang w:val="ro-RO" w:eastAsia="en-US"/>
        </w:rPr>
        <w:t xml:space="preserve"> în primul rând,</w:t>
      </w:r>
      <w:r>
        <w:rPr>
          <w:rFonts w:cs="Arial" w:ascii="Arial" w:hAnsi="Arial"/>
          <w:i/>
          <w:iCs/>
          <w:color w:val="0000FF"/>
          <w:sz w:val="24"/>
          <w:lang w:val="ro-RO" w:eastAsia="en-US"/>
        </w:rPr>
        <w:t xml:space="preserve"> Proiectul</w:t>
      </w:r>
      <w:r>
        <w:rPr>
          <w:rFonts w:cs="Arial" w:ascii="Arial" w:hAnsi="Arial"/>
          <w:color w:val="0000FF"/>
          <w:sz w:val="24"/>
          <w:lang w:val="ro-RO" w:eastAsia="en-US"/>
        </w:rPr>
        <w:t xml:space="preserve"> cere</w:t>
      </w:r>
      <w:bookmarkStart w:id="3" w:name="footnote6"/>
      <w:bookmarkEnd w:id="3"/>
      <w:r>
        <w:rPr>
          <w:rFonts w:cs="Arial" w:ascii="Arial" w:hAnsi="Arial"/>
          <w:color w:val="0000FF"/>
          <w:sz w:val="24"/>
          <w:u w:val="single"/>
          <w:vertAlign w:val="superscript"/>
          <w:lang w:val="ro-RO" w:eastAsia="en-US"/>
        </w:rPr>
        <w:t>6</w:t>
      </w:r>
      <w:r>
        <w:rPr>
          <w:rFonts w:cs="Arial" w:ascii="Arial" w:hAnsi="Arial"/>
          <w:color w:val="0000FF"/>
          <w:sz w:val="24"/>
          <w:lang w:val="ro-RO" w:eastAsia="en-US"/>
        </w:rPr>
        <w:t xml:space="preserve"> ca pentru fiecare adult şi copil - chiar şi pentru nou-născuţi - să fie emis un</w:t>
      </w:r>
      <w:r>
        <w:rPr>
          <w:rFonts w:cs="Arial" w:ascii="Arial" w:hAnsi="Arial"/>
          <w:i/>
          <w:iCs/>
          <w:color w:val="0000FF"/>
          <w:sz w:val="24"/>
          <w:lang w:val="ro-RO" w:eastAsia="en-US"/>
        </w:rPr>
        <w:t xml:space="preserve"> card universal biometric de identitate.</w:t>
      </w:r>
      <w:r>
        <w:rPr>
          <w:rFonts w:cs="Arial" w:ascii="Arial" w:hAnsi="Arial"/>
          <w:color w:val="0000FF"/>
          <w:sz w:val="24"/>
          <w:lang w:val="ro-RO" w:eastAsia="en-US"/>
        </w:rPr>
        <w:t xml:space="preserve"> Fiind un card de tip „smart card" (card inteligent) şi incluzând un microcip extrem de performant, cârdul de identitate reprogramabil va putea stoca milioane de biţi de informaţie în legătură cu posesorul - fotografia lui (ei), amprenta digitală, amprenta plantară, imaginea obţinută prin scanarea irisului (ochiului), codul genetic ADN, anticorpii specifici, statutul financiar şi curriculum vitae (date person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ineînţeles că acest card ID</w:t>
      </w:r>
      <w:bookmarkStart w:id="4" w:name="footnote7"/>
      <w:bookmarkEnd w:id="4"/>
      <w:r>
        <w:rPr>
          <w:rFonts w:cs="Arial" w:ascii="Arial" w:hAnsi="Arial"/>
          <w:color w:val="0000FF"/>
          <w:sz w:val="24"/>
          <w:u w:val="single"/>
          <w:vertAlign w:val="superscript"/>
          <w:lang w:val="ro-RO" w:eastAsia="en-US"/>
        </w:rPr>
        <w:t>7</w:t>
      </w:r>
      <w:r>
        <w:rPr>
          <w:rFonts w:cs="Arial" w:ascii="Arial" w:hAnsi="Arial"/>
          <w:color w:val="0000FF"/>
          <w:sz w:val="24"/>
          <w:lang w:val="ro-RO" w:eastAsia="en-US"/>
        </w:rPr>
        <w:t xml:space="preserve"> va fi codificat</w:t>
      </w:r>
      <w:r>
        <w:rPr>
          <w:rFonts w:cs="Arial" w:ascii="Arial" w:hAnsi="Arial"/>
          <w:i/>
          <w:iCs/>
          <w:color w:val="0000FF"/>
          <w:sz w:val="24"/>
          <w:lang w:val="ro-RO" w:eastAsia="en-US"/>
        </w:rPr>
        <w:t xml:space="preserve"> numeric </w:t>
      </w:r>
      <w:r>
        <w:rPr>
          <w:rFonts w:cs="Arial" w:ascii="Arial" w:hAnsi="Arial"/>
          <w:color w:val="0000FF"/>
          <w:sz w:val="24"/>
          <w:lang w:val="ro-RO" w:eastAsia="en-US"/>
        </w:rPr>
        <w:t>(va cuprinde coduri numerice). Unul dintre numere îl va identifica pe posesorul cârdului. Altul, cred eu, va fi în cele din urmă numărul 666; acesta va reprezenta mintea diabolică - stăpânul iadului - responsabilă de ticluirea acestei invenţii diavoleşti: cârdul biometric universal (CBU) şi reţeaua adiacentă 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U.C.I.D. presupune construirea unei uriaşe baze de date, de tip „Big Brother", care va căpăta o putere fără precedent de amestec în viaţa intimă. Milioane de birocraţi, angajaţi de un stabiliment secret SS Gestapo, vor „hrăni" neîncetat această Fiară electronică cu din ce în ce mai multe informaţii. în chip perfid şi lacom, ei vor deversa informaţii în fişierele sale ciberspaţiale, căutând neîncetat informaţii prin care să extindă stăpânirea şi influenţa Fiarei în fiecare colţişor şi ungher al vieţii noast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işierele ciberspaţiale ale lui L.U.C.I.D. vor putea fi accesate imediat de mii de agenţi de poliţie şi birocraţi invizibili şi foarte curioşi, presăraţi pretutindeni pe faţa pământului. CIA-ul american, FBI, KGB-ul rusesc, Interpolul şi Europolul european, Mossad-ul israelian, Serviciile britanice de spionaj - acestea sunt doar câteva din agenţiile militare şi de spionaj de dimensiuni planetare care vor avea acces la dosarul meu şi al dumneavoast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5" w:name="bookmark25"/>
      <w:bookmarkEnd w:id="5"/>
      <w:r>
        <w:rPr>
          <w:rFonts w:cs="Arial" w:ascii="Arial" w:hAnsi="Arial"/>
          <w:i/>
          <w:iCs/>
          <w:color w:val="0000FF"/>
          <w:sz w:val="28"/>
          <w:lang w:val="ro-RO" w:eastAsia="en-US"/>
        </w:rPr>
        <w:t>Biroul Central Gestap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i mult, toate datele biografice şi informaţiile personale despre dumneavoastră vor fi stocate şi prelucrate de</w:t>
      </w:r>
      <w:r>
        <w:rPr>
          <w:rFonts w:cs="Arial" w:ascii="Arial" w:hAnsi="Arial"/>
          <w:i/>
          <w:iCs/>
          <w:color w:val="0000FF"/>
          <w:sz w:val="24"/>
          <w:lang w:val="ro-RO" w:eastAsia="en-US"/>
        </w:rPr>
        <w:t xml:space="preserve"> biroul central Gestapo.</w:t>
      </w:r>
      <w:r>
        <w:rPr>
          <w:rFonts w:cs="Arial" w:ascii="Arial" w:hAnsi="Arial"/>
          <w:color w:val="0000FF"/>
          <w:sz w:val="24"/>
          <w:lang w:val="ro-RO" w:eastAsia="en-US"/>
        </w:rPr>
        <w:t xml:space="preserve"> în abisurile băncilor sale de date vor curge şuvoaie nesfârşite de informaţie - bilioane de biţi de informaţii -, acumulându-se imediat, în mod constant şi fără ca opinia publică să aibă habar despre acest lucr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nformaţia va proveni de la scanerele laser din supermarketuri, de la magazine şi sediile de poştă, care vor înregistra fiecare produs pe care îl veţi cumpăra. în sistemul Fiarei vor intra informaţii despre obiceiurile şi activităţile dumneavoastră de fiecare zi şi aceasta graţie sateliţilor de spionaj care lucrează fără încetare deasupra noastră, urmărindu-ne aidoma ochilor scrutători ai unui uliu uriaş, care planează pe deasupra prăzii sale, gata să se năpustească şi să înşface nefericita victim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mere video minuscule, ascunse, vor înregistra activităţile noastre, afară şi în casă - fie zi, fie noapte -, invadându-ne în chip neruşinat intimitatea şi transmiţând instantaneu miliardele de imagini la biroul central prin intermediul miraculoaselor fibre opt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elevizoarele interactive ne vor urmări în acelaşi timp în care le urmărim şi vor transmite informaţiile la computerul Fiarei de la cartierul general şsediul central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vorbirile telefonice vor fi interceptate automat şi transcrise de Agenţia Naţională de Securitate (NSA), iar apoi transmise digital prin autostrada informaţională, fiecare convorbire fiind stocată şi audiată (accesată) prin reţeaua L.U.C.I.D. Mai precis, totul va fi înregistrat, stocat şi accesat după bunul lor plac de agenţii tehnocraţi care administrează acest sistem monstruos,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timp ce poliţiştii supertehnologizaţi şi senzorii lor vor monitoriza de la distanţă vieţile noastre personale, bunurile materiale vor fi de asemenea meticulos controlate de către agenţii Gestapo, cei care stăpânesc şi mânuiesc instrumentele magice ale ciberspaţiului. Un semn sau certificat de calitate va fi emis pentru fiecare fabrică producătoare de bunuri. Fiecare dispozitiv, fiecare componentă, fiecare mecanism, fiecare maşină, articol de îmbrăcăminte, bijuterie, unealtă - într-un cuvânt, toate bunurile - vor fi supuse controlului prin programul</w:t>
      </w:r>
      <w:r>
        <w:rPr>
          <w:rFonts w:cs="Arial" w:ascii="Arial" w:hAnsi="Arial"/>
          <w:i/>
          <w:iCs/>
          <w:color w:val="0000FF"/>
          <w:sz w:val="24"/>
          <w:lang w:val="ro-RO" w:eastAsia="en-US"/>
        </w:rPr>
        <w:t xml:space="preserve"> ISO 9000.</w:t>
      </w:r>
      <w:r>
        <w:rPr>
          <w:rFonts w:cs="Arial" w:ascii="Arial" w:hAnsi="Arial"/>
          <w:color w:val="0000FF"/>
          <w:sz w:val="24"/>
          <w:lang w:val="ro-RO" w:eastAsia="en-US"/>
        </w:rPr>
        <w:t xml:space="preserve"> Este necesar ca un inspector guvernamental să acorde acelei fabrici certificatul de calitate şautorizaţiaţ, altminteri produsul respectiv</w:t>
      </w:r>
      <w:r>
        <w:rPr>
          <w:rFonts w:cs="Arial" w:ascii="Arial" w:hAnsi="Arial"/>
          <w:i/>
          <w:iCs/>
          <w:color w:val="0000FF"/>
          <w:sz w:val="24"/>
          <w:lang w:val="ro-RO" w:eastAsia="en-US"/>
        </w:rPr>
        <w:t xml:space="preserve"> nu poate fi cumpărat sau vându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Dar sistemul pe care îl descrii aici - vor spune scepticii -, purtând numele de cod</w:t>
      </w:r>
      <w:r>
        <w:rPr>
          <w:rFonts w:cs="Arial" w:ascii="Arial" w:hAnsi="Arial"/>
          <w:i/>
          <w:iCs/>
          <w:color w:val="0000FF"/>
          <w:sz w:val="24"/>
          <w:lang w:val="ro-RO" w:eastAsia="en-US"/>
        </w:rPr>
        <w:t xml:space="preserve"> Proiectul L.U.C.I.D.,</w:t>
      </w:r>
      <w:r>
        <w:rPr>
          <w:rFonts w:cs="Arial" w:ascii="Arial" w:hAnsi="Arial"/>
          <w:color w:val="0000FF"/>
          <w:sz w:val="24"/>
          <w:lang w:val="ro-RO" w:eastAsia="en-US"/>
        </w:rPr>
        <w:t xml:space="preserve"> este atât de draconic, atât de evident anticonstituţional, încât cetăţenii americani nu-l vor accepta niciodată. Ei n-ar îngădui niciodată ca un asemenea sistem computerizat al Fiarei să fie construit şi folosi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 naivitate! După cum voi demonstra în cartea de faţă, sistemul Fiarei nu numai că este aproape pus la punct, dar folosirea lui împotriva americanilor şi a cetăţenilor de orice naţie este inevitabilă.</w:t>
      </w:r>
      <w:r>
        <w:rPr>
          <w:rFonts w:cs="Arial" w:ascii="Arial" w:hAnsi="Arial"/>
          <w:i/>
          <w:iCs/>
          <w:color w:val="0000FF"/>
          <w:sz w:val="24"/>
          <w:lang w:val="ro-RO" w:eastAsia="en-US"/>
        </w:rPr>
        <w:t xml:space="preserve"> Proiectul L. U. C.I.D.</w:t>
      </w:r>
      <w:r>
        <w:rPr>
          <w:rFonts w:cs="Arial" w:ascii="Arial" w:hAnsi="Arial"/>
          <w:color w:val="0000FF"/>
          <w:sz w:val="24"/>
          <w:lang w:val="ro-RO" w:eastAsia="en-US"/>
        </w:rPr>
        <w:t xml:space="preserve"> se va dovedi în cele din urmă a fi sistemul de sfârşit de veacuri al lui Lucifer, sistem de identificare, supraveghere şi contro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6" w:name="bookmark26"/>
      <w:bookmarkEnd w:id="6"/>
      <w:r>
        <w:rPr>
          <w:rFonts w:cs="Arial" w:ascii="Arial" w:hAnsi="Arial"/>
          <w:i/>
          <w:iCs/>
          <w:color w:val="0000FF"/>
          <w:sz w:val="28"/>
          <w:lang w:val="ro-RO" w:eastAsia="en-US"/>
        </w:rPr>
        <w:t>Planul profetic al lui Dumneze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ntru a-i ajuta pe cititori să sesizeze mai bine caracterul iminent al apariţiei acestui sistem malefic de control totalitar, să ne îndreptăm atenţia asupra profeţiilor dumnezeieşti despre veacul din urmă. Statele Unite ale Americii, Naţiunile Unite şi lideri politici ai fiecărei ţări de pe planetă nu au încotro: ei trebuie să împlinească pas cu pas, în amănunt, scenariul profetic al zilelor de pe urmă, aşa cum acesta a fost inspirat cu o uluitoare claritate de către Dumnezeu proorocilor săi cu mii de ani în urm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feţiile biblice, care conturează o viziune înspăimântătore, copleşitoare a viitorului, dezvăluie faptul că veacul de pe urmă va fi o perioadă agitată, de înşelăciune şi apostazie. O puternică amăgire (2 Tes 2, 11) va pune stăpânire pe minţile oamenilor, astfel încât ei se vor închina de bună-voie Balaurului (Satan) şi Fiarei, denumită şi Antihrist (Ap 13). Ei vor preaslăvi şi Noua Ordine Mondială pe care ea o va instaura. Oameni de pretutindeni se vor minuna din pricina ei, strigând: „Cine-i asemenea Fiarei şi cine poate să se războiască împotriva-i?" (Ap 13, 4).</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vor face toate acestea cu toate că Fiarei i s-a dat „gură să grăiască vorbe mari şi blasfemii" (Ap 13, 5). Acest om neruşinat şi fără de lege va îndrăzni chiar să-şi deschidă gura „spre blasfemii împotriva lui Dumnezeu, să-I blasfemieze numele şi locuinţa, pe cei ce locuiesc în cer" (Ap 13, 5-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i mult - ne atrage atenţia Sfânta Scriptură -, „i s-a dat să facă război asupra sfinţilor şi să-i biruie; şi i s-a dat ei stăpânire peste toată seminţia şi poporal şi limba şi neamul" (Ap 13, 7). Aceasta este proorocia care ne dezvăluie puterea şi stăpânirea Fiarei. Ea va stăpâni peste tot pământul, va avea putere peste toate rasele şi neamuri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Metode ieşite din comun: un semn şi un număr</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icicând în istoria omenirii n-a existat un complot de asemenea proporţii de încătuşare şi subjugare a oamenilor în interiorul unor cuşti electronice, cibernetice. Profeţiile biblice descriu un sistem incredibil şi grotesc de control şi înrobire a omului. Oare</w:t>
      </w:r>
      <w:r>
        <w:rPr>
          <w:rFonts w:cs="Arial" w:ascii="Arial" w:hAnsi="Arial"/>
          <w:i/>
          <w:iCs/>
          <w:color w:val="0000FF"/>
          <w:sz w:val="24"/>
          <w:lang w:val="ro-RO" w:eastAsia="en-US"/>
        </w:rPr>
        <w:t xml:space="preserve"> Proiectul L.U.C.I.D.</w:t>
      </w:r>
      <w:r>
        <w:rPr>
          <w:rFonts w:cs="Arial" w:ascii="Arial" w:hAnsi="Arial"/>
          <w:color w:val="0000FF"/>
          <w:sz w:val="24"/>
          <w:lang w:val="ro-RO" w:eastAsia="en-US"/>
        </w:rPr>
        <w:t xml:space="preserve"> este acel</w:t>
      </w:r>
      <w:r>
        <w:rPr>
          <w:rFonts w:cs="Arial" w:ascii="Arial" w:hAnsi="Arial"/>
          <w:i/>
          <w:iCs/>
          <w:color w:val="0000FF"/>
          <w:sz w:val="24"/>
          <w:lang w:val="ro-RO" w:eastAsia="en-US"/>
        </w:rPr>
        <w:t xml:space="preserve"> Sistem Universal de Control Uman cu 666</w:t>
      </w:r>
      <w:r>
        <w:rPr>
          <w:rFonts w:cs="Arial" w:ascii="Arial" w:hAnsi="Arial"/>
          <w:color w:val="0000FF"/>
          <w:sz w:val="24"/>
          <w:lang w:val="ro-RO" w:eastAsia="en-US"/>
        </w:rPr>
        <w:t xml:space="preserve"> prin care Fiara - după cum spune Sfânta Scriptură - „va mânca şi sfărâma" întreaga lume (Dn 7, 7)? Este</w:t>
      </w:r>
      <w:r>
        <w:rPr>
          <w:rFonts w:cs="Arial" w:ascii="Arial" w:hAnsi="Arial"/>
          <w:i/>
          <w:iCs/>
          <w:color w:val="0000FF"/>
          <w:sz w:val="24"/>
          <w:lang w:val="ro-RO" w:eastAsia="en-US"/>
        </w:rPr>
        <w:t xml:space="preserve"> Proiectul L.U.C.I.D.</w:t>
      </w:r>
      <w:r>
        <w:rPr>
          <w:rFonts w:cs="Arial" w:ascii="Arial" w:hAnsi="Arial"/>
          <w:color w:val="0000FF"/>
          <w:sz w:val="24"/>
          <w:lang w:val="ro-RO" w:eastAsia="en-US"/>
        </w:rPr>
        <w:t xml:space="preserve"> într-adevăr împlinirea proorociilor uluitoare despre Antihrist şi despre numărul 666 consemnate în cartea</w:t>
      </w:r>
      <w:r>
        <w:rPr>
          <w:rFonts w:cs="Arial" w:ascii="Arial" w:hAnsi="Arial"/>
          <w:i/>
          <w:iCs/>
          <w:color w:val="0000FF"/>
          <w:sz w:val="24"/>
          <w:lang w:val="ro-RO" w:eastAsia="en-US"/>
        </w:rPr>
        <w:t xml:space="preserve"> Apocalips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ici e înţelepciunea! Cine are pricepere, să socotească numărul Fiarei; că e număr de om. Şi numărul ei este şase sute şaizeci şi şase" (Ap 13, 18).</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tudiind profeţiile, descoperim că, pentru a-şi întări şi mări stăpânirea peste vieţile şi averile oamenilor, Fiara va pune la punct sistemele financiare şi</w:t>
      </w:r>
      <w:r>
        <w:rPr>
          <w:rFonts w:cs="Arial" w:ascii="Arial" w:hAnsi="Arial"/>
          <w:i/>
          <w:iCs/>
          <w:color w:val="0000FF"/>
          <w:sz w:val="24"/>
          <w:lang w:val="ro-RO" w:eastAsia="en-US"/>
        </w:rPr>
        <w:t xml:space="preserve"> comerciale</w:t>
      </w:r>
      <w:r>
        <w:rPr>
          <w:rFonts w:cs="Arial" w:ascii="Arial" w:hAnsi="Arial"/>
          <w:color w:val="0000FF"/>
          <w:sz w:val="24"/>
          <w:lang w:val="ro-RO" w:eastAsia="en-US"/>
        </w:rPr>
        <w:t xml:space="preserve"> din întreaga lume, instaurând astfel o dictatură brutală, sălbatică, de tip Fratele cel Mare. Mai mult,</w:t>
      </w:r>
      <w:r>
        <w:rPr>
          <w:rFonts w:cs="Arial" w:ascii="Arial" w:hAnsi="Arial"/>
          <w:i/>
          <w:iCs/>
          <w:color w:val="0000FF"/>
          <w:sz w:val="24"/>
          <w:lang w:val="ro-RO" w:eastAsia="en-US"/>
        </w:rPr>
        <w:t xml:space="preserve"> controlând toate produsele</w:t>
      </w:r>
      <w:r>
        <w:rPr>
          <w:rFonts w:cs="Arial" w:ascii="Arial" w:hAnsi="Arial"/>
          <w:color w:val="0000FF"/>
          <w:sz w:val="24"/>
          <w:lang w:val="ro-RO" w:eastAsia="en-US"/>
        </w:rPr>
        <w:t xml:space="preserve"> în chip minuţios, ochiul atotvăzător al Fiarei va scruta fără încetare încoace şi încolo, cuprinzându-i pe toţi cu privirea sa paralizantă: „Încât nimeni să nu poată cumpăra sau vinde fără numai cel ce are semnul: numele Fiarei sau numărul numelui Fiarei" (Ap 13, 1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că o dată: toate acestea nu sunt opera vreunui „teoretician fanatic al conspiraţiilor", aşa cum mass-media controlată şde Noua Ordine Mondialăţ este obligată să le eticheteze. Acestea sunt cuvintele lui Dumnezeu, uluitoare, dătătoare de cunoştinţă.</w:t>
      </w:r>
      <w:r>
        <w:rPr>
          <w:rFonts w:cs="Arial" w:ascii="Arial" w:hAnsi="Arial"/>
          <w:i/>
          <w:iCs/>
          <w:color w:val="0000FF"/>
          <w:sz w:val="24"/>
          <w:lang w:val="ro-RO" w:eastAsia="en-US"/>
        </w:rPr>
        <w:t xml:space="preserve"> El spune că toate acestea se vor întâmpla şi aşa va f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7" w:name="bookmark27"/>
      <w:bookmarkEnd w:id="7"/>
      <w:r>
        <w:rPr>
          <w:rFonts w:cs="Arial" w:ascii="Arial" w:hAnsi="Arial"/>
          <w:i/>
          <w:iCs/>
          <w:color w:val="0000FF"/>
          <w:sz w:val="28"/>
          <w:lang w:val="ro-RO" w:eastAsia="en-US"/>
        </w:rPr>
        <w:t>„</w:t>
      </w:r>
      <w:r>
        <w:rPr>
          <w:rFonts w:eastAsia="Arial" w:cs="Arial" w:ascii="Arial" w:hAnsi="Arial"/>
          <w:i/>
          <w:iCs/>
          <w:color w:val="0000FF"/>
          <w:sz w:val="28"/>
          <w:lang w:val="ro-RO" w:eastAsia="en-US"/>
        </w:rPr>
        <w:t xml:space="preserve"> </w:t>
      </w:r>
      <w:r>
        <w:rPr>
          <w:rFonts w:cs="Arial" w:ascii="Arial" w:hAnsi="Arial"/>
          <w:i/>
          <w:iCs/>
          <w:color w:val="0000FF"/>
          <w:sz w:val="28"/>
          <w:lang w:val="ro-RO" w:eastAsia="en-US"/>
        </w:rPr>
        <w:t>Vrăjitorii" şi invenţiile lor din domeniul milita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decursul perioadei de douăzeci de ani şi mai bine pe care i-am petrecut în cadrul Forţelor Aeriene ale Americii (US Air Force), am observat proiecte tehnologice fantastice prinzând viaţă: muniţie „inteligentă", ghidată de laser, radare pentru rachete, sateliţi-spioni, bombe neutronice, vehicule conduse de la distanţă (avioane teleghidate), platforme Mirv'd ICBM şi lucruri incredibile în domeniul electronicii care sfidează orice închipui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mi amintesc fiecare zi petrecută în uriaşa clădire de la Lackland, unde tinerii luptători se antrenează cu ultimele tehnici şi echipamente de decriptare şdecodificareţ. Mă duce gândul la construcţiile secrete din Italia, fără ferestre, împrejmuite de sârmă ghimpată, patrulate de poliţie şi baricadate, în care computere de dimensiunile unei camere, deosebit de puternice, emiţând un bâzâit foarte straniu, monitorizau evoluţia vremii pe tot globul pământes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Germania am fost comandantul a sute de tehnicieni şi specialişti care au călătorit prin Europa şi Orientul Mijlociu, stabilind legături de comunicaţie şi transmiţând mesaje codificate pe linii strict secre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Timp de cinci ani, la Universitatea din Austin, am predat pentru cadeţii americani cursuri de politică a apărării, de organizare a forţelor aeriene şi de istorie a aviaţiei. Le-am împărtăşit şi cunoştinţele mele din domeniul strategiei şi tacticilor militare şi i-am ajutat să se familiarizeze cu o gamă vastă de arme şi avioane care puteau rivaliza cu cele din </w:t>
      </w:r>
      <w:r>
        <w:rPr>
          <w:rFonts w:cs="Arial" w:ascii="Arial" w:hAnsi="Arial"/>
          <w:i/>
          <w:iCs/>
          <w:color w:val="0000FF"/>
          <w:sz w:val="24"/>
          <w:lang w:val="ro-RO" w:eastAsia="en-US"/>
        </w:rPr>
        <w:t>Războiul stelelor.</w:t>
      </w:r>
      <w:r>
        <w:rPr>
          <w:rFonts w:cs="Arial" w:ascii="Arial" w:hAnsi="Arial"/>
          <w:color w:val="0000FF"/>
          <w:sz w:val="24"/>
          <w:lang w:val="ro-RO" w:eastAsia="en-US"/>
        </w:rPr>
        <w:t xml:space="preserve"> Am organizat chiar şi un joc:</w:t>
      </w:r>
      <w:r>
        <w:rPr>
          <w:rFonts w:cs="Arial" w:ascii="Arial" w:hAnsi="Arial"/>
          <w:i/>
          <w:iCs/>
          <w:color w:val="0000FF"/>
          <w:sz w:val="24"/>
          <w:lang w:val="ro-RO" w:eastAsia="en-US"/>
        </w:rPr>
        <w:t xml:space="preserve"> Cum să lupţi şi să câştigi al treilea război mondi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8" w:name="bookmark28"/>
      <w:bookmarkEnd w:id="8"/>
      <w:r>
        <w:rPr>
          <w:rFonts w:cs="Arial" w:ascii="Arial" w:hAnsi="Arial"/>
          <w:i/>
          <w:iCs/>
          <w:color w:val="0000FF"/>
          <w:sz w:val="28"/>
          <w:lang w:val="ro-RO" w:eastAsia="en-US"/>
        </w:rPr>
        <w:t>Viitor în tehnolog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i târziu, după retragerea mea din US Air Force, mi-am pus la lucru cunoştinţele acumulate, întemeind propria mea firmă de consultanţă în domeniul tehnologiei: Tech Trends. Ca preşedinte al ei, am avut prilejul de a întâlni şi a face schimb de informaţii cu unele dintre cele mai luminate minţi în domeniu. Am efectuat cercetări şi am scris cărţi despre tehnologia viitorului pentru edituri importante: Stein&amp;Day, Simon Schuster, Prentice-Hall, McGraw-Hill/Tab Books, Dow Jones-Irwin, Barron's şi Facts on File. Printre aceste cărţi se numără ş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4"/>
          <w:lang w:val="ro-RO" w:eastAsia="en-US"/>
        </w:rPr>
        <w:t>Robotica: The Whole Universe Catalog of Robots</w:t>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4"/>
          <w:lang w:val="ro-RO" w:eastAsia="en-US"/>
        </w:rPr>
        <w:t>The Personal Robot Book</w:t>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4"/>
          <w:lang w:val="ro-RO" w:eastAsia="en-US"/>
        </w:rPr>
        <w:t>Careers in Computers</w:t>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4"/>
          <w:lang w:val="ro-RO" w:eastAsia="en-US"/>
        </w:rPr>
        <w:t>High Technology Job Finder</w:t>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4"/>
          <w:lang w:val="ro-RO" w:eastAsia="en-US"/>
        </w:rPr>
        <w:t>High Technology Career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Careers With Robot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rcetările mele m-au dus în laboratoare de cercetări şi experimentări, unde am făcut cunoştinţă cu programe distructive pe scară largă a psihicului şi a minţii, aflate în faza incipientă. în ultimii ani am văzut aceleaşi programe aduse la cunoştinţa opiniei publice şi prezentate ca fiind ceva bun, pozitiv, binefăcător pentru progresul şi prosperitatea omeni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aceea L.U.C.I.D., care este un sistem de control universal, nu mă surprinde.</w:t>
      </w:r>
      <w:r>
        <w:rPr>
          <w:rFonts w:cs="Arial" w:ascii="Arial" w:hAnsi="Arial"/>
          <w:i/>
          <w:iCs/>
          <w:color w:val="0000FF"/>
          <w:sz w:val="24"/>
          <w:lang w:val="ro-RO" w:eastAsia="en-US"/>
        </w:rPr>
        <w:t xml:space="preserve"> Biblia</w:t>
      </w:r>
      <w:r>
        <w:rPr>
          <w:rFonts w:cs="Arial" w:ascii="Arial" w:hAnsi="Arial"/>
          <w:color w:val="0000FF"/>
          <w:sz w:val="24"/>
          <w:lang w:val="ro-RO" w:eastAsia="en-US"/>
        </w:rPr>
        <w:t xml:space="preserve"> îl profeţeşte de mult timp. Experienţa şi munca mea în Forţele Aeriene şi ca scriitor m-au avertizat din timp.</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pre deosebire de birocraţii guvernului şi de cei care conduc companii şi care au imense bogăţii de pe urma Proiectul L.U.C.I.D., eu nu am aceeaşi perspectivă roz asupra multelor şi aşa-ziselor „beneficii" ale acestui siste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nt îngrozit că americanii vor păşi într-o eră a terorii, a vărsării de sânge şi a sclaviei, nemaiîntâlnită până acum în istoria omenirii. Mai rău, marea parte a lor sunt total nepregătiţi pentru ceea ce va urm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9" w:name="bookmark29"/>
      <w:bookmarkEnd w:id="9"/>
      <w:r>
        <w:rPr>
          <w:rFonts w:cs="Arial" w:ascii="Arial" w:hAnsi="Arial"/>
          <w:i/>
          <w:iCs/>
          <w:color w:val="0000FF"/>
          <w:sz w:val="28"/>
          <w:lang w:val="ro-RO" w:eastAsia="en-US"/>
        </w:rPr>
        <w:t>Pentru a-i face pe oameni ferici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cartea sa</w:t>
      </w:r>
      <w:r>
        <w:rPr>
          <w:rFonts w:cs="Arial" w:ascii="Arial" w:hAnsi="Arial"/>
          <w:i/>
          <w:iCs/>
          <w:color w:val="0000FF"/>
          <w:sz w:val="24"/>
          <w:lang w:val="ro-RO" w:eastAsia="en-US"/>
        </w:rPr>
        <w:t xml:space="preserve"> Revoluţia permanentă: Revoluţia Franceză şi moştenirea ei,</w:t>
      </w:r>
      <w:r>
        <w:rPr>
          <w:rFonts w:cs="Arial" w:ascii="Arial" w:hAnsi="Arial"/>
          <w:color w:val="0000FF"/>
          <w:sz w:val="24"/>
          <w:lang w:val="ro-RO" w:eastAsia="en-US"/>
        </w:rPr>
        <w:t xml:space="preserve"> profesoral George Steiner conturează tabloul macabru al unui scurt episod din istorie în care toate lucrurile s-au schimbat radical — aproape peste noap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voluţia din Franţa a fost atât de brutală, de dezlănţuită, încât întreaga ordine socială, politică, economică şi religioasă a fost dată peste cap. Sânge a curs din ghilotină; oamenii s-au desfătat cu acte sălbatice de barbarism şi cruzime, în timp ce ţipetele, urletele celor torturaţi - victime muribunde - au fost înăbuşite sau luate în râ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oate acestea s-au făcut pentru ca oamenii să fie fericiţi şi să aibă un viitor asigurat! Aşa cum exclama un revoluţionar iacobin, iluminist, francezul Rabaud de Saint Etien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Pentru a-i face pe oameni fericiţi, ideile lor trebuie reconstruite, legile trebuie schimbate, oamenii trebuie înlocuiţi, lucrurile trebuiesc schimbate, da, totul trebuie năruit, distrus, din moment ce totul trebuie refăcu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stăzi, la sfârşit de secol douăzeci, auzim cereri insistente pentru o „Nouă Civilizaţie", o „Nouă Eră", un „Nou Mod de a Gândi". Ni se spune că da, toate trebuiesc schimbate, căci oamenii trebuie să se schimbe. Lumea trebuie „reinventată"; se aplică o politică nouă a înţelesurilor, avem de-a face cu un „Nou Legămâ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e schimbări sunt necesare pentru: a rezolva criza imigranţilor, controlul armelor, a combate terorismul, a combate pornografia, a-i trage la răspundere pe cei care nu plătesc taxele, a „salva Planeta-Mamă", a proteja speciile aflate în pericol, a duce război împotriva reţelelor de traficanţi de droguri, a opri crimele din stradă, a preveni purificările etnice şi rivalităţile între triburi, a pune capăt crimelor săvârşite din ură şi fanatism, a extinde foloasele îngrijirii medicale, a garanta reforma, a îmbunătăţi educaţia publică... Lista de probleme acute care ar putea fi rezolvate pare să nu se mai termi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10" w:name="bookmark30"/>
      <w:bookmarkEnd w:id="10"/>
      <w:r>
        <w:rPr>
          <w:rFonts w:cs="Arial" w:ascii="Arial" w:hAnsi="Arial"/>
          <w:i/>
          <w:iCs/>
          <w:color w:val="0000FF"/>
          <w:sz w:val="28"/>
          <w:lang w:val="ro-RO" w:eastAsia="en-US"/>
        </w:rPr>
        <w:t>Soluţia miraculoas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astfel, pentru a-i face pe oameni fericiţi, liderii guvernului nostru Big Brother, care ne iubesc aşa de mult, au venit cu o soluţie care poate rezolva multe, dacă nu toate problemele noastre. Eu îi spun Proiectul L.U.C.I.D. El presupune o gamă largă de elemente de ştiinţă neagră şi dispozitive electronice Big Brother. Ei spun că, folosind acest sistem, ne aşteaptă un viitor luminos, sigu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element de bază al acestui sistem L.U.C.I.D. este reţeaua L.U.C.I.D., un sistem universal de baze de date. Sponsorii reţelei susţin că va fi ca o mană cerească pentru legislaţia mondială, în special pentru combaterea terorismului de orice fel. Totuşi, în mod ciudat, reţeaua L.U.C.I.D. are nevoie de înregistrare pe computer, de supraveghere electronică constantă şi de un card biometric de identitate pentru fiecare persoană, având integrat un microcip. Cartelă pentru fiecare copil născut pe planetă! De ce trebuie să fie urmăriţi şi monitorizaţi bebeluşii? Există cumva vreun caz în istoria criminalităţii când un copil în leagăn să fi comis un act de teroris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i care au proiectat sistemul L.U.C.I.D. susţin că acesta nu este încă în funcţiune, e numai o propunere. Minciună sfruntată! Puterile care ne guvernează deja folosesc multe elemente ale acestui sistem draconic de control computerizat. Şi fac asta fără permisiunea şi mai ales fără ştirea noastră!               angely-sveta.r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vă plângeţi, vă vor replica - desigur - că fac asta pentru binele nostru şi că senzorii lor de control vă garantează securitatea, siguranţa. De îndată ce L.U.C.I.D. e complet gata de a opera, adaugă ei, va rezolva crizele despre care aflăm prin toate ziarele şi buletinele de şti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mputerul - trâmbiţează ei - e un instrument aflat numai de partea binelui. E necesar pentru a vă face ferici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11" w:name="bookmark31"/>
      <w:bookmarkEnd w:id="11"/>
      <w:r>
        <w:rPr>
          <w:rFonts w:cs="Arial" w:ascii="Arial" w:hAnsi="Arial"/>
          <w:i/>
          <w:iCs/>
          <w:color w:val="0000FF"/>
          <w:sz w:val="28"/>
          <w:lang w:val="ro-RO" w:eastAsia="en-US"/>
        </w:rPr>
        <w:t>Sacrífícii lui Ba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otuşi, în cartea lor</w:t>
      </w:r>
      <w:r>
        <w:rPr>
          <w:rFonts w:cs="Arial" w:ascii="Arial" w:hAnsi="Arial"/>
          <w:i/>
          <w:iCs/>
          <w:color w:val="0000FF"/>
          <w:sz w:val="24"/>
          <w:lang w:val="ro-RO" w:eastAsia="en-US"/>
        </w:rPr>
        <w:t xml:space="preserve"> Conştiinţa Computerelor</w:t>
      </w:r>
      <w:r>
        <w:rPr>
          <w:rFonts w:cs="Arial" w:ascii="Arial" w:hAnsi="Arial"/>
          <w:color w:val="0000FF"/>
          <w:sz w:val="24"/>
          <w:lang w:val="ro-RO" w:eastAsia="en-US"/>
        </w:rPr>
        <w:t xml:space="preserve"> autorii H. Dominie Corvey şi Neil Mc Alister pun semne de atenţion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Dacă nu ne dăm seama de riscul ca computerul să devină un nou Baal al zilelor din urmă, care-şi cere sacrificiile sale pe altarul tehnologiei - avertizează ei -, atunci vom deveni poate de nevoie adoratorii săi şi mai pe urmă cei sacrifica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Vă implor să citiţi cartea</w:t>
      </w:r>
      <w:r>
        <w:rPr>
          <w:rFonts w:cs="Arial" w:ascii="Arial" w:hAnsi="Arial"/>
          <w:i/>
          <w:iCs/>
          <w:color w:val="0000FF"/>
          <w:sz w:val="24"/>
          <w:lang w:val="ro-RO" w:eastAsia="en-US"/>
        </w:rPr>
        <w:t xml:space="preserve"> Proiectul L.U.C.I.D.</w:t>
      </w:r>
      <w:r>
        <w:rPr>
          <w:rFonts w:cs="Arial" w:ascii="Arial" w:hAnsi="Arial"/>
          <w:color w:val="0000FF"/>
          <w:sz w:val="24"/>
          <w:lang w:val="ro-RO" w:eastAsia="en-US"/>
        </w:rPr>
        <w:t xml:space="preserve"> cu atenţie şi cu rugăciune. Intrebaţi-vă sincer: „Nu acesta este cumva sistemul de control cu numărul Fiarei, profeţit de Apocalipsă?" Nu cumva trebuie să ne temem de „riscul ca computerul să devină un Baal al zilelor din urmă"? Am putea, dacă nu-i ţinem piept, „să devenim adoratorii săi şi mai pe urmă cei sacrifica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12" w:name="bookmark32"/>
      <w:bookmarkEnd w:id="12"/>
      <w:r>
        <w:rPr>
          <w:rFonts w:cs="Arial" w:ascii="Arial" w:hAnsi="Arial"/>
          <w:i/>
          <w:iCs/>
          <w:color w:val="0000FF"/>
          <w:sz w:val="28"/>
          <w:lang w:val="ro-RO" w:eastAsia="en-US"/>
        </w:rPr>
        <w:t>Aflaţi adevărul şipregătiţi-v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stăzi nu prea e privit cu ochi buni un mesaj care „tună şi fulgeră". Oamenii s-au refugiat în negare. Se tem de adevărul înspăimântător, de aceea îl evită şi îl izgonesc din mintea şi conştiinţa lor. N-ar fi oare mai bine să ştim adevărul, să descoperim răul şi să ne ferim de e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atrick Henry, cel mai mare orator al Americii şi erou naţional în Războiul de Independenţă împotriva regimului tiranic al regelui britanic George al III-lea, a făcut o declaraţie memorabilă. Rugămintea mea este ca, pe măsură ce studiaţi paginile cărţii, să aveţi în inimă cuvintele lui inspirate şi înălţătoare. P. Henry este un om care a respins ameninţările şi ispitele lui Baal. L-a iubit pe Iisus Hristos şi dorea să urmeze Adevărul, chiar cu preţul morţii. în unul din cele mai faimoase şi apreciate discursuri, P. Henry a zi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Este natural ca omul să se refugieze în iluziile speranţei. Suntem în stare să închidem ochii în faţa unui adevăr dureros şi să ne lăsăm vrăjiţi de cântecul unei sirene, până devenim nişte fiare. Este acesta dramul omului înţelept, angajat într-o încleştare pentru libertate? Consimţim noi să fim dintre acei care, având urechi, nu aud şi având ochi nu văd lucrurile care privesc îndeaproape mântuirea lor? în ceea ce mă priveşte, oricât de neliniştit ar fi sufletul meu, doresc să aflu adevărul întreg; să cunosc răul şi să mă feresc de e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right"/>
        <w:rPr>
          <w:rFonts w:ascii="Arial" w:hAnsi="Arial" w:cs="Arial"/>
          <w:color w:val="0000FF"/>
          <w:sz w:val="24"/>
          <w:lang w:val="ro-RO" w:eastAsia="en-US"/>
        </w:rPr>
      </w:pPr>
      <w:r>
        <w:rPr>
          <w:rFonts w:cs="Arial" w:ascii="Arial" w:hAnsi="Arial"/>
          <w:color w:val="0000FF"/>
          <w:sz w:val="24"/>
          <w:lang w:val="ro-RO" w:eastAsia="en-US"/>
        </w:rPr>
        <w:t>Texe Marrs - Austin, Texas</w:t>
      </w:r>
    </w:p>
    <w:p>
      <w:pPr>
        <w:pStyle w:val="Normal"/>
        <w:widowControl w:val="false"/>
        <w:spacing w:before="0" w:after="0"/>
        <w:contextualSpacing/>
        <w:rPr>
          <w:rFonts w:ascii="Arial" w:hAnsi="Arial" w:cs="Arial"/>
          <w:color w:val="0000FF"/>
          <w:sz w:val="24"/>
          <w:lang w:val="ro-RO" w:eastAsia="en-US"/>
        </w:rPr>
      </w:pPr>
      <w:r>
        <w:rPr>
          <w:rFonts w:cs="Arial" w:ascii="Arial" w:hAnsi="Arial"/>
          <w:color w:val="0000FF"/>
          <w:sz w:val="24"/>
          <w:lang w:val="ro-RO" w:eastAsia="en-US"/>
        </w:rPr>
      </w:r>
    </w:p>
    <w:p>
      <w:pPr>
        <w:pStyle w:val="Normal"/>
        <w:widowControl w:val="false"/>
        <w:spacing w:before="0" w:after="0"/>
        <w:contextualSpacing/>
        <w:rPr>
          <w:rFonts w:ascii="Arial" w:hAnsi="Arial" w:cs="Arial"/>
          <w:color w:val="0000FF"/>
          <w:sz w:val="24"/>
          <w:lang w:val="ro-RO" w:eastAsia="en-US"/>
        </w:rPr>
      </w:pPr>
      <w:r>
        <w:rPr>
          <w:rFonts w:cs="Arial" w:ascii="Arial" w:hAnsi="Arial"/>
          <w:color w:val="0000FF"/>
          <w:sz w:val="24"/>
          <w:lang w:val="ro-RO" w:eastAsia="en-US"/>
        </w:rPr>
      </w:r>
    </w:p>
    <w:p>
      <w:pPr>
        <w:pStyle w:val="Normal"/>
        <w:widowControl w:val="false"/>
        <w:spacing w:before="0" w:after="0"/>
        <w:contextualSpacing/>
        <w:rPr>
          <w:rFonts w:ascii="Arial" w:hAnsi="Arial" w:cs="Arial"/>
          <w:color w:val="0000FF"/>
          <w:sz w:val="24"/>
          <w:lang w:val="ro-RO" w:eastAsia="en-US"/>
        </w:rPr>
      </w:pPr>
      <w:r>
        <w:rPr>
          <w:rFonts w:cs="Arial" w:ascii="Arial" w:hAnsi="Arial"/>
          <w:color w:val="0000FF"/>
          <w:sz w:val="24"/>
          <w:lang w:val="ro-RO" w:eastAsia="en-US"/>
        </w:rPr>
      </w:r>
    </w:p>
    <w:p>
      <w:pPr>
        <w:pStyle w:val="Normal"/>
        <w:widowControl w:val="false"/>
        <w:spacing w:before="0" w:after="0"/>
        <w:contextualSpacing/>
        <w:rPr>
          <w:rFonts w:ascii="Arial" w:hAnsi="Arial" w:cs="Arial"/>
          <w:color w:val="0000FF"/>
          <w:sz w:val="24"/>
          <w:lang w:val="ro-RO" w:eastAsia="en-US"/>
        </w:rPr>
      </w:pPr>
      <w:r>
        <w:rPr>
          <w:rFonts w:cs="Arial" w:ascii="Arial" w:hAnsi="Arial"/>
          <w:color w:val="0000FF"/>
          <w:sz w:val="24"/>
          <w:lang w:val="ro-RO" w:eastAsia="en-US"/>
        </w:rPr>
      </w:r>
    </w:p>
    <w:p>
      <w:pPr>
        <w:pStyle w:val="Normal"/>
        <w:widowControl w:val="false"/>
        <w:spacing w:before="0" w:after="0"/>
        <w:contextualSpacing/>
        <w:rPr>
          <w:rFonts w:ascii="Arial" w:hAnsi="Arial" w:cs="Arial"/>
          <w:color w:val="0000FF"/>
          <w:sz w:val="24"/>
          <w:lang w:val="ro-RO" w:eastAsia="en-US"/>
        </w:rPr>
      </w:pPr>
      <w:r>
        <w:rPr>
          <w:rFonts w:cs="Arial" w:ascii="Arial" w:hAnsi="Arial"/>
          <w:color w:val="0000FF"/>
          <w:sz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1)</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center"/>
        <w:rPr>
          <w:rFonts w:ascii="Arial" w:hAnsi="Arial" w:cs="Arial"/>
          <w:b/>
          <w:b/>
          <w:color w:val="FF0000"/>
          <w:sz w:val="32"/>
          <w:szCs w:val="24"/>
          <w:lang w:val="ro-RO" w:eastAsia="en-US"/>
        </w:rPr>
      </w:pPr>
      <w:bookmarkStart w:id="13" w:name="bookmark6"/>
      <w:bookmarkEnd w:id="13"/>
      <w:r>
        <w:rPr>
          <w:rFonts w:cs="Arial" w:ascii="Arial" w:hAnsi="Arial"/>
          <w:b/>
          <w:iCs/>
          <w:color w:val="FF0000"/>
          <w:sz w:val="32"/>
          <w:szCs w:val="24"/>
          <w:lang w:val="ro-RO" w:eastAsia="en-US"/>
        </w:rPr>
        <w:t>Proiectul L.U.C.I.D. şi Sistemul de Control Uman Universal cu 666, Numărul Fiarei</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xistă dovezi uluitoare şi de netăgăduit despre noul şi incredibilul</w:t>
      </w:r>
      <w:r>
        <w:rPr>
          <w:rFonts w:cs="Arial" w:ascii="Arial" w:hAnsi="Arial"/>
          <w:i/>
          <w:iCs/>
          <w:color w:val="0000FF"/>
          <w:sz w:val="24"/>
          <w:lang w:val="ro-RO" w:eastAsia="en-US"/>
        </w:rPr>
        <w:t xml:space="preserve"> Sistem de Control Uman Universal cu Numărul Fiarei, 666.</w:t>
      </w:r>
      <w:r>
        <w:rPr>
          <w:rFonts w:cs="Arial" w:ascii="Arial" w:hAnsi="Arial"/>
          <w:color w:val="0000FF"/>
          <w:sz w:val="24"/>
          <w:lang w:val="ro-RO" w:eastAsia="en-US"/>
        </w:rPr>
        <w:t xml:space="preserve"> Cunoscut oficial sub numele de L.U.C.I.D., acesta este un sistem grotesc de înrobire a omului de pretutindeni, care - chiar în timp ce tu citeşti aceste pagini -este folosit şi experimentat de agenţiile secrete de poliţie federală şi internaţională. Sistemul amintit pretinde ca fiecărui bărbat, femeie sau copil să-i fie „ataşată" o cartelă performantă, un „card" de identitate (card ID) inteligent, denumit Card Biometric Universal („Universal Biometrics Card")</w:t>
      </w:r>
      <w:bookmarkStart w:id="14" w:name="footnote8"/>
      <w:bookmarkEnd w:id="14"/>
      <w:r>
        <w:rPr>
          <w:rFonts w:cs="Arial" w:ascii="Arial" w:hAnsi="Arial"/>
          <w:color w:val="0000FF"/>
          <w:sz w:val="24"/>
          <w:u w:val="single"/>
          <w:vertAlign w:val="superscript"/>
          <w:lang w:val="ro-RO" w:eastAsia="en-US"/>
        </w:rPr>
        <w:t>*</w:t>
      </w:r>
      <w:r>
        <w:rPr>
          <w:rFonts w:cs="Arial" w:ascii="Arial" w:hAnsi="Arial"/>
          <w:color w:val="0000FF"/>
          <w:sz w:val="24"/>
          <w:lang w:val="ro-RO" w:eastAsia="en-US"/>
        </w:rPr>
        <w:t>. Sistemul acesta înfiorător este programat să fie complet operaţional până în anul 2000, pentru a sărbători zorile mileniului Noii Ere („The New Age Milleniu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pPr>
      <w:r>
        <w:rPr>
          <w:rFonts w:cs="Arial" w:ascii="Arial" w:hAnsi="Arial"/>
          <w:i/>
          <w:color w:val="800000"/>
          <w:sz w:val="24"/>
          <w:szCs w:val="24"/>
          <w:lang w:val="ro-RO" w:eastAsia="en-US"/>
        </w:rPr>
        <w:t>* în continuare, pentru Card Biometric Universal vom folosi abrevierea CBU.</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astă cartelă computerizată - care va fi însoţită ulterior şi de un biocip implantabil în corpul uman - este o invenţie electronică care permite Gestapoului Noii Ordini</w:t>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color w:val="0000FF"/>
          <w:sz w:val="28"/>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ondiale să localizeze, să urmărească, să ia legătura cu orice om de pe glob. Activităţile noastre vor fi monitorizate 24 h/zi, şapte zile pe săptămână, de agenţiile federale ale Gestapo-ului: FBI, IRS, BATF, CIA, DIA, DEA, NSANRO, FINCEN, precum şi de o sumedenie de agenţii de poliţie fantomatice, al căror număr creşte aproape săptămân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genţiile internaţionale de poliţie şi spionaj vor fi în legătură cu sistemul L.U.C.I.D., ca să nu mai vorbim de CIA-ul american, viciosul KGB rusesc, vicleanul şi răutăciosul Serviciu de Inteligenţă Britanic şi sângerosul Mossad israeli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4"/>
          <w:szCs w:val="24"/>
          <w:lang w:val="ro-RO" w:eastAsia="en-US"/>
        </w:rPr>
      </w:pPr>
      <w:bookmarkStart w:id="15" w:name="bookmark35"/>
      <w:bookmarkEnd w:id="15"/>
      <w:r>
        <w:rPr>
          <w:rFonts w:cs="Arial" w:ascii="Arial" w:hAnsi="Arial"/>
          <w:i/>
          <w:color w:val="0000FF"/>
          <w:sz w:val="28"/>
          <w:lang w:val="ro-RO" w:eastAsia="en-US"/>
        </w:rPr>
        <w:t>Nu vom mai avea intimitate din cauza sistemului L.U.C.I.D/</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rdul biometric computerizat asigură controlul şi supravegherea fiecărei fiinţe umane. Cârdul va conţine mostre din ADN-ul individului şi din materialul său imunitar. Senzori speciali aflaţi în cartelă vor oferi o serie de alte moduri de a-l identifica pe individ, cum ar fi fotografia din faţă şi din profil, amprentele digitale, plantare şi scanări ale ochiului (ale iris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cameră cu laser şi fibre optice, computerizată, asemănătoare unui stilou, va fi folosită peste tot în întreaga lume. Toţi locuitorii vor trebui să se prezinte la aceste camere cu laser şi să-şi „ofere" corpul astfel încât cârdul de identitate să fie fabricat pe loc şi distribuit. Copiii nou-născuţi vor fi pe viitor preluaţi de camerele acestea video amplasate prin spitale şi maternită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4"/>
          <w:szCs w:val="24"/>
          <w:lang w:val="ro-RO" w:eastAsia="en-US"/>
        </w:rPr>
      </w:pPr>
      <w:bookmarkStart w:id="16" w:name="bookmark36"/>
      <w:bookmarkEnd w:id="16"/>
      <w:r>
        <w:rPr>
          <w:rFonts w:cs="Arial" w:ascii="Arial" w:hAnsi="Arial"/>
          <w:i/>
          <w:color w:val="0000FF"/>
          <w:sz w:val="28"/>
          <w:lang w:val="ro-RO" w:eastAsia="en-US"/>
        </w:rPr>
        <w:t>Se instalează un enorm sistem computerizat în întreaga lum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ntrele de primire a cetăţenilor, sofisticate şi computerizate, se pregătesc deja pentru emiterea noilor cârduri de control al omului. Sunt folosite cele mai performante şi mai puternice computere din lum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oate informaţiile adunate prin spionaj despre fiinţa umană, precum şi datele viitoare din cârdul biometric vor fi folosite pentru a hrăni imensa reţea denumită Centrul Mondial de Identificare Computerizată, care constituie chiar inima maleficului sistem L.U.C.I.D. de control cu numărul fiarei 666. O sursă de încredere afirmă că acest sistem poate intercepta pe loc orice fiinţă umană vie. Este de aşa natură proiectat, încât nimeni nu poate să-i scape din gheare. Nime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17" w:name="bookmark37"/>
      <w:bookmarkEnd w:id="17"/>
      <w:r>
        <w:rPr>
          <w:rFonts w:cs="Arial" w:ascii="Arial" w:hAnsi="Arial"/>
          <w:i/>
          <w:iCs/>
          <w:color w:val="0000FF"/>
          <w:sz w:val="28"/>
          <w:lang w:val="ro-RO" w:eastAsia="en-US"/>
        </w:rPr>
        <w:t>Agenţii Gestapo care arestează pe cei ostili guvern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şi cei care au proiectat sistemul vor nega aceasta, presupun că agenţiile Gestapo federale şi internaţionale vor folosi informaţiile de pe dosarele din Computerul Central al Reţelei, The Beast, pentru a localiza, investiga, urmări, spiona, aresta şi închide pe cei care vor opune rezistenţă. Cine sunt cei care vor opune rezistenţă? De la un informator din interiorul sistemului am obţinut informaţii strict secrete; este clar că cei ostili sunt „oricine va protesta sau se va opune planului fascist al Iluminaţilor privind Noua Ordine Mondia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cent introdusa şi aşa-zisa legislaţie „anti-teroristă", precum şi legea împotriva crimelor adoptată în 1994 sunt factori care fac posibilă arestarea şi întemniţarea oricărei persoane bănuite de a fi „terorist". Aceste persoane vor fi declarate ca fiind „periculoase pentru siguranţa naţiona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i mult, arestarea unui creştin, patriot sau oricărui alt om va avea loc (dacă trebuie) chiar dacă persoana nu se face vinovată de vreo infracţiune reală. Simpla bănuială sau prezumţie a săvârşirii crimei justifică arestarea disidenţilor. Arestarea celor care vor protesta va fi denumită în mod ipocrit „arest preventiv".</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18" w:name="bookmark38"/>
      <w:bookmarkEnd w:id="18"/>
      <w:r>
        <w:rPr>
          <w:rFonts w:cs="Arial" w:ascii="Arial" w:hAnsi="Arial"/>
          <w:i/>
          <w:iCs/>
          <w:color w:val="0000FF"/>
          <w:sz w:val="28"/>
          <w:lang w:val="ro-RO" w:eastAsia="en-US"/>
        </w:rPr>
        <w:t>Casele şi alte proprietăţi vor fí confisc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sa, maşina, contul din bancă şi alte bunuri ale disidenţilor vor fi confiscate. Aceasta se va realiza prin</w:t>
      </w:r>
      <w:r>
        <w:rPr>
          <w:rFonts w:cs="Arial" w:ascii="Arial" w:hAnsi="Arial"/>
          <w:i/>
          <w:iCs/>
          <w:color w:val="0000FF"/>
          <w:sz w:val="24"/>
          <w:lang w:val="ro-RO" w:eastAsia="en-US"/>
        </w:rPr>
        <w:t xml:space="preserve"> legile forefeií,</w:t>
      </w:r>
      <w:r>
        <w:rPr>
          <w:rFonts w:cs="Arial" w:ascii="Arial" w:hAnsi="Arial"/>
          <w:color w:val="0000FF"/>
          <w:sz w:val="24"/>
          <w:lang w:val="ro-RO" w:eastAsia="en-US"/>
        </w:rPr>
        <w:t xml:space="preserve"> la început făcute pentru a-i opri pe traficanţii de droguri, dar folosite acum în America de Gestapo pentru a hărţui şi jefui pe oamenii care se opun acţiunilor criminale ale guvernului Big Brother. Aceste legi sunt folosite după bunul plac de agenţiile federale şi de puterea locală din 50 de state pentru a înşfăca bunurile oamenilor care nu se fac vinovaţi de nici o infracţiune. Nu e nevoie de ordin de confiscare sau de vreun ordin al tribunal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cent, unele instituţii ticăloase au rapt în bucăţi, au trecut cu buretele peste 200 de ani de Constituţie a Americii, susţinând că „proprietatea personală nu are temei constituţion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4"/>
          <w:szCs w:val="24"/>
          <w:lang w:val="ro-RO" w:eastAsia="en-US"/>
        </w:rPr>
      </w:pPr>
      <w:bookmarkStart w:id="19" w:name="bookmark39"/>
      <w:bookmarkEnd w:id="19"/>
      <w:r>
        <w:rPr>
          <w:rFonts w:cs="Arial" w:ascii="Arial" w:hAnsi="Arial"/>
          <w:i/>
          <w:color w:val="0000FF"/>
          <w:sz w:val="28"/>
          <w:lang w:val="ro-RO" w:eastAsia="en-US"/>
        </w:rPr>
        <w:t>Curţi de judecată... sau lagăre de concentrar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i care au fost arestaţi şi bunurile le-au fost confiscate sau vândute la licitaţie vor fi transportaţi cu camionul, autobuzul, avionul la „un centru de transfer al prizonierilor", pentru a li se stabili categoria şi locul unde vor sta. Familii întregi vor suferi în acest fel. Vecinilor li se va spune că, drept compensaţie, copiii supravieţuitori ai celor arestaţi sunt „asistaţi" de guver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zarea va fi făcută la un centra de detenţie. Naziştii îi spuneau lagăr de concentrare. în URSS erau cunoscute ca gulaguri. în aceste „centre", tehnicile de interogare şi de tortură dezvoltate de CIA şi de Forţele Speciale ale Beretelor Verzi în timpul Operaţiunii Phoenix vor fi aplicate pe victime. în timpul conflictului din Vietnam, programul guvernamental strict secret denumit operaţiunea Phoenix a dus la arestarea, încarcerarea, torturarea şi uciderea a peste 50.000 de civili nevinovaţi. CIA şi Forţele Speciale 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rmatei au declarat acest program un succes şi un model pentru viitoarele programe de „pacificare a omeni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0" w:name="bookmark40"/>
      <w:bookmarkEnd w:id="20"/>
      <w:r>
        <w:rPr>
          <w:rFonts w:cs="Arial" w:ascii="Arial" w:hAnsi="Arial"/>
          <w:i/>
          <w:iCs/>
          <w:color w:val="0000FF"/>
          <w:sz w:val="28"/>
          <w:lang w:val="ro-RO" w:eastAsia="en-US"/>
        </w:rPr>
        <w:t>Pentru propria voastră protecţie şi siguranţ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nformaţiile pregătitoare despre Proiectul L.U.C.I.D. sunt distribuite chiar acum agenţiilor federale loc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 poate întâmpla ca şefii acestor agenţii să fie instruiţi temeinic pentru a şti cum să folosească propaganda care să ascundă adevărul şi cum să răspundă în mod inteligent publicului şi reporterului, astfel încât adevărul groaznic să nu iasă la iveală până nu va fi prea târziu. De pildă, experţii guvernului vor calma masele înfricoşate şi agitate, minţindu-le că „toate cele prevăzute de Constituţie în legătură cu siguranţa lor sunt perfect valabi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tăţenii îngrijoraţi vor afla că noul sistem îi protejează de actele de sălbăticie ale teroriştilor, aşa cum a fost de pildă în cazul atentatelor cu bombe de la Oklahoma şi New York World Trade Center, când au murit mulţi oameni. Publicul va fi înşelat să creadă că „L.U.C.I.D. e pentru binele tău, iar oricine spune altfel e sau un conspirator nebun, sau un rebel periculo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1" w:name="bookmark41"/>
      <w:bookmarkEnd w:id="21"/>
      <w:r>
        <w:rPr>
          <w:rFonts w:cs="Arial" w:ascii="Arial" w:hAnsi="Arial"/>
          <w:i/>
          <w:iCs/>
          <w:color w:val="0000FF"/>
          <w:sz w:val="28"/>
          <w:lang w:val="ro-RO" w:eastAsia="en-US"/>
        </w:rPr>
        <w:t>Dumnezeu ne-a avertizat că va sosi şi ziua aceast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Biblia</w:t>
      </w:r>
      <w:r>
        <w:rPr>
          <w:rFonts w:cs="Arial" w:ascii="Arial" w:hAnsi="Arial"/>
          <w:color w:val="0000FF"/>
          <w:sz w:val="24"/>
          <w:lang w:val="ro-RO" w:eastAsia="en-US"/>
        </w:rPr>
        <w:t xml:space="preserve"> prooroceşte că un sistem de tipul celui descris mai sus va fi pus în aplicare pentru a controla şi înrobi omul de pretutindeni: „Încât nimeni să nu poată cumpăra sau vinde, decât numai cel ce are semnul, adică numele fiarei, sau numărul numelui fiarei" (Ap 13, 17). Acum profeţia se împlineş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red că Proiectul L.U.C.I.D. va fi pus în aplicare sub conducerea Cercului Iluminaţilor. Sistemul a fost dezvoltat şi este implementat de corporaţii şi bănci fasciste, care lucrează în strânsă legătură cu specialişti ai Naţiunilor Unite şi cu birocraţi ai serviciului de spionaj al USA ci de peste hotare, precum şi cu cei care aplică legile. Proiectul L.U.C.I.D. constituie sistemul diabolic de la sfârşitul veacurilor, prin care Satan va controla fiinţele umane în mod tiranic. Omenirea va fi pusă astfel sub directa stăpânire a lui Antihrist şi a guvernării militare a soldaţilor criminali ai Gestapoului. Fiecare guvern de pe planetă va colabora cu Noua Ordine Mondială şi-şi va oprima proprii săi cetăţeni. Toate guvernele şi corporaţiile vor avea acces la reţeaua L.U.C.I.D. Nu va fi loc pe faţa pământului în care să te poţi ascund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2" w:name="bookmark42"/>
      <w:bookmarkEnd w:id="22"/>
      <w:r>
        <w:rPr>
          <w:rFonts w:cs="Arial" w:ascii="Arial" w:hAnsi="Arial"/>
          <w:i/>
          <w:iCs/>
          <w:color w:val="0000FF"/>
          <w:sz w:val="28"/>
          <w:lang w:val="ro-RO" w:eastAsia="en-US"/>
        </w:rPr>
        <w:t>Curăţare şi purific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urăţarea şi purificarea planetei noastre este iminentă. Fiara vrea să se descotorosească de „duşmanii statului": creştinii, patrioţii, naţionaliştii. Fiecare seminţie se va alătura campaniei sale de stârpire a „drojdiei societăţii şi şobolanilor cu chip de om" care pângăresc trapul rănit, dar sacru al Planetei-Mam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iectul L.U.C.I.D. ne aduce în minte cu multă putere versetul de la Daniel 7, 25, care prooroceşte că Fiara „va grăi cuvinte de defăimare împotriva Celui Preaînalt şi va asupri pe sfinţii Celui Preaînalt, şi îşi va pune în gând să schimbe sărbătorile şi legea şi ei vor fi daţi în mâna lor o vreme şi vremuri şi jumătate de vrem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astă dezvoltare importantă în controlarea omului prevesteşte apariţia uluitoare, rapidă şi iminentă a Fiarei de la sfârşitul veacului. Sistemul său este „înspăimântător şi înfricoşător". Puterea nespusă este aşa de mare, încât „mânca şi sfărma, iar rămăşiţa sfinţilor Lui o călca în picioare" (Dn 7, 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3" w:name="bookmark43"/>
      <w:bookmarkEnd w:id="23"/>
      <w:r>
        <w:rPr>
          <w:rFonts w:cs="Arial" w:ascii="Arial" w:hAnsi="Arial"/>
          <w:i/>
          <w:iCs/>
          <w:color w:val="0000FF"/>
          <w:sz w:val="28"/>
          <w:lang w:val="ro-RO" w:eastAsia="en-US"/>
        </w:rPr>
        <w:t>„</w:t>
      </w:r>
      <w:r>
        <w:rPr>
          <w:rFonts w:cs="Arial" w:ascii="Arial" w:hAnsi="Arial"/>
          <w:i/>
          <w:iCs/>
          <w:color w:val="0000FF"/>
          <w:sz w:val="28"/>
          <w:lang w:val="ro-RO" w:eastAsia="en-US"/>
        </w:rPr>
        <w:t>Drepţii vor înţeleg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in ce motiv fac publice aceste aspecte înfricoşătoare ale Proiectul L.U.C.I.D., care, deşi par absurde, sunt pe deplin adevărate? Prieteni, e datoria noastră să-i avertizăm pe cei care zac în necredinţă că timpul e pe sfârşite. Unii se vor înţelepţi şi se vor pregăti alergând la Domnul Iisus şi punându-se sub acoperământul Lui. Doar El ne ajută şi este cu noi până la sfârşitul veacurilor. Alţii ne vor batjocori şi ne vor zice că suntem fanatici, se vor încăpăţâna să-şi continue modul lor de viaţă păcătos şi să zacă în deşertăciunea lumească. Dar şi acest lucra a fost profeţit de Cuvântul lui Dumnezeu. Doar cei aleşi, cei înţelepţi, cei drepţi - cei care cred şi II cunosc pe Domnul nostru Iisus Hristos - vor înţelege - şi aşa va fi. întrucât citim că în zilele de pe urmă „mulţi vor fi curăţiţi, albiţi şi lămuriţi, iar cei nelegiuiţi se vor purta ca cei nelegiuiţi; toţi cei fără de lege nu vor pricepe, ci numai cei înţelepţi vor înţelege" (Dn 12, 1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rebuie să aflaţi mult mai multe despre Proiectul L.U.C.I.D. Cred că informaţiile cutremurătoare din interiorul acestui complot uriaş pe care le-am aflat îi sunt absolut necesare opiniei publice. Aşa că să începem să depănăm firul secretelor uluitoare pe care cei care conduc nu vor să le află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4" w:name="bookmark44"/>
      <w:bookmarkEnd w:id="24"/>
      <w:r>
        <w:rPr>
          <w:rFonts w:cs="Arial" w:ascii="Arial" w:hAnsi="Arial"/>
          <w:i/>
          <w:iCs/>
          <w:color w:val="0000FF"/>
          <w:sz w:val="28"/>
          <w:lang w:val="ro-RO" w:eastAsia="en-US"/>
        </w:rPr>
        <w:t>Cine este responsabil pentru Proiectul L. U. C.I.D. ?</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 proiect de control al omului de pretutindeni prin computer şi sisteme de urmărire a apărut întâi în minţile întortocheate ale şefilor Agenţiei Naţionale de Securitate (NSA). NSA este o agenţie care are ca angajaţi mii de birocraţi guvernamentali, personal militar, specialişti în tehnologie din toată lumea. Cartierul său general, păzit cu stricteţe de personalul armatei USA, se află la Fort Meade, Maryland. Este a doua clădire ca dimensiune din USA, depăşită numai de Pentagonul din Washinghton, DC. Această clădire uriaşă a fost denumită</w:t>
      </w:r>
      <w:r>
        <w:rPr>
          <w:rFonts w:cs="Arial" w:ascii="Arial" w:hAnsi="Arial"/>
          <w:i/>
          <w:iCs/>
          <w:color w:val="0000FF"/>
          <w:sz w:val="24"/>
          <w:lang w:val="ro-RO" w:eastAsia="en-US"/>
        </w:rPr>
        <w:t xml:space="preserve"> Palatul-Labiri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isiunea NSA-ului este atotcuprinzătoare, implică planuri de război, investigaţii în domeniul securităţii, controlul materialelor secrete, manipularea reţelelor de spioni şi contrainformaţii. CIA, Departamentul de Stat, chiar şi cei de la Casa Albă ascultă ordinele celor de la N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 plan internaţional, NSA este stăpân absolut. Fiecare agenţie străină importantă de servicii secrete este însărcinată să informeze în permanenţă computerele NSA despre ultimele mişcări şevenimente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astă supraveghere îi priveşte şi pe şefii justiţiei şi securităţii din fiecare ţară din Europa, America de Nord, America de Sud, America Centrală şi Asi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tivitatea infamă şi crimele KGB-ului, Mossad-ului, MI-6-ului britanic, CSIS-ului (serviciul secret canadian) pot fi atribuite fără nici un risc diabolicului NSA american. Bâzâitul computerelor şi sunetele ciudate ale maşinilor de decodificare din interiorul NSA nu încetează niciodată. 24 h/zi NSA lucrează, reţeaua sa uriaşă de calculatoare corelează, descifrează, analizează date şi rapoarte de la bănci, de la Naţiunile Unite, din măruntaiele Societăţilor Secrete, ale Vaticanului şi de la numeroase agenţii din peste 170 de ţări de pe glob.</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5" w:name="bookmark45"/>
      <w:bookmarkEnd w:id="25"/>
      <w:r>
        <w:rPr>
          <w:rFonts w:cs="Arial" w:ascii="Arial" w:hAnsi="Arial"/>
          <w:i/>
          <w:iCs/>
          <w:color w:val="0000FF"/>
          <w:sz w:val="28"/>
          <w:lang w:val="ro-RO" w:eastAsia="en-US"/>
        </w:rPr>
        <w:t>Sursa răului de pe glob</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astă monstruoasă şi malefică agenţie este sursa răului din lume, prin care se pun bazele Noii Ordini Mondiale (New World Order), pe care unii o numesc în mod eufemistic „Noua Civilizaţie". Este răspunzătoare de moartea a sute de mii de oameni din întreaga lume (Rwanda, Burundi, Angola în Africa), de purificările etnice şi masacrele din Bosnia şi de sângeroasele experimente conduse de unul dintre şefii NSA, Jim Jones, în Templul Poporului din Guyana, America de Su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nt ferm convins, pornind de la o cantitate din ce în ce mai mare de dovezi, că NSA, prin organizaţiile sale afiliate din America, cum ar fi CIA, FBI, DOJ, BATF, IRS ş.a. se face vinovată de actele sângeroase şi oribile de terorism de pe tot globul pământes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olosind aşa numitele „bugete negre" şbugete secreteţ, NSA şi organizaţiile acolite creează, sponsorizează, întemeiază şi manevrează trupe teroriste şi grupări de toate culorile şi nuanţele politice şi ideologice, de la comuniştii de aripă stângă la fascişti de dreapta, de la extremişti musulmani la evrei şi de la rasiştii albi la separatiştii de culoare. Dar misiunea capitală a acestui labirint cunoscut sub numele de NSA este dezvoltarea şi supravegherea sistemului de control cu numărul fiarei 66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pervizat de DARPA (Agenţia de proiectare şi cercetări în domeniul apărării) şi având un buget al său propriu de mai multe miliarde de dolari, NSA a reuşit să creeze şi să instaleze o reţea extrem de performantă de computere, sateliţi, aparate de telecomunicaţii şi tot soiul de dispozitive de supraveghe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prin 1970, DARPA a înghiţit miliarde de dolari, hrănită fiind de Congresul nostru cheltuitor şi risipitor. De ochii lumii, s-a spus că aceste sume enorme au fost folosite la cercetări şi experimentări de armament militar sofisticat; de fapt, DARPA a cheltuit camioane de bani pentru a-şi dezvolta laserul mortal, arme meteorologice, câmpuri electromagnetice, sateliţi de recunoaştere et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RPA este de asemenea părintele legendarului sistem de rachete defensive</w:t>
      </w:r>
      <w:r>
        <w:rPr>
          <w:rFonts w:cs="Arial" w:ascii="Arial" w:hAnsi="Arial"/>
          <w:i/>
          <w:iCs/>
          <w:color w:val="0000FF"/>
          <w:sz w:val="24"/>
          <w:lang w:val="ro-RO" w:eastAsia="en-US"/>
        </w:rPr>
        <w:t xml:space="preserve"> Star Wars</w:t>
      </w:r>
      <w:r>
        <w:rPr>
          <w:rFonts w:cs="Arial" w:ascii="Arial" w:hAnsi="Arial"/>
          <w:color w:val="0000FF"/>
          <w:sz w:val="24"/>
          <w:lang w:val="ro-RO" w:eastAsia="en-US"/>
        </w:rPr>
        <w:t xml:space="preserve"> („Războiul Stele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ricum, încurajaţi şi neştiuţi de congresmenii noştri ignoranţi, oamenii care complotează din spatele masivelor uşi închise ale Palatului-Labirint de la Fort Meade au cheltuit 250 miliarde de dolari de-a lungul ultimului sfert de secol, pentru a crea sisteme de control al omului împreună cu proiectele de apărare menţionate mai su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i mult chiar, aceste sisteme sunt atât de diabolic de ingenioase şi de restrictive, că numai Satan însuşi ar fi putut să le conceap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6" w:name="bookmark46"/>
      <w:bookmarkEnd w:id="26"/>
      <w:r>
        <w:rPr>
          <w:rFonts w:cs="Arial" w:ascii="Arial" w:hAnsi="Arial"/>
          <w:i/>
          <w:iCs/>
          <w:color w:val="0000FF"/>
          <w:sz w:val="28"/>
          <w:lang w:val="ro-RO" w:eastAsia="en-US"/>
        </w:rPr>
        <w:t>Lucifer preia control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 există nici un dubiu în privinţa aceasta.</w:t>
      </w:r>
      <w:r>
        <w:rPr>
          <w:rFonts w:cs="Arial" w:ascii="Arial" w:hAnsi="Arial"/>
          <w:i/>
          <w:iCs/>
          <w:color w:val="0000FF"/>
          <w:sz w:val="24"/>
          <w:lang w:val="ro-RO" w:eastAsia="en-US"/>
        </w:rPr>
        <w:t xml:space="preserve"> Adevăratul </w:t>
      </w:r>
      <w:r>
        <w:rPr>
          <w:rFonts w:cs="Arial" w:ascii="Arial" w:hAnsi="Arial"/>
          <w:color w:val="0000FF"/>
          <w:sz w:val="24"/>
          <w:lang w:val="ro-RO" w:eastAsia="en-US"/>
        </w:rPr>
        <w:t>şef executiv al NSA nu este o persoană umană. Acest Şef Suprem al agenţiei*</w:t>
      </w:r>
      <w:r>
        <w:rPr>
          <w:rFonts w:cs="Arial" w:ascii="Arial" w:hAnsi="Arial"/>
          <w:i/>
          <w:iCs/>
          <w:color w:val="0000FF"/>
          <w:sz w:val="24"/>
          <w:lang w:val="ro-RO" w:eastAsia="en-US"/>
        </w:rPr>
        <w:t xml:space="preserve"> trebuie</w:t>
      </w:r>
      <w:r>
        <w:rPr>
          <w:rFonts w:cs="Arial" w:ascii="Arial" w:hAnsi="Arial"/>
          <w:color w:val="0000FF"/>
          <w:sz w:val="24"/>
          <w:lang w:val="ro-RO" w:eastAsia="en-US"/>
        </w:rPr>
        <w:t xml:space="preserve"> să fie chiar Lucifer în persoană. Deşi plăsmuitorii acestui sistem susţin altceva, cred că abrevierea L.U.C.I.D. este o comprimare a expresiei „Sistemul Universal al lui </w:t>
      </w:r>
      <w:r>
        <w:rPr>
          <w:rFonts w:cs="Arial" w:ascii="Arial" w:hAnsi="Arial"/>
          <w:i/>
          <w:color w:val="0000FF"/>
          <w:sz w:val="24"/>
          <w:lang w:val="ro-RO" w:eastAsia="en-US"/>
        </w:rPr>
        <w:t>Lu</w:t>
      </w:r>
      <w:r>
        <w:rPr>
          <w:rFonts w:cs="Arial" w:ascii="Arial" w:hAnsi="Arial"/>
          <w:color w:val="0000FF"/>
          <w:sz w:val="24"/>
          <w:lang w:val="ro-RO" w:eastAsia="en-US"/>
        </w:rPr>
        <w:t>cifer</w:t>
      </w:r>
      <w:r>
        <w:rPr>
          <w:rFonts w:cs="Arial" w:ascii="Arial" w:hAnsi="Arial"/>
          <w:i/>
          <w:iCs/>
          <w:smallCaps/>
          <w:color w:val="0000FF"/>
          <w:lang w:val="ro-RO" w:eastAsia="en-US"/>
        </w:rPr>
        <w:t xml:space="preserve"> </w:t>
      </w:r>
      <w:r>
        <w:rPr>
          <w:rFonts w:cs="Arial" w:ascii="Arial" w:hAnsi="Arial"/>
          <w:color w:val="0000FF"/>
          <w:sz w:val="24"/>
          <w:lang w:val="ro-RO" w:eastAsia="en-US"/>
        </w:rPr>
        <w:t xml:space="preserve">de </w:t>
      </w:r>
      <w:r>
        <w:rPr>
          <w:rFonts w:cs="Arial" w:ascii="Arial" w:hAnsi="Arial"/>
          <w:i/>
          <w:color w:val="0000FF"/>
          <w:sz w:val="24"/>
          <w:lang w:val="ro-RO" w:eastAsia="en-US"/>
        </w:rPr>
        <w:t>Id</w:t>
      </w:r>
      <w:r>
        <w:rPr>
          <w:rFonts w:cs="Arial" w:ascii="Arial" w:hAnsi="Arial"/>
          <w:color w:val="0000FF"/>
          <w:sz w:val="24"/>
          <w:lang w:val="ro-RO" w:eastAsia="en-US"/>
        </w:rPr>
        <w:t>entificare a Criminalilor", prescurtat L.U.C.I.D., sau Sistemul de Identificare aparţinând lui Lucif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 Pentru verificări sau documentări privind acţiunile periculoase şi neconstituţionale ale NSA, vedeţi, vă rog, apendicele de la sfârşitul cărţii.</w:t>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marcaţi cuvântul-cheie „criminal", adică litera C din L.U.C.I.D. în sistemul filosofic şi gândirea diavolească întortocheată, răsucită şi denaturată a lui Lucifer, mai înainte de toate creştinii sunt „criminalii". împreună cu răzvrătiţii împotriva Noii Ordini Mondiale şi cu patrioţii, creştinii trebuie sacrificaţi, persecutaţi, anihilaţi. Până la urmă, această identificare, urmărire, monitorizare a victimelor nevinovate şi dispreţuite va însemna întemniţarea şi asasinarea a mase întregi de oame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totuşi, nu eşti unul dintre creştinii sau patrioţii sau „rebelii" care vor fi în mod sigur chinuiţi, nu gândi că vei scăpa de ochiul atoatevăzător al sistemului condus de însuşi Lucif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color w:val="0000FF"/>
          <w:sz w:val="24"/>
          <w:lang w:val="ro-RO" w:eastAsia="en-US"/>
        </w:rPr>
        <w:t>Doctoral Antony Sutton, expert în probleme de futurologie şi tehnologia viitorului, spune că L.U.C.I.D. poate elimina anumiţi indivizi care fac probleme, dar că oricine se va supune autorităţii acestui sistem fie că vrea, fie că nu vr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color w:val="0000FF"/>
          <w:sz w:val="24"/>
          <w:lang w:val="ro-RO" w:eastAsia="en-US"/>
        </w:rPr>
        <w:t>Sutton, cercetător asiduu, autor al cărţii</w:t>
      </w:r>
      <w:r>
        <w:rPr>
          <w:rFonts w:cs="Arial" w:ascii="Arial" w:hAnsi="Arial"/>
          <w:i/>
          <w:iCs/>
          <w:color w:val="0000FF"/>
          <w:sz w:val="24"/>
          <w:lang w:val="ro-RO" w:eastAsia="en-US"/>
        </w:rPr>
        <w:t xml:space="preserve"> Stabilimentul secret</w:t>
      </w:r>
      <w:r>
        <w:rPr>
          <w:rFonts w:cs="Arial" w:ascii="Arial" w:hAnsi="Arial"/>
          <w:color w:val="0000FF"/>
          <w:sz w:val="24"/>
          <w:lang w:val="ro-RO" w:eastAsia="en-US"/>
        </w:rPr>
        <w:t xml:space="preserve"> şi al altora asemănătoare (care demască societăţile secrete şi tentativele lor de acaparare a controlului planetei), este unul dintre foarte puţinii oameni (cât degetele de la o mână) care au avertizat asupra pericolelor sistemului L.U.C.I.D. El notea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w:t>
      </w:r>
      <w:r>
        <w:rPr>
          <w:rFonts w:cs="Arial" w:ascii="Arial" w:hAnsi="Arial"/>
          <w:i/>
          <w:iCs/>
          <w:color w:val="0000FF"/>
          <w:sz w:val="24"/>
          <w:lang w:val="ro-RO" w:eastAsia="en-US"/>
        </w:rPr>
        <w:t xml:space="preserve">Plăsmuitorii Big Brother s-au depăşit pe sine, întocmind un sistem care să ne aservească pe toţi unui computer central, printr-un sistem de monitorizare — şi aceasta din bănuiala că toţi suntem criminali şi trebuie să fim catalogaţi şi urmăriţi... </w:t>
      </w:r>
      <w:r>
        <w:rPr>
          <w:rFonts w:cs="Arial" w:ascii="Arial" w:hAnsi="Arial"/>
          <w:color w:val="0000FF"/>
          <w:sz w:val="24"/>
          <w:lang w:val="ro-RO" w:eastAsia="en-US"/>
        </w:rPr>
        <w:t>L.U.C.I.D. propune acest</w:t>
      </w:r>
      <w:r>
        <w:rPr>
          <w:rFonts w:cs="Arial" w:ascii="Arial" w:hAnsi="Arial"/>
          <w:i/>
          <w:iCs/>
          <w:color w:val="0000FF"/>
          <w:sz w:val="24"/>
          <w:lang w:val="ro-RO" w:eastAsia="en-US"/>
        </w:rPr>
        <w:t xml:space="preserve"> card biometric</w:t>
      </w:r>
      <w:r>
        <w:rPr>
          <w:rFonts w:cs="Arial" w:ascii="Arial" w:hAnsi="Arial"/>
          <w:color w:val="0000FF"/>
          <w:sz w:val="24"/>
          <w:lang w:val="ro-RO" w:eastAsia="en-US"/>
        </w:rPr>
        <w:t xml:space="preserve"> (acum sub directa coordonare a Departamentului Apărării) care să fie folosit ca un „sistem de urmărire şi depistare sigur, uniform, interactiv şi instantane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w:t>
      </w:r>
      <w:r>
        <w:rPr>
          <w:rFonts w:cs="Arial" w:ascii="Arial" w:hAnsi="Arial"/>
          <w:i/>
          <w:iCs/>
          <w:color w:val="0000FF"/>
          <w:sz w:val="24"/>
          <w:lang w:val="ro-RO" w:eastAsia="en-US"/>
        </w:rPr>
        <w:t>Depistarea cui?"— veţi întreba. „Nu a criminalilor" ci—potrivit cuvintelor inventatorilor — „a potenţialilor criminali" „ verificări de rutină ale activităţii" Asta înseamnă de fapt oricine. Remarcabilă folosirea plină de viclenie a limbii engleze. De fapt, ce este un „potenţial crimin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7" w:name="bookmark47"/>
      <w:bookmarkEnd w:id="27"/>
      <w:r>
        <w:rPr>
          <w:rFonts w:cs="Arial" w:ascii="Arial" w:hAnsi="Arial"/>
          <w:i/>
          <w:iCs/>
          <w:color w:val="0000FF"/>
          <w:sz w:val="28"/>
          <w:lang w:val="ro-RO" w:eastAsia="en-US"/>
        </w:rPr>
        <w:t>Ce înseamnă L. U. C.I.D. ?</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ce oare iniţialele L.U.C.I.D.? Ce cuvinte se ascund în spatele ciudatelor iniţiale? Doctoral Sutton a fost frapat de acest ciudat acronim: L.U.C.I.D. Ce înseamnă el? El remarcă: „Cuvântul LUCID este foarte asemănător cu LUCIS sau LUCIF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redem" - afirmă Sutton - „că aceasta nu este vreo scăpare de tip freudian, vreo greşeală de-a autor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erry Cook, un alt cercetător al planului L.U.C.I.D., este intrigat: „Până la urmă ce înseamnă L.U.C.I.D.? Ce se ascunde după aceste majuscule misterioase? Nimeni n-are nici cea mai vagă idee!" Dar T. Cook are ideile sale şi a remarcat şi el „asemănarea, legătura dintre LUCID/ LUCIS/LUCIFER". El scrie că, „potrivit</w:t>
      </w:r>
      <w:r>
        <w:rPr>
          <w:rFonts w:cs="Arial" w:ascii="Arial" w:hAnsi="Arial"/>
          <w:i/>
          <w:iCs/>
          <w:color w:val="0000FF"/>
          <w:sz w:val="24"/>
          <w:lang w:val="ro-RO" w:eastAsia="en-US"/>
        </w:rPr>
        <w:t xml:space="preserve"> Noului Dicţionar al Colegiului Webster,</w:t>
      </w:r>
      <w:r>
        <w:rPr>
          <w:rFonts w:cs="Arial" w:ascii="Arial" w:hAnsi="Arial"/>
          <w:color w:val="0000FF"/>
          <w:sz w:val="24"/>
          <w:lang w:val="ro-RO" w:eastAsia="en-US"/>
        </w:rPr>
        <w:t xml:space="preserve"> termenul</w:t>
      </w:r>
      <w:r>
        <w:rPr>
          <w:rFonts w:cs="Arial" w:ascii="Arial" w:hAnsi="Arial"/>
          <w:i/>
          <w:iCs/>
          <w:color w:val="0000FF"/>
          <w:sz w:val="24"/>
          <w:lang w:val="ro-RO" w:eastAsia="en-US"/>
        </w:rPr>
        <w:t xml:space="preserve"> lucid</w:t>
      </w:r>
      <w:r>
        <w:rPr>
          <w:rFonts w:cs="Arial" w:ascii="Arial" w:hAnsi="Arial"/>
          <w:color w:val="0000FF"/>
          <w:sz w:val="24"/>
          <w:lang w:val="ro-RO" w:eastAsia="en-US"/>
        </w:rPr>
        <w:t xml:space="preserve"> înseamnă «inundat de lumină; strălucitor; transparent». Aceasta nu mai lasă nici o îndoială asupra faptului că Lucifer însuşi se ascunde în spatele plan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iblia ne avertizează că Satan (Lucifer) se poate arăta, ascuns, înşelător şi viclean, ca emisar al binelui şi dreptăţii. El şi ciracii săi nu apar sub formă de diavoli procleţi şi răi, ci foarte adesea ca „îngeri ai luminii" (2 Co 11, 14). De aceea, în fiecare religie ocultă preoţii şi teologii pun accentul pe aspiraţia spre „mai multă lumi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tât Sutton, cât şi Cook menţionează în cărţile lor prima organizaţie ocultă denumită</w:t>
      </w:r>
      <w:r>
        <w:rPr>
          <w:rFonts w:cs="Arial" w:ascii="Arial" w:hAnsi="Arial"/>
          <w:i/>
          <w:iCs/>
          <w:color w:val="0000FF"/>
          <w:sz w:val="24"/>
          <w:lang w:val="ro-RO" w:eastAsia="en-US"/>
        </w:rPr>
        <w:t xml:space="preserve"> Trustul Lucis,</w:t>
      </w:r>
      <w:r>
        <w:rPr>
          <w:rFonts w:cs="Arial" w:ascii="Arial" w:hAnsi="Arial"/>
          <w:color w:val="0000FF"/>
          <w:sz w:val="24"/>
          <w:lang w:val="ro-RO" w:eastAsia="en-US"/>
        </w:rPr>
        <w:t xml:space="preserve"> cunoscută mai târziu sub numele de Editura Lucis şi aflată la New York, în United Nations Piaza. în cărţile mele:</w:t>
      </w:r>
      <w:r>
        <w:rPr>
          <w:rFonts w:cs="Arial" w:ascii="Arial" w:hAnsi="Arial"/>
          <w:i/>
          <w:iCs/>
          <w:color w:val="0000FF"/>
          <w:sz w:val="24"/>
          <w:lang w:val="ro-RO" w:eastAsia="en-US"/>
        </w:rPr>
        <w:t xml:space="preserve"> Secrete întunecate ale Noii Ere, Semnul misterios al Noii Ere, Culte şi Religii ale Noii Ere</w:t>
      </w:r>
      <w:r>
        <w:rPr>
          <w:rFonts w:cs="Arial" w:ascii="Arial" w:hAnsi="Arial"/>
          <w:color w:val="0000FF"/>
          <w:sz w:val="24"/>
          <w:lang w:val="ro-RO" w:eastAsia="en-US"/>
        </w:rPr>
        <w:t xml:space="preserve"> etc., am supus atenţiei Trustul Lucis şi organizaţiile afiliate. Am demonstrat că este în strânsă legătură cu conducerea Naţiunilor Unite şi că printre membrii trustului se află oameni foarte influenţi, cum este Robert Mc Namara, fost secretar al apărării şi în prezent şeful Băncii Mondiale şacestea se scriau în 1996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prezent, Trustul este declarat ca fiind „asociaţie neguvernamentală (ONG) a Naţiunilor Unite". Am demonstrat de asemenea că termenul Lucis îşi găseşte -etimologic vorbind - originea în numele lui Lucifer (zeitatea solară) şi Isis (zeiţa Egiptului). Trustul le spune curioşilor că numele i se trage de la cuvintele latine corespunzătoare pentru „lumină" sau „purtător de lumi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erry Cook demonstrează faptul că în sigla Trustului Lucis sunt ascunse literele L, U, X - sau LUX - care în limba latină înseamnă „lumină". Scopul Trustului, înfiinţat încă din 1922, este o Nouă Ordine Mondială alcătuită de „O mie de puncte de lumină". (Unii susţin că teozoafa Alice Bailey, fondatoarea Trustului şi una din întemeietoarele mişcării New Age, este cea care a consacrat numele de „Noua Ordine Mondială".) Aceasta va fi condusă de un Hristos al Noii Ere, un Mesia care trebuie să vină în curând şi care va guverna o omenire fără graniţe naţionale, unită sub semnul unui sincretism de ocultism, magie şi ştiinţ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 pot să afirm cu siguranţă dacă cei care au conceput reţeaua L.U.C.I.D., Dr. Anthony Halaris şi Dr. Jean-Paul Creusat, sunt membri ai trustului Lucis sau ai uneia din zecile de organizaţii afiliate. Trebuie remarcat că, în timp ce Grupul de Tehnologie Avansată (Advanced Tehnologies Group), care reclamă dreptul de autor al proiectului L.U.C.I.D., este afişat pe Internet ca avându-şi sediul în West Des Moines, Iowa sau Lombard, Illinois, Dr. Halaris, care este preşedintele Grupului, îşi dă adresa ca fiind în New Rochelle, New York. în acelaşi loc se află şi Trustul Lucis. Hallaris este şi profesor de informatică la Colegiul Iona din statul New York.</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r. Creusat este medic şi deţine în mod oficial poziţia de „Designer al Sistemului L.U.C.I.D.". Este de asemenea membra în echipa Interpolului ca „investigator şi inspector în problema narcoticelor" şi reprezentant al Asociaţiei de Luptă împotriva narcoticelor la ECOSOC. ECOSOC este o organizaţie neguvernamentală a Naţiunilor Unite şi înseamnă „Consiliul Social şi Economic al Naţiunilor Uni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 scurt, Dr. Creusat este un emisar oficial al unei agenţii de poliţie străine care conlucrează cu o organizaţie nonguvernamentală a Naţiunilor Unite. Cum am menţionat, şi Trustul Lucis este o organizaţie nonguvernamentală a Naţiunilor Uni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8" w:name="bookmark48"/>
      <w:bookmarkEnd w:id="28"/>
      <w:r>
        <w:rPr>
          <w:rFonts w:cs="Arial" w:ascii="Arial" w:hAnsi="Arial"/>
          <w:i/>
          <w:iCs/>
          <w:color w:val="0000FF"/>
          <w:sz w:val="28"/>
          <w:lang w:val="ro-RO" w:eastAsia="en-US"/>
        </w:rPr>
        <w:t>Dezvăluind un mist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i se pare că, aşa cum au spus şi cercetătorii A. Sutton &amp; T. Cook, întemeietorii Creusat şi Halaris sunt foarte reticenţi în a dezvălui adevărata semnificaţie a acronimului L.U.C.I.D.. Am recurs la toate abilităţile mele de anchetator pentru a smulge un răspuns cât de cât clar de la aceşti oameni, la întrebarea mea firească şi legitimă. Mai întâi, biroul meu l-a contactat personal pe Dr. Anthony Halaris la Colegiul Iona; „Ce înseamnă L.U.C.I.D.?" am întrebat no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ăspunsul a fost evaziv, Dr. Halaris ne-a expediat colegului său, Dr. Jean-Paul Creus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am aflat pe acesta la o companie denumită „Compania Birkmayer de dezvoltare a software-ului" din New York (o fi şi asta o altă companie afiliată CIA-ului?). Când şi Dr. Creusat a refuzat să vorbească cu noi, l-am întrebat pe Bernardo Lam, un tehnician de-al firmei mai sus amintite.             ingerii-cerului.r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şi a recunoscut că lucrează îndeaproape cu Dr. Creusat la dezvoltarea părţii soft a sistemului L.U.C.I.D., Lam a negat insistent că ar şti semnificaţia iniţialelor L.U.C.I.D. Ne-a confirmat că Creusat lucrează pentru Interpol, agenţia de poliţie internaţională cu sediul la Paris, Franţa. El a spus de asemenea că Dr. Creusat este şeful proiectului L.U.C.I.D. şi că el este în această privinţă „tatăl copil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iscuţia cu o oarecare Crasita Ramos, care a spus că este secretara lui Creusat, s-a dovedit la fel de infructuoasă. Ramos a spus: „Nu, nu ştiu ce înseamnă iniţialele cuvântului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upă întârzieri amânări suspecte şi încercări de a ne abate din demersul nostru, am fost în cele din urmă în stare să comunicăm cu Dr. Creusat prin adresa sa de e-mail de pe Internet. Nici el nu ne-a dat iniţial un răspuns întrebării noastre simple. Până la urmă, sâcâit de insistenţa noastră, ne-a trimis un mesaj în care pretindea că L.U.C.I.D. înseamnă nici mai mult, nici mai puţin decât</w:t>
      </w:r>
      <w:r>
        <w:rPr>
          <w:rFonts w:cs="Arial" w:ascii="Arial" w:hAnsi="Arial"/>
          <w:i/>
          <w:iCs/>
          <w:color w:val="0000FF"/>
          <w:sz w:val="24"/>
          <w:lang w:val="ro-RO" w:eastAsia="en-US"/>
        </w:rPr>
        <w:t xml:space="preserve"> Banca de Date destinată Comunicării Interactive Universale.</w:t>
      </w:r>
      <w:r>
        <w:rPr>
          <w:rFonts w:cs="Arial" w:ascii="Arial" w:hAnsi="Arial"/>
          <w:color w:val="0000FF"/>
          <w:sz w:val="24"/>
          <w:lang w:val="ro-RO" w:eastAsia="en-US"/>
        </w:rPr>
        <w:t xml:space="preserve"> Creusat susţine că el şi Halaris nu sunt angajaţi ai guvernului, ci întreprinzători particulari. După Creusat, „L.U.C.I.D. R&amp;D (cercetare şi dezvoltare) este ceva privat". Când va fi pe deplin dezvoltat, L.U.C.I.D. „va completa şi spori eficacitatea Sistemului Internaţional Jurid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as la decizia dumneavoastră să apreciaţi dacă răspunsul Dr. Creusat a fost onest şi complet. întreaga explicaţie mie mi s-a părut ceva bizar şi straniu. Aveţi astfel în faţa ochilor un cetăţean francez, doctor Jean-Paul Creusat, care lucrează cu Interpolul, o agenţie de poliţie internaţională cu baza în Europa şi are cumva legături cu Naţiunile Unite, care este implicat în activitatea a două companii foarte puţin cunoscute din America, ATG şi Birkmayer Software, proiectând un sistem pentru lumea întreagă, sisteme de identificare şi urmărire prin computer a omului care să fie folosite de CIA, FBI et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l face toate acestea în timp ce pretinde că este independent şi că fondurile pentru „L.U.C.I.D. R&amp;D" provin de la persoane particul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hiar şi cineva care nu este atât de suspicios ca mine îşi dă seama că acestea sunt rezultatul viclenelor minţi din ierarhia N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29" w:name="bookmark49"/>
      <w:bookmarkEnd w:id="29"/>
      <w:r>
        <w:rPr>
          <w:rFonts w:cs="Arial" w:ascii="Arial" w:hAnsi="Arial"/>
          <w:i/>
          <w:iCs/>
          <w:color w:val="0000FF"/>
          <w:sz w:val="28"/>
          <w:lang w:val="ro-RO" w:eastAsia="en-US"/>
        </w:rPr>
        <w:t>Scopul final al L.U. 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timp ce legăturile şi poziţiile lui Creusat &amp; Halaris rămân oarecum enigmatice, în privinţa scopului final al sistemului L.U.C.I.D. nu există dub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iectul L.U.C.I.D. constă în urmărirea şi supravegherea fiecăruia, în vederea subjugării şi oferirii lumii lui Antihrist cel proorocit. Eu nu îi acuz pe tehnicienii aflaţi mai jos în ierarhia sistemului - bărbaţii şi femeile care ajută la proiectarea şi implementarea tehnologiei care stă la temelia acestui proiect malefic cu scopuri răuvoitoare. Tehnologia în sine este amorală. Poate fi folosită spre bine sau spre ră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ste foarte posibil ca profesorii Halaris şi Creusat, oameni care pretind a fi teoreticienii tehnologici ai sistemului L.U.C.I.D., să fie cumva neinformaţi de „imaginea panoramică, de ansamblu". S-ar putea să nu ştie căror scopuri malefice le va fi închinată tehnologia lor. E probabil ca aceşti oameni să nu poată fi acuzaţi mai mult decât Albert Einstein, ei pentru abuzurile eventuale ale sistemului L.U.C.I.D., iar el pentru folosirea armelor nucleare. Căci Einstein, elaborând teoria relativităţii şi alte concepte fizice şi matematice, a deschis în mod involuntar calea spre dezvoltarea şi folosirea ulterioară a îngrozitoarei bombe atom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utem stigmatiza ca responsabili de aceste abuzuri pe şefii ascunşi ai NSA şi mai ales pe superiorii lor, Cercul Intim al Iluminaţilor. Ei sunt cei care au conceput acest proiect colosal şi-l vor definitiva şi pune în aplic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nu se pocăiesc, dacă nu renunţă la intenţiile lor oneroase, aceşti oameni vor fi găsiţi vinovaţi la Ziua Judecăţii de crime abominabile şi de trădare împotriva Domnului şi omeni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30" w:name="bookmark50"/>
      <w:bookmarkEnd w:id="30"/>
      <w:r>
        <w:rPr>
          <w:rFonts w:cs="Arial" w:ascii="Arial" w:hAnsi="Arial"/>
          <w:i/>
          <w:iCs/>
          <w:color w:val="0000FF"/>
          <w:sz w:val="28"/>
          <w:lang w:val="ro-RO" w:eastAsia="en-US"/>
        </w:rPr>
        <w:t>Ce agenţii federale sunt implicate în Proiectul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1945, în timpul preşedintelui Harry S. Truman -mason de gradul 33 -, a început să prindă contur un sistem de securitate naţională. Tentaculele acestui monstru-caracatiţă includeau CIA-ul, Serviciul de securitate al Forţelor Aeriene Americane, Serviciul de Inteligenţă al Marinei şi, bineînţeles, NSA (Agenţia Naţională de Securi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decursul anilor, creatura a căpătat putere uimitoare, mai ales prin promulgarea unor legi ca legea pentru combaterea crimei, legislaţia antiteroristă, legislaţia securităţii interne etc. Astăzi, nenumăratele tentacule îngrăşate ale Caracatiţei cuprind un areal incredibil de organizaţii şi birouri legislative, de spionaj şi tehnolog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joritatea americanilor au auzit probabil de - să zicem - FBI (Biroul Federal de Investigaţii) sau de INS (Serviciul pentru Imigrări şi Naturalizări), Biroul Alcoolului, Tutunului şi Armelor de foc (BATF) şi de CIA. Mai este şi Comisia de Comunicaţii Federale (FCC), Administraţia Proviziilor şi Drogurilor (FDA) ş.a.m.d.; foarte puţini au auzit de omniprezentul - şi nelegiuitul - Serviciu de Revigorare Internă (IRS) şi de Administraţia Securităţii Sociale (SSA). Cei care au încălcat legislaţia referitoare la droguri au făcut cunoştinţă cu Agenţia de Eradicare a Drogurilor (D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ricum ar fi cu cele enumerate mai sus, este foarte puţin probabil că cetăţeanul american obişnuit - fie că a absolvit un liceu sau este un Ph. D.</w:t>
      </w:r>
      <w:bookmarkStart w:id="31" w:name="footnote9"/>
      <w:bookmarkEnd w:id="31"/>
      <w:r>
        <w:rPr>
          <w:rFonts w:cs="Arial" w:ascii="Arial" w:hAnsi="Arial"/>
          <w:color w:val="0000FF"/>
          <w:sz w:val="24"/>
          <w:u w:val="single"/>
          <w:vertAlign w:val="superscript"/>
          <w:lang w:val="ro-RO" w:eastAsia="en-US"/>
        </w:rPr>
        <w:t>9</w:t>
      </w:r>
      <w:r>
        <w:rPr>
          <w:rFonts w:cs="Arial" w:ascii="Arial" w:hAnsi="Arial"/>
          <w:color w:val="0000FF"/>
          <w:sz w:val="24"/>
          <w:lang w:val="ro-RO" w:eastAsia="en-US"/>
        </w:rPr>
        <w:t xml:space="preserve"> - a auzit măcar de următoarele agenţii guvernamentale şi sisteme de control şi supraveghere. Aşa încât, conexând şi coordonând toate aceste sisteme enumerate, Fiara va fi capabilă să preia controlul şi să înrobească umanitat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ată mai jos câteva dintre grupurile şi sistemele supervizate şi coordonate de NSA. Ele folosesc mecanisme de control avansate şi conlucrează pentru desăvârşirea sistemului de control cu 666. Despre câte aţi auzit sau ne puteţi spune ceva substanţi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ficiul Naţional de Identificare (NRO) Agenţia Naţională de Proiectare a Sistemelor de Legislaţie prin Telecomunicaţii (NLETSPA) Centrul Naţional de Statistică a Criminalităţii (NCIC) Agenţia Federală de Acţiune în caz de urgenţă (FEM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orţele cu răspundere multijurisdicţională (MJTF)</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stem de Identificare prin Amprente (IAFI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ndexul de Identificare Interstatală (I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ficiul de Investigaţii Speciale (OS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iroul Naţional Central „Triplu I" (NCB)</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gramul „Om şi Biosferă" (MAB)</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ntrul Naţional de Strategie a Informaţiilor (NS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ţeaua de Eradicare a Crimelor în Domeniul Financiar (FINCE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ntrul de Antiterorism (CT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chipa de Cercetări Nucleare (NES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genţia de Informaţii ale Apărării (DI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nstitutul Naţional de Standarde şi Tehnologie (NS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genţia de Proiecte Avansate în Domeniul Securităţii</w:t>
      </w:r>
      <w:r>
        <w:rPr>
          <w:rFonts w:cs="Arial" w:ascii="Arial" w:hAnsi="Arial"/>
          <w:color w:val="0000FF"/>
          <w:sz w:val="24"/>
          <w:szCs w:val="24"/>
          <w:lang w:val="ro-RO" w:eastAsia="en-US"/>
        </w:rPr>
        <w:t xml:space="preserve"> </w:t>
      </w:r>
      <w:r>
        <w:rPr>
          <w:rFonts w:cs="Arial" w:ascii="Arial" w:hAnsi="Arial"/>
          <w:color w:val="0000FF"/>
          <w:sz w:val="24"/>
          <w:lang w:val="ro-RO" w:eastAsia="en-US"/>
        </w:rPr>
        <w:t>(DARPA)</w:t>
      </w:r>
    </w:p>
    <w:p>
      <w:pPr>
        <w:pStyle w:val="Normal"/>
        <w:widowControl w:val="false"/>
        <w:spacing w:before="0" w:after="0"/>
        <w:contextualSpacing/>
        <w:jc w:val="both"/>
        <w:rPr>
          <w:rFonts w:ascii="Arial" w:hAnsi="Arial" w:cs="Arial"/>
          <w:color w:val="0000FF"/>
          <w:sz w:val="24"/>
          <w:lang w:val="ro-RO" w:eastAsia="en-US"/>
        </w:rPr>
      </w:pPr>
      <w:r>
        <w:rPr>
          <w:rFonts w:cs="Arial" w:ascii="Arial" w:hAnsi="Arial"/>
          <w:color w:val="0000FF"/>
          <w:sz w:val="24"/>
          <w:lang w:val="ro-RO" w:eastAsia="en-US"/>
        </w:rPr>
        <w:t xml:space="preserve">Agenţia de Spionaj în Securitate (DIA) </w:t>
      </w:r>
    </w:p>
    <w:p>
      <w:pPr>
        <w:pStyle w:val="Normal"/>
        <w:widowControl w:val="false"/>
        <w:spacing w:before="0" w:after="0"/>
        <w:contextualSpacing/>
        <w:jc w:val="both"/>
        <w:rPr>
          <w:rFonts w:ascii="Arial" w:hAnsi="Arial" w:cs="Arial"/>
          <w:color w:val="0000FF"/>
          <w:sz w:val="24"/>
          <w:lang w:val="ro-RO" w:eastAsia="en-US"/>
        </w:rPr>
      </w:pPr>
      <w:r>
        <w:rPr>
          <w:rFonts w:cs="Arial" w:ascii="Arial" w:hAnsi="Arial"/>
          <w:color w:val="0000FF"/>
          <w:sz w:val="24"/>
          <w:lang w:val="ro-RO" w:eastAsia="en-US"/>
        </w:rPr>
        <w:t xml:space="preserve">Directoratul pentru Ştiinţă şi Tehnologie (DST) </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orţele cu Răspundere în Infrastructura Informaţiilor (IITF)</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mandamentul Sistemelor Aeriene (AFSC) INTERPOL-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ntrul Naţional de Asigurare a Democraţiei (NE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ntrul Naţional de Identificare (N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siliul Naţional de Securitate (NS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ntrul de Coordonare şi Acţiune prin Computer în caz de urgenţă (CER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genţia de Mesaje ale Apărării (DM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stemul de Sateliţi al Justiţiei (LES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stem de Identificare a ADN-ului (CDI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32" w:name="bookmark52"/>
      <w:bookmarkEnd w:id="32"/>
      <w:r>
        <w:rPr>
          <w:rFonts w:cs="Arial" w:ascii="Arial" w:hAnsi="Arial"/>
          <w:i/>
          <w:iCs/>
          <w:color w:val="0000FF"/>
          <w:sz w:val="28"/>
          <w:lang w:val="ro-RO" w:eastAsia="en-US"/>
        </w:rPr>
        <w:t>Imoralitate şi neruşin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le de mai sus reprezintă o parte minusculă a sistemelor conectate la L.U.C.I.D. Aceste agenţii puternice de spionaj şi poliţie sunt segmente ale bazei secrete a Gestapo SS din America. Nu e de mirare că Clark Matthews, consultant în computere, scriitor şi autoritate în domeniul tehnologiei sistemelor de control, a exclamat de curând că „guvernul continuă în mod neruşinat să caute noi puteri şi noi sisteme de control de înaltă tehnologie care să îmbine încălcarea abuzivă a intimităţii, descrisă de G. Orwell în al său</w:t>
      </w:r>
      <w:r>
        <w:rPr>
          <w:rFonts w:cs="Arial" w:ascii="Arial" w:hAnsi="Arial"/>
          <w:i/>
          <w:iCs/>
          <w:color w:val="0000FF"/>
          <w:sz w:val="24"/>
          <w:lang w:val="ro-RO" w:eastAsia="en-US"/>
        </w:rPr>
        <w:t xml:space="preserve"> 1984,</w:t>
      </w:r>
      <w:r>
        <w:rPr>
          <w:rFonts w:cs="Arial" w:ascii="Arial" w:hAnsi="Arial"/>
          <w:color w:val="0000FF"/>
          <w:sz w:val="24"/>
          <w:lang w:val="ro-RO" w:eastAsia="en-US"/>
        </w:rPr>
        <w:t xml:space="preserve"> cu imoralitatea lichidărilor făcute de Lenin în anii 192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b guvernarea şi administraţia Clinton, remarcă profund îngrijorat Matthews, naţiunea a fost supusă unor „valuri de legislaţii, grupuri de cercetări şi proiecte pilot, toate destinate să mărească numărul dosarelor FBI-ului şi să sporească controlul guvernamental asupra fiecărui cetăţean americ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tthews compară noile şi numeroasele agenţii de poliţie şi spionaj, sisteme de control guvernamentale şi diverse programe cu relele din cutia Pandorei. Necazul a apărat, de fapt, - notează autorul cu înţelepciune - când Pandora şi-a deschis cutia şi „i-a dat pierzării pe toţi, lăsând relele să se cuibărească în lume". Acum, după ani în care guvernul şi-a făurit propriul „monstru tehnologizat, toate relele au ieşit din cutie". Subscriu analizei concludente a lui Clark Matthews. într-adevăr, ciumele au scăpat din cutie şi sunt pe punctul de a infesta omenirea prin groază şi distrugere. Proiectul L.U.C.I.D. îşi arată col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33" w:name="bookmark53"/>
      <w:bookmarkEnd w:id="33"/>
      <w:r>
        <w:rPr>
          <w:rFonts w:cs="Arial" w:ascii="Arial" w:hAnsi="Arial"/>
          <w:i/>
          <w:iCs/>
          <w:color w:val="0000FF"/>
          <w:sz w:val="28"/>
          <w:lang w:val="ro-RO" w:eastAsia="en-US"/>
        </w:rPr>
        <w:t>Un guvern din umb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lţi cetăţeni responsabili, care respectă Constituţia şi Carta Drepturilor Omului, spre deosebire de masele „prostite", sunt conştienţi de mârşava coaliţie internaţională care se străduieşte să ne înghită, să ne tiranizeze şi trag un semnal de alarmă. în revista</w:t>
      </w:r>
      <w:r>
        <w:rPr>
          <w:rFonts w:cs="Arial" w:ascii="Arial" w:hAnsi="Arial"/>
          <w:i/>
          <w:iCs/>
          <w:color w:val="0000FF"/>
          <w:sz w:val="24"/>
          <w:lang w:val="ro-RO" w:eastAsia="en-US"/>
        </w:rPr>
        <w:t xml:space="preserve"> Perceptions (Percepţii</w:t>
      </w:r>
      <w:r>
        <w:rPr>
          <w:rFonts w:cs="Arial" w:ascii="Arial" w:hAnsi="Arial"/>
          <w:color w:val="0000FF"/>
          <w:sz w:val="24"/>
          <w:lang w:val="ro-RO" w:eastAsia="en-US"/>
        </w:rPr>
        <w:t>), Dr. Richard J. Boylan enumeră un şir întreg de „agenţii, proiecte şi grupări secrete de diverse orientări politice, adesea periculoase şi foarte costisitoare" pe care el le numeşte „Guvernul din umb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Este de fapt" - susţine Boyland - „un al doilea guvern al ţării, ascuns, care manevrează din umbră pe cel legal". Activitatea sa „este complet necunoscută contribuabililor obişnuiţi, pe ale căror taxe se sprijină acest al doilea guver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Centrul Naţional de Identificare (CNI) este deja stabilit</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rcetările lui Boyland în interiorul Guvernului Fantomă se corelează cu ale mele şi ale altora. La sfârşitul lui 1994, în buletinul meu de ştiri</w:t>
      </w:r>
      <w:r>
        <w:rPr>
          <w:rFonts w:cs="Arial" w:ascii="Arial" w:hAnsi="Arial"/>
          <w:i/>
          <w:iCs/>
          <w:color w:val="0000FF"/>
          <w:sz w:val="24"/>
          <w:lang w:val="ro-RO" w:eastAsia="en-US"/>
        </w:rPr>
        <w:t xml:space="preserve"> Flashpoint,</w:t>
      </w:r>
      <w:r>
        <w:rPr>
          <w:rFonts w:cs="Arial" w:ascii="Arial" w:hAnsi="Arial"/>
          <w:color w:val="0000FF"/>
          <w:sz w:val="24"/>
          <w:lang w:val="ro-RO" w:eastAsia="en-US"/>
        </w:rPr>
        <w:t xml:space="preserve"> am dezvăluit, de exemplu, amplasamentul unui misterios CNI. în timp ce Dr. Creusat &amp; Dr. Halaris susţin că sistemul L.U.C.I.D. conceput de ei este un prototip, neaflat în stare de funcţionare, există dovezi covârşitoare că L.U.C.I.D. va adăuga ultimele tuşe Sistemului de Control Uman Universal cu 666, care a fost deja programat şi</w:t>
      </w:r>
      <w:r>
        <w:rPr>
          <w:rFonts w:cs="Arial" w:ascii="Arial" w:hAnsi="Arial"/>
          <w:i/>
          <w:iCs/>
          <w:color w:val="0000FF"/>
          <w:sz w:val="24"/>
          <w:lang w:val="ro-RO" w:eastAsia="en-US"/>
        </w:rPr>
        <w:t xml:space="preserve"> aşteaptă acum </w:t>
      </w:r>
      <w:r>
        <w:rPr>
          <w:rFonts w:cs="Arial" w:ascii="Arial" w:hAnsi="Arial"/>
          <w:color w:val="0000FF"/>
          <w:sz w:val="24"/>
          <w:lang w:val="ro-RO" w:eastAsia="en-US"/>
        </w:rPr>
        <w:t>amplasarea completă a reţelei L.U.C.I.D. pentru a acapara puterea totală şi a domina, într-un mod fără precedent, omenirea. De aceea, am denumit această vastă operaţiune -de subjugare a lumii prin diabolica reţea electronică -</w:t>
      </w:r>
      <w:r>
        <w:rPr>
          <w:rFonts w:cs="Arial" w:ascii="Arial" w:hAnsi="Arial"/>
          <w:i/>
          <w:iCs/>
          <w:color w:val="0000FF"/>
          <w:sz w:val="24"/>
          <w:lang w:val="ro-RO" w:eastAsia="en-US"/>
        </w:rPr>
        <w:t>Proiectul L.U.C.I.D.</w:t>
      </w:r>
      <w:r>
        <w:rPr>
          <w:rFonts w:cs="Arial" w:ascii="Arial" w:hAnsi="Arial"/>
          <w:color w:val="0000FF"/>
          <w:sz w:val="24"/>
          <w:lang w:val="ro-RO" w:eastAsia="en-US"/>
        </w:rPr>
        <w:t xml:space="preserve"> Este proiectul prin care diavolul va constrânge pe toţi oamenii să venereze chipul Fiarei (Apocalipsa 13).</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ată ce am relatat în</w:t>
      </w:r>
      <w:r>
        <w:rPr>
          <w:rFonts w:cs="Arial" w:ascii="Arial" w:hAnsi="Arial"/>
          <w:i/>
          <w:iCs/>
          <w:color w:val="0000FF"/>
          <w:sz w:val="24"/>
          <w:lang w:val="ro-RO" w:eastAsia="en-US"/>
        </w:rPr>
        <w:t xml:space="preserve"> Flashpoint,</w:t>
      </w:r>
      <w:r>
        <w:rPr>
          <w:rFonts w:cs="Arial" w:ascii="Arial" w:hAnsi="Arial"/>
          <w:color w:val="0000FF"/>
          <w:sz w:val="24"/>
          <w:lang w:val="ro-RO" w:eastAsia="en-US"/>
        </w:rPr>
        <w:t xml:space="preserve"> în 1994, despre deja existentul C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Mai este cineva atât de naiv încât să creadă că recentul val de propuneri legislative privind controlul armelor, cârdurile de identificare şi alte scheme de «control al populaţiei» nu se integrează unui plan atent gândit, dinainte stabilit, unei conspiraţii? Dacă e aşa, atunci ce voi descrie aici trebuie să deschidă ochii multor orb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eadus la cunoştinţa opiniei publice şi mascat, ignorat în mod consecvent şi deliberat de către presa liberală şi conservatoare, Congresul şi Casa Albă au conlucrat în ascuns pentru a proiecta şi construi un edificiu enorm, denumit</w:t>
      </w:r>
      <w:r>
        <w:rPr>
          <w:rFonts w:cs="Arial" w:ascii="Arial" w:hAnsi="Arial"/>
          <w:i/>
          <w:iCs/>
          <w:color w:val="0000FF"/>
          <w:sz w:val="24"/>
          <w:lang w:val="ro-RO" w:eastAsia="en-US"/>
        </w:rPr>
        <w:t xml:space="preserve"> CNI.</w:t>
      </w:r>
      <w:r>
        <w:rPr>
          <w:rFonts w:cs="Arial" w:ascii="Arial" w:hAnsi="Arial"/>
          <w:color w:val="0000FF"/>
          <w:sz w:val="24"/>
          <w:lang w:val="ro-RO" w:eastAsia="en-US"/>
        </w:rPr>
        <w:t xml:space="preserve"> Cu sediul în Virginia, CNI va fi dotat şi gata de funcţionare în aproximativ doi ani. Va înlesni munca de supraveghere a vieţilor noastre de către un sistem computerizat. Guvernul Fratelui celui Mare a luat-o razn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specte referitoare la proaspătul CNI sunt păstrate în umbră, asta dacă cetăţenii nu se revoltă şi cer congresmenilor să înăbuşe proiectul acesta. însă un congresman din Districtul 4 Iowa, Neal Smith, a dat publicităţii în mod inoportun informaţii relevante despre planul profund anticonstituţional al Guvernului. A făcut aceasta într-un buletin de ştiri din octombrie 1993. Discutând subiectul controlului armelor de foc (cu care Smith este de acord), congresmanul a izbucni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omisia de alocaţii bugetare pe care o conduc a dezbătut îndelung subiectul căutând o soluţie... dar programul pe care îl implementăm va necesita ceva mai mult timp. Soluţia de a monitoriza pe cetăţeni este îndeplinită doar dacă avem un CNI, astfel încât agenţiile legislative locale să trimită informaţiile la acest CNI, care va identifica astfel pe orice persoa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ă „soluţia finală" găsită de Smith pentru a controla armele şi alte „crime" - adică un CNI - nu este doar o ipoteză, ci este o realitate care prinde contururi mai ferme pe zi ce trece, o dovedeşte declaraţia sa uluito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m investit 392 milioane de $ până acum într-un Centru, aflat cam la patra ore de mers cu maşina de Washinghton DC, şi intenţionăm să-l avem echipat şi complet peste doi ani... Sperăm că toate statele Americii vor fi parte din sistem şi vor furniza informaţii acestui Centru printr-o reţea permanentă... între timp, continuăm să desăvârşim planul nostru pentru aceasta - controlul armelor - şi pentru alte măsuri de înăsprire a legislaţi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marcaţi, vă rog, că CNI nu numai că-i va împuternici pe emisarii guvernului să identifice şi să urmărească pe posesorii de arme, dar va fi folosit şi pentru alte scopuri de natură legislativă. Ca de exemplu? Pentru început, fără îndoială că CNI va identifica şi urmări pe revoltaţii împotriva Noii Ordini Mondiale: creştini, patrioţi, „duşmani" ai statului ca mine şi ca tine cu cei dragi ai tă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lumina acestor fapte, cât de profunde şi întemeiate se dovedesc atunci profeţiile Bibliei care avertizează că Antihrist va întuneca sfârşitul veacurilor? Stăpânirea sa vremelnică şi perfidă va fi legată de un semn (Apocalipsa). Trapele sale de poliţie vor ţine evidenţa şi urma cetăţenilor, „astfel încât nimeni să nu poată cumpăra ori vinde, fără numai acela care va avea semnul, sau numele Fiarei, sau numărul numelui să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atunci, este CNI o împlinire a proorocilor? Susţin că răspunsul este da. Dar bineînţeles că este numai o părticică a unui sistem mult mai vast de control al lui Antihrist. De exemplu, pe lângă CNI, mai avem şi Biroul Naţional de Recunoaştere (NRO), care spionează cetăţenii prin satelit, şi mai este şi cipul ataşabil Big Brother (Fratele cel Mare), deja fabricat şi instalat în telefoane, televizoare şi alte produse electron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omnul nostru Iisus Hristos ne-a anunţat semnele venirii Sale celei de-a doua care va fi ca a unui fur noaptea. Ne-a povăţuit să „veghem" şi să luăm aminte. Ei bine, iubiţii mei, iau aminte la toate aceste evenimente cu atenţie şi tot ce spun este: „Amin, vino curând, Doamne Iisus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34" w:name="bookmark54"/>
      <w:bookmarkEnd w:id="34"/>
      <w:r>
        <w:rPr>
          <w:rFonts w:cs="Arial" w:ascii="Arial" w:hAnsi="Arial"/>
          <w:i/>
          <w:iCs/>
          <w:color w:val="0000FF"/>
          <w:sz w:val="28"/>
          <w:lang w:val="ro-RO" w:eastAsia="en-US"/>
        </w:rPr>
        <w:t>O pânză de păianjen de baze de d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uaţi aminte că, de la dezvăluirile mele din 1994, Neal Smith şi acoliţii săi refuză să răspundă întrebărilor privind CNI-ul. Totuşi, un articol recent în</w:t>
      </w:r>
      <w:r>
        <w:rPr>
          <w:rFonts w:cs="Arial" w:ascii="Arial" w:hAnsi="Arial"/>
          <w:i/>
          <w:iCs/>
          <w:color w:val="0000FF"/>
          <w:sz w:val="24"/>
          <w:lang w:val="ro-RO" w:eastAsia="en-US"/>
        </w:rPr>
        <w:t xml:space="preserve"> Săptămâna Computerelor din USA,</w:t>
      </w:r>
      <w:r>
        <w:rPr>
          <w:rFonts w:cs="Arial" w:ascii="Arial" w:hAnsi="Arial"/>
          <w:color w:val="0000FF"/>
          <w:sz w:val="24"/>
          <w:lang w:val="ro-RO" w:eastAsia="en-US"/>
        </w:rPr>
        <w:t xml:space="preserve"> o revistă care apare la Washinghton, DC. pentru cei ce lucrează în domeniul calculatoarelor, a admis existenţa CNI-ului şi a activităţilor sale. în articolul său:</w:t>
      </w:r>
      <w:r>
        <w:rPr>
          <w:rFonts w:cs="Arial" w:ascii="Arial" w:hAnsi="Arial"/>
          <w:i/>
          <w:iCs/>
          <w:color w:val="0000FF"/>
          <w:sz w:val="24"/>
          <w:lang w:val="ro-RO" w:eastAsia="en-US"/>
        </w:rPr>
        <w:t xml:space="preserve"> Legături între agenţii şi schimb de informaţii,</w:t>
      </w:r>
      <w:r>
        <w:rPr>
          <w:rFonts w:cs="Arial" w:ascii="Arial" w:hAnsi="Arial"/>
          <w:color w:val="0000FF"/>
          <w:sz w:val="24"/>
          <w:lang w:val="ro-RO" w:eastAsia="en-US"/>
        </w:rPr>
        <w:t xml:space="preserve"> John Monroe a scri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genţiile de aplicare a legii din SUA au investit bani în tehnologia programelor de informaţii. Potrivit Serviciului guvernamental de marketing, agenţiile federale vor cheltui între 1995-1999 circa 5,5 miliarde de dolari pentru tehnologie avansată... Trăsătura comună a acestor programe este consolidarea unor infrastructuri informaţionale: o reţea de baze conectate între ele şi reţele de mare viteză, care vor face informaţia accesibilă aproape în mod instantaneu tuturor oficialităţilor federale şi loc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copul guvernului este să reunească fragmente aleatorii de informaţie pentru a căpăta o viziune panoramică - adică ceea ce unii numesc spionaj.</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onroe, care, fiind un slujbaş al guvernului, pare să fie de acord cu acest sistem Big Brother, a dezvăluit faptul că practic fiecare agenţie de pe teritoriul SUA de la FBI la INS, de la Serviciul Vămilor la DEA, la Serviciul Secret, Departamentul de Justiţie şi Departamentul Trezoreriei, toate sunt interconectate printr-o vastă reţea de computere. într-adevăr, a fost pus pe picioare şi un post de coordonare şi control al acestui sistem, denumit în mod ipocrit Grupul Utilizatorilor Sistemului Juridic Feder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evestitoare de rele este şi explicaţia dată de Monroe în revista mai sus menţionată, care arată că sistemul computerizat va fi utilizat în operaţii de mare amploare, prin cipuri ataşate de mână care să ţină legătura cu „creierul reţelei" prin sateliţi. Este revoltătoare şi afirmaţia că „agenţiile federale extind aceste legături la organizaţiile administrative locale şi stat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u alte cuvinte, de îndată ce Proiectul L.U.C.I.D. este complet operaţional, întregul sistem constituţional întemeiat de strămoşii noştri, care au separat în mod înţelept puterea statală şi locală de cea federală, va fi efectiv eradic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colos Big Brother va înlocui acest sistem care dă roade de mai bine de 200 de a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lark Matthews, scriind în</w:t>
      </w:r>
      <w:r>
        <w:rPr>
          <w:rFonts w:cs="Arial" w:ascii="Arial" w:hAnsi="Arial"/>
          <w:i/>
          <w:iCs/>
          <w:color w:val="0000FF"/>
          <w:sz w:val="24"/>
          <w:lang w:val="ro-RO" w:eastAsia="en-US"/>
        </w:rPr>
        <w:t xml:space="preserve"> Mondo 2000,</w:t>
      </w:r>
      <w:r>
        <w:rPr>
          <w:rFonts w:cs="Arial" w:ascii="Arial" w:hAnsi="Arial"/>
          <w:color w:val="0000FF"/>
          <w:sz w:val="24"/>
          <w:lang w:val="ro-RO" w:eastAsia="en-US"/>
        </w:rPr>
        <w:t xml:space="preserve"> rezumă situaţia noastră precară. America şi întreaga lume, spu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tthews, gonesc nebuneşte în ghearele unui infam Frate mai M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Din chiar ziua în care preşedintele Clinton a depus jurământul ca preşedinte, totul a devenit evident. Gardienii secreţi ai securităţii naţionale şi ordinii publice au fost instruiţi minuţios pentru a transforma noul val de tehnologie şi informaţie într-un stat poliţienesc totalitar, ultrasofisticat, monstruos şi opresiv.</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tatul de Control Absolut care prinde formă sub liderii săi actuali pare să aibă trei activităţi de ba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Spionajul neîncetat asupra tuturor reţelelor de comunicaţii publice şi priv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Identificarea şi unicizarea fiecărei persoane prin computer, prin cumularea tuturor detaliilor posibile despre sănătate, despre obiceiurile persoanei, despre activităţile şi afinităţile politice et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Identitate electronică şi mecanisme de control social; de exemplu: Cârdul Inteligent (Smart Card) care conţine foarte multe circuite integrate şi un cip uşor de reper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Card Inteligent este literalmente un computer minuscul aplicat pe o carte de credit şi înzestrat cu mari depozite de informaţii şi chiar cu posibilitatea de a comunica fără fir la distanţă. De îndată ce Cârdurile Inteligente şi banii de plastic (cărţi de credit) intră în circulaţie pe scară largă, nu există îndoială că acest sistem poate fi pus în funcţiune cu eficienţă maxim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tiinţa informaţională şi mult vehiculata Autostradă Informaţională sunt transformate într-un Stat Totalitar Absolut. în acest an, de pildă, numeroase agenţii federale au condiţionat accesul la serviciile lor - pe viitor - de posesia Cârdurilor Inteligen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35" w:name="bookmark55"/>
      <w:bookmarkEnd w:id="35"/>
      <w:r>
        <w:rPr>
          <w:rFonts w:cs="Arial" w:ascii="Arial" w:hAnsi="Arial"/>
          <w:i/>
          <w:iCs/>
          <w:color w:val="0000FF"/>
          <w:sz w:val="28"/>
          <w:lang w:val="ro-RO" w:eastAsia="en-US"/>
        </w:rPr>
        <w:t>Un pericol evident şi imin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naliza lui Matthews pune degetul pe rană. Totul este coordonat, în mod evident, de la vârf. Toate agenţiile federale sunt integrate în reţeaua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e agenţii constituie o ameninţare evidentă nu numai la adresa intimităţii noastre şi a drepturilor constituţionale, dar chiar la adresa propriilor noastre vieţi! Prin intermediul unei sumedenii de agenţii de poliţie şi sisteme create în ultimele decenii, Proiectul L.U.C.I.D. s-a înrădăcinat puternic în solul americ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Hitler, un Pol Pot sau un Stalin ar fi vrut cu orice mijloace să aibă la dispoziţie microcipurile, camerele video, laserele, computerele, sateliţii, radiaţiile şi undele electromagnetice, armele de control al minţii, circuitele de interceptare a convorbirilor şi toată gama de comunicaţii pe care le are astăzi statul poliţienesc al lui Dick Tracy.</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ick Tracy a fost un băiat bun, însă vom afla că acum tipii cei răi sunt la cârmă. Au instalat în America şi peste tot pământul un sistem orwellian totalitar pe care Tracy l-ar fi denunţat ca anticonstituţional şi l-ar fi respins ca ofensă adusă legii şi ordinii adevăr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imp de mai mult de un sfert de secol, elemente secrete din America au conlucrat cu puteri străine şi au construit acest sistem totalitar de control de coşmar. în fine, în timp ce ne îndreptăm cu paşi susţinuţi spre secolul 21 şi spre zorile unui nou mileniu, naţiunea care a dăruit lumii atât de multe - de la telefon la avion şi televizor - poate susţine în mod justificat că suntem cei mai ingenioşi inventatori de pe Terr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oi, americanii ingenioşi şi sclipitori, am construit cel mai sofisticat, mai revoluţionar şi mai capabil, tehnologic vorbind, sistem Gestapo din istoria omenirii. Cu „ajutorul" acestui Proiect L.U.C.I.D., aşezat ca piatră din capul unghiului la baza acestui sistem nemaiîntâlnit, lumea nu va mai fi vreodată aceeaş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ntru a înţelege L.U.C.I.D.-ul şi răul enorm pe care îl reprezintă, trebuie să avem tăria de a arunca o privire de pe marginea abisului, în fundul căruia se află viitorul omenirii strivite sub cizma sistemului totalitar. Citiţi cu atenţie şi rugăciune capitolul următor, care prezintă L.U.C.I.D.-ul aşa cum este propus de promotorii să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itiţi şi înţelegeţi „semnele vremurilor", căci timpul într-adevăr şi-a pierdut răbdar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2)</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center"/>
        <w:rPr>
          <w:rFonts w:ascii="Arial" w:hAnsi="Arial" w:cs="Arial"/>
          <w:b/>
          <w:b/>
          <w:color w:val="FF0000"/>
          <w:sz w:val="28"/>
          <w:szCs w:val="24"/>
          <w:lang w:val="ro-RO" w:eastAsia="en-US"/>
        </w:rPr>
      </w:pPr>
      <w:bookmarkStart w:id="36" w:name="bookmark7"/>
      <w:bookmarkEnd w:id="36"/>
      <w:r>
        <w:rPr>
          <w:rFonts w:cs="Arial" w:ascii="Arial" w:hAnsi="Arial"/>
          <w:b/>
          <w:color w:val="FF0000"/>
          <w:sz w:val="32"/>
          <w:lang w:val="ro-RO" w:eastAsia="en-US"/>
        </w:rPr>
        <w:t>Nicăieri unde să te ascunzi</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in intermediul Proiectului L.U.C.I.D., reţeaua mondială de computere este atât de ingenios întocmită, încât nimeni nu poate scăpa de inteligenţa artificială atotvăzătoare şi atotştiutoare. Mulţi vor încerca fără îndoială să evite întâlnirea cu acest sistem, dar va fi imposibil. Nu va mai exista loc de scăp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Şi împăraţii pământului şi domnii şi căpeteniile oştilor şi bogaţii şi cei puternici şi toţi robii şi toţi slobozii s-au ascuns în peşteri şi în stâncile munţilor, strigând munţilor şi stâncilor: cădeţi peste noi şi ne ascundeţi pe noi de faţa Celui ce şade pe tron şi de mânia Mielului; Că a venit ziua cea mare a mâniei lor, şi cine are putere ca să stea pe loc?" (Ap 6, 15-1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stfel, prin reţeaua sa L.U.C.I.D., Lucifer încearcă să-L imite pe Dumnezeu - dar nu face decât să fie vrednic de milă, căci Biblia ne spune că atunci când Domnul va veni, oamenii nu vor putea să suporte mânia 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ucifer, într-o imitaţie caraghioasă şi neruşinată a lui Dumnezeu, încearcă să stabilească un sistem totalitar, închis şi strict ordon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iectul L.U.C.I.D. este modul ales de el, prin care el îşi va vărsa mânia asupra locuitorilor pământ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ntru a înţelege cât de bine şi de diabolic conceput şi construit este sistemul L.U.C.I.D., trebuie să ne îndreptăm atenţia asupra unor aspecte speciale ale reţelei sistemului. în mod neaşteptat, deşi ceea ce reprezintă L.U.C.I.D. şi care sunt scopurile sale este trecut sub tăcere, totuşi proiectanţii Dr. Halaris şi J. Paul Creusat ne-au furnizat o imagine de ansamblu a sistemului prin două articole-cheie publicate în revista</w:t>
      </w:r>
      <w:r>
        <w:rPr>
          <w:rFonts w:cs="Arial" w:ascii="Arial" w:hAnsi="Arial"/>
          <w:i/>
          <w:iCs/>
          <w:color w:val="0000FF"/>
          <w:sz w:val="24"/>
          <w:lang w:val="ro-RO" w:eastAsia="en-US"/>
        </w:rPr>
        <w:t xml:space="preserve"> Nare Offic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Nare Officer</w:t>
      </w:r>
      <w:r>
        <w:rPr>
          <w:rFonts w:cs="Arial" w:ascii="Arial" w:hAnsi="Arial"/>
          <w:color w:val="0000FF"/>
          <w:sz w:val="24"/>
          <w:lang w:val="ro-RO" w:eastAsia="en-US"/>
        </w:rPr>
        <w:t xml:space="preserve"> este publicaţia oficială a Asociaţiei Internaţionale a Ofiţerilor pentru Eradicarea Narcoticelor. Revista este citită mai ales de agenţi federali, dar şi de autorităţile locale, precum şi de alte companii străine cu interese în domeniu. De aceea, publicarea acestor articole în </w:t>
      </w:r>
      <w:r>
        <w:rPr>
          <w:rFonts w:cs="Arial" w:ascii="Arial" w:hAnsi="Arial"/>
          <w:i/>
          <w:iCs/>
          <w:color w:val="0000FF"/>
          <w:sz w:val="24"/>
          <w:lang w:val="ro-RO" w:eastAsia="en-US"/>
        </w:rPr>
        <w:t>Nare Offícer</w:t>
      </w:r>
      <w:r>
        <w:rPr>
          <w:rFonts w:cs="Arial" w:ascii="Arial" w:hAnsi="Arial"/>
          <w:color w:val="0000FF"/>
          <w:sz w:val="24"/>
          <w:lang w:val="ro-RO" w:eastAsia="en-US"/>
        </w:rPr>
        <w:t xml:space="preserve"> indică în mod clar faptul că L.U.C.I.D. este dezvoltată într-un grad atât de mare, încât autorităţile de la vârful NSA-ului - şi elita pentru care ei lucrează - au dat undă verde pentru ca şi angajaţii din ramurile mai de jos ale poliţiei şi administraţiei să aibă acces la informaţ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um funcţionează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ă mergem direct la cele două articole menţionate mai sus, pentru a înţelege ce este L.U.C.I.D. şi cum funcţionea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i întâi, aflăm că denumirea, L.U.C.I.D., este înregistrată şi deţine drepturile de autor; adică, de fiecare dată când Halaris &amp; Creusat vorbesc despre sistem, ei repetă cu insistenţă semnul dreptului de autor (©). Implicaţiile folosirii simbolului © în ceea ce priveşte un sistem de identificare şi urmărire pot fi doar ghicite. Putem totuşi trage concluzia că, sub incidenţa legilor privind dreptul de autor şi licenţa de însuşire a unei mărci, nici o companie particulară nu va putea folosi în viitor iniţialele L.U.C.I.D. pentru vreun alt sistem sau produ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U.C.I.D. - ni se spune - trebuie să devină un „Sistem Universal de Identificare". Deplina sa exploatare va fi posibilă - se afirmă mai departe - „în anul 2000 şi după ace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 precizează că L.U.C.I.D. va fi amplasat în mod treptat (progresiv), astfel încât să fie atinsă data limită a anului 2000. Natura universală a sistemului de supraveghere şi urmărire este indicată de autori, care spun că „L.U.C.I.D. va fi o fuziune de informaţii de la toate sursele, care va codifica mesaje din toate limbile într-o reţea unică de comunica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u alte cuvinte, datele şi informaţiile vor curge în sistemul de computere L.U.C.I.D. de la „toate sursele" (adică fiecare agenţie guvernamentală, fiecare birou, bancă, corporaţie, universitate, vânzător, unitate de poliţie, ramură militară etc., etc.). După aceea toate informaţiile vor fi „fuzionate", adică colectate, consolidate, analizate şi manevrate, folosite în consecinţă de L.U.C.I.D., de un centru un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a va fi singurul punct, central de comandă şi creierul mondial care va supraveghea fiecare persoană de pe Terra. Va avea la dispoziţie fiecare tranzacţie, fiecare bârfă, fiecare strop de informaţie referitoare la cei 5,5 miliarde de locuitori ai planet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aptul că L.U.C.I.D. „va colecta informaţii în toate limbile într-o unică reţea de comunicaţii" arată că L.U.C.I.D. va prelucra mesajele de pe tot pământul, în orice grai ar fi acest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U.C.I.D. va fi singura agenţie a Noii Ordini Mondiale care va identifica, detecta, supraveghea, spiona şi tiraniza pe cetăţeni. Trebuie să devină singurul depozit pentru informaţiile conţinute de cipul din Cârdul Biometric Universal care va fi ataşat fiecărui o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oarte semnificativ este faptul că întreaga</w:t>
      </w:r>
      <w:r>
        <w:rPr>
          <w:rFonts w:cs="Arial" w:ascii="Arial" w:hAnsi="Arial"/>
          <w:i/>
          <w:iCs/>
          <w:color w:val="0000FF"/>
          <w:sz w:val="24"/>
          <w:lang w:val="ro-RO" w:eastAsia="en-US"/>
        </w:rPr>
        <w:t xml:space="preserve"> Autostradă Informaţională</w:t>
      </w:r>
      <w:r>
        <w:rPr>
          <w:rFonts w:cs="Arial" w:ascii="Arial" w:hAnsi="Arial"/>
          <w:color w:val="0000FF"/>
          <w:sz w:val="24"/>
          <w:lang w:val="ro-RO" w:eastAsia="en-US"/>
        </w:rPr>
        <w:t xml:space="preserve"> va fi conectată direct la L.U.C.I.D. Va fi reţeaua fundamentală a planetei, care va înghiţi orice alte reţele de computere şi sisteme de date. Pe scurt, cine se mai poate îndoi de faptul că L.U.C.I.D. este destinat să devină Sistemul Universal de Control Uman cu 66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Sistemul Universal de Control Uman cu 666</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atura demonică a L.U.C.I.D. este confirmată de declaraţia celor doi, Creusat &amp; Halaris, făcută în articolul lor din</w:t>
      </w:r>
      <w:r>
        <w:rPr>
          <w:rFonts w:cs="Arial" w:ascii="Arial" w:hAnsi="Arial"/>
          <w:i/>
          <w:iCs/>
          <w:color w:val="0000FF"/>
          <w:sz w:val="24"/>
          <w:lang w:val="ro-RO" w:eastAsia="en-US"/>
        </w:rPr>
        <w:t xml:space="preserve"> Nare Officer.</w:t>
      </w:r>
      <w:r>
        <w:rPr>
          <w:rFonts w:cs="Arial" w:ascii="Arial" w:hAnsi="Arial"/>
          <w:color w:val="0000FF"/>
          <w:sz w:val="24"/>
          <w:lang w:val="ro-RO" w:eastAsia="en-US"/>
        </w:rPr>
        <w:t xml:space="preserve"> anume că reţeaua L.U.C.I.D. va fi</w:t>
      </w:r>
      <w:r>
        <w:rPr>
          <w:rFonts w:cs="Arial" w:ascii="Arial" w:hAnsi="Arial"/>
          <w:i/>
          <w:iCs/>
          <w:color w:val="0000FF"/>
          <w:sz w:val="24"/>
          <w:lang w:val="ro-RO" w:eastAsia="en-US"/>
        </w:rPr>
        <w:t xml:space="preserve"> Centrul Mondial de Stocare a Informaţiilor pentru Identificare.</w:t>
      </w:r>
      <w:r>
        <w:rPr>
          <w:rFonts w:cs="Arial" w:ascii="Arial" w:hAnsi="Arial"/>
          <w:color w:val="0000FF"/>
          <w:sz w:val="24"/>
          <w:lang w:val="ro-RO" w:eastAsia="en-US"/>
        </w:rPr>
        <w:t xml:space="preserve"> Citiţi încă o dată cele cinci cuvinte ale titlului, cântăriţi-le şi cugetaţi la ele: Mondial, Centra, Stocare, Informaţii, Identificare. Implicaţiile şi importanţa L.U.C.I.D. sunt uluito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altă cheie pentru a înţelege importanţa zguduitoare a L.U.C.I.D. este şi declaraţia celor doi, cum că „sistemul va asigura o circulaţie sigură, interactivă şi instantanee a informaţiei pe tot globul". Prin sigură trebuie să înţelegem de fapt că numai cei împuterniciţi de Fratele cel Mare vor avea acces la uriaşul volum de informaţii acumulat în acest sistem. Interactivă înseamnă că unităţile Gestapo de pe tot pământul, având accesul garantat printr-o parolă specială, vor folosi sistemul pentru a localiza şi controla fiecare individ şi fiecare mişcare a sa. Instantanee înseamnă că informaţiile vor fi folosite imediat de cum vor fi transmise de reţeaua L.U.C.I.D. Sistemul cu aceste caracteristici va funcţiona „24 de ore pe zi, 7 zile pe săptămâ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copul final a L.U.C.I.D. este dezvăluit de afirmaţii ca: „va prelua şi prelucra mesaje atât din ţări industrializate, cât şi în curs de dezvoltare" şi va fi „un punct mondial de legătură, de contact"; informaţiile vor proveni de la „reţele federale, statale şi locale, organizaţii publice şi particulare non-profit; NCIC (Central Naţional de Statistică a Criminalităţii), NCB-Interpol, III, Departamentul de Justiţie; va fi legătura esenţială între agenţiile naţionale şi internaţionale şi între Departamentele de Stat şi de Justiţie ale ţărilor memb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u alte cuvinte, acestea prevestesc finalul suveranităţii SUA. Putem să ne luăm la revedere de la al 10-lea Amendament al Constituţiei SUA. Acum salutul nostru este: „Bun venit unui guvern mondial, adio Statelor Unite ale Americ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dentificarea „Potenţialilor criminal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flăm în continuare că L.U.C.I.D. va face posibile „verificări de rutină ale cazierului, precum şi identificarea celor suspecţi a fi potenţiali criminal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 înţelegem, de fapt, prin „posibili criminali"? Autorii dau numeroase exemple pentru a clarifica situaţiile în care sistemul ar putea fi folosit. Este inclusă informaţia referitoare la diferitele laturi ale activităţii individului pentru ca senatorii, poliţiştii, primarii, deputaţii, dar şi spionii să ia decizii pentru individ şi în locul lui, în domenii precu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Angajarea într-o slujb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Administraţi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Statutul imigrantului</w:t>
      </w:r>
    </w:p>
    <w:p>
      <w:pPr>
        <w:pStyle w:val="Normal"/>
        <w:widowControl w:val="false"/>
        <w:spacing w:before="0" w:after="0"/>
        <w:contextualSpacing/>
        <w:jc w:val="both"/>
        <w:rPr>
          <w:rFonts w:ascii="Arial" w:hAnsi="Arial" w:cs="Arial"/>
          <w:color w:val="0000FF"/>
          <w:sz w:val="24"/>
          <w:szCs w:val="24"/>
          <w:lang w:val="ro-RO" w:eastAsia="en-US"/>
        </w:rPr>
      </w:pPr>
      <w:bookmarkStart w:id="37" w:name="bookmark57"/>
      <w:bookmarkEnd w:id="37"/>
      <w:r>
        <w:rPr>
          <w:rFonts w:cs="Arial" w:ascii="Arial" w:hAnsi="Arial"/>
          <w:color w:val="0000FF"/>
          <w:sz w:val="24"/>
          <w:lang w:val="ro-RO" w:eastAsia="en-US"/>
        </w:rPr>
        <w:t>• </w:t>
      </w:r>
      <w:r>
        <w:rPr>
          <w:rFonts w:cs="Arial" w:ascii="Arial" w:hAnsi="Arial"/>
          <w:color w:val="0000FF"/>
          <w:sz w:val="24"/>
          <w:lang w:val="ro-RO" w:eastAsia="en-US"/>
        </w:rPr>
        <w:t>Licenţe</w:t>
      </w:r>
    </w:p>
    <w:p>
      <w:pPr>
        <w:pStyle w:val="Normal"/>
        <w:widowControl w:val="false"/>
        <w:spacing w:before="0" w:after="0"/>
        <w:contextualSpacing/>
        <w:jc w:val="both"/>
        <w:rPr>
          <w:rFonts w:ascii="Arial" w:hAnsi="Arial" w:cs="Arial"/>
          <w:color w:val="0000FF"/>
          <w:sz w:val="24"/>
          <w:szCs w:val="24"/>
          <w:lang w:val="ro-RO" w:eastAsia="en-US"/>
        </w:rPr>
      </w:pPr>
      <w:bookmarkStart w:id="38" w:name="bookmark58"/>
      <w:bookmarkEnd w:id="38"/>
      <w:r>
        <w:rPr>
          <w:rFonts w:cs="Arial" w:ascii="Arial" w:hAnsi="Arial"/>
          <w:color w:val="0000FF"/>
          <w:sz w:val="24"/>
          <w:lang w:val="ro-RO" w:eastAsia="en-US"/>
        </w:rPr>
        <w:t>• </w:t>
      </w:r>
      <w:r>
        <w:rPr>
          <w:rFonts w:cs="Arial" w:ascii="Arial" w:hAnsi="Arial"/>
          <w:color w:val="0000FF"/>
          <w:sz w:val="24"/>
          <w:lang w:val="ro-RO" w:eastAsia="en-US"/>
        </w:rPr>
        <w:t>Jurisdicţie</w:t>
      </w:r>
    </w:p>
    <w:p>
      <w:pPr>
        <w:pStyle w:val="Normal"/>
        <w:widowControl w:val="false"/>
        <w:spacing w:before="0" w:after="0"/>
        <w:contextualSpacing/>
        <w:jc w:val="both"/>
        <w:rPr>
          <w:rFonts w:ascii="Arial" w:hAnsi="Arial" w:cs="Arial"/>
          <w:color w:val="0000FF"/>
          <w:sz w:val="24"/>
          <w:szCs w:val="24"/>
          <w:lang w:val="ro-RO" w:eastAsia="en-US"/>
        </w:rPr>
      </w:pPr>
      <w:bookmarkStart w:id="39" w:name="bookmark59"/>
      <w:bookmarkEnd w:id="39"/>
      <w:r>
        <w:rPr>
          <w:rFonts w:cs="Arial" w:ascii="Arial" w:hAnsi="Arial"/>
          <w:color w:val="0000FF"/>
          <w:sz w:val="24"/>
          <w:lang w:val="ro-RO" w:eastAsia="en-US"/>
        </w:rPr>
        <w:t>• </w:t>
      </w:r>
      <w:r>
        <w:rPr>
          <w:rFonts w:cs="Arial" w:ascii="Arial" w:hAnsi="Arial"/>
          <w:color w:val="0000FF"/>
          <w:sz w:val="24"/>
          <w:lang w:val="ro-RO" w:eastAsia="en-US"/>
        </w:rPr>
        <w:t>Investigaţie</w:t>
      </w:r>
    </w:p>
    <w:p>
      <w:pPr>
        <w:pStyle w:val="Normal"/>
        <w:widowControl w:val="false"/>
        <w:spacing w:before="0" w:after="0"/>
        <w:contextualSpacing/>
        <w:jc w:val="both"/>
        <w:rPr>
          <w:rFonts w:ascii="Arial" w:hAnsi="Arial" w:cs="Arial"/>
          <w:color w:val="0000FF"/>
          <w:sz w:val="24"/>
          <w:szCs w:val="24"/>
          <w:lang w:val="ro-RO" w:eastAsia="en-US"/>
        </w:rPr>
      </w:pPr>
      <w:bookmarkStart w:id="40" w:name="bookmark60"/>
      <w:bookmarkEnd w:id="40"/>
      <w:r>
        <w:rPr>
          <w:rFonts w:cs="Arial" w:ascii="Arial" w:hAnsi="Arial"/>
          <w:color w:val="0000FF"/>
          <w:sz w:val="24"/>
          <w:lang w:val="ro-RO" w:eastAsia="en-US"/>
        </w:rPr>
        <w:t>• </w:t>
      </w:r>
      <w:r>
        <w:rPr>
          <w:rFonts w:cs="Arial" w:ascii="Arial" w:hAnsi="Arial"/>
          <w:color w:val="0000FF"/>
          <w:sz w:val="24"/>
          <w:lang w:val="ro-RO" w:eastAsia="en-US"/>
        </w:rPr>
        <w:t>Cazier</w:t>
      </w:r>
    </w:p>
    <w:p>
      <w:pPr>
        <w:pStyle w:val="Normal"/>
        <w:widowControl w:val="false"/>
        <w:spacing w:before="0" w:after="0"/>
        <w:contextualSpacing/>
        <w:jc w:val="both"/>
        <w:rPr>
          <w:rFonts w:ascii="Arial" w:hAnsi="Arial" w:cs="Arial"/>
          <w:color w:val="0000FF"/>
          <w:sz w:val="24"/>
          <w:szCs w:val="24"/>
          <w:lang w:val="ro-RO" w:eastAsia="en-US"/>
        </w:rPr>
      </w:pPr>
      <w:bookmarkStart w:id="41" w:name="bookmark61"/>
      <w:bookmarkEnd w:id="41"/>
      <w:r>
        <w:rPr>
          <w:rFonts w:cs="Arial" w:ascii="Arial" w:hAnsi="Arial"/>
          <w:color w:val="0000FF"/>
          <w:sz w:val="24"/>
          <w:lang w:val="ro-RO" w:eastAsia="en-US"/>
        </w:rPr>
        <w:t>• </w:t>
      </w:r>
      <w:r>
        <w:rPr>
          <w:rFonts w:cs="Arial" w:ascii="Arial" w:hAnsi="Arial"/>
          <w:color w:val="0000FF"/>
          <w:sz w:val="24"/>
          <w:lang w:val="ro-RO" w:eastAsia="en-US"/>
        </w:rPr>
        <w:t>Custod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Mânuirea armelor de fo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u alte cuvinte, L.U.C.I.D. va controla întreaga gamă de activităţi umane, de la slujbe şi licenţe la tot felul de audieri şi ordonanţe, custodia unor copii şi permisul de a poseda sau purta o armă de foc. Prin reţeaua L.U.C.I.D. vor fi acumulate, stocate şi folosite cantităţi uriaşe de informa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inţile paranoice care vor să ne silească să acceptăm acest sistem monstruos se asigură că tentaculele sale electronice au subjugat întreaga</w:t>
      </w:r>
      <w:r>
        <w:rPr>
          <w:rFonts w:cs="Arial" w:ascii="Arial" w:hAnsi="Arial"/>
          <w:i/>
          <w:iCs/>
          <w:color w:val="0000FF"/>
          <w:sz w:val="24"/>
          <w:lang w:val="ro-RO" w:eastAsia="en-US"/>
        </w:rPr>
        <w:t xml:space="preserve"> Autostradă Informaţională, </w:t>
      </w:r>
      <w:r>
        <w:rPr>
          <w:rFonts w:cs="Arial" w:ascii="Arial" w:hAnsi="Arial"/>
          <w:color w:val="0000FF"/>
          <w:sz w:val="24"/>
          <w:lang w:val="ro-RO" w:eastAsia="en-US"/>
        </w:rPr>
        <w:t>căutând bârfe, scorneli şi date despre viaţa şi averea fiecărui individ în parte. De aceea citim că L.U.C.I.D. va „căuta şi acumula informaţii de la agenţii locale, statale sau federale, de la agenţii non-profit" ş.a.m.d. Va înlocui toate Cârdurile Inteligente aflate în uz.</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imensiunile acestui colos computerizat copleşesc imaginaţia. Dosare şi rapoarte detaliate la zi vor fi întocmite pentru fiecare din cele 5,5 miliarde de oameni din peste 200 de ţări. S-a raportat că, în cursul anului fiscal 1994, doar un singur sistem computerizat american, anume Centrul Naţional de Statistică a Criminalităţii (NCIC), a efectuat peste 506 milioane de tranzacţii. Este aberant să calculăm câte tranzacţii vor fi efectuate de L.U.C.I.D., dar estimăm că în jur de câteva bilioane şl bilion = o mie de miliardeţ. Vom asista astfel la controlul total asupra omului. Ecuaţia potrivit căreia informaţia este şi devine putere se va dovedi corectă atunci când acest sistem oribil va fi complet operaţional, undeva înainte de zorii mult trâmbiţatului mileniu al 21 -l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Cs w:val="24"/>
          <w:lang w:val="ro-RO" w:eastAsia="en-US"/>
        </w:rPr>
      </w:pPr>
      <w:bookmarkStart w:id="42" w:name="bookmark62"/>
      <w:bookmarkEnd w:id="42"/>
      <w:r>
        <w:rPr>
          <w:rFonts w:cs="Arial" w:ascii="Arial" w:hAnsi="Arial"/>
          <w:i/>
          <w:iCs/>
          <w:color w:val="0000FF"/>
          <w:sz w:val="28"/>
          <w:lang w:val="ro-RO" w:eastAsia="en-US"/>
        </w:rPr>
        <w:t>Cu paşi repezi către Fiară: Cârdul Biometric Universal (CB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in intermediul CBU, Sistemul acesta de Control îşi va constrânge şi întări puterea asupra seminţiilor pământului. Potrivit designerilor sistemului L.U.C.I.D., tehnologia computerizată, posibilităţile hard şi soft sunt pregătite pentru încadrarea lor în „raza de acţiune a viitoarei CBU". Cartela L.U.C.I.D. va fi un „Card Inteligent", adică o carte de credit de mărimea unui buletin de identitate din plastic cu un microcip transparent încorpor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BU va conţine acest microcip reprogramabil. Cu alte cuvinte, în sute şi mii de centre şi sedii de scanare din America şi de peste tot globul, acoliţii Fratelui Mare vă pot insera CBU, care va fi direct conectat cu Computerul Central (Master Computer) aflat în sediul cartierului general de la Fort Meade, Maryland, sau de oriunde altundev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lterior, informaţia înnoită şi îmbunătăţită poate fi depozitată în cârdul dumneavoastră, aducând la zi microcipul cu toate informaţiile pe care le-au mai strâns - în ceea ce priveşte persoana dumneavoastră - prin spionaj şi contrainforma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tre timp, fiecare poliţist sau agent al unei organizaţii guvernamentale de pretutindeni în lume va avea posibilitatea de a solicita şi primi „o evidenţă adusă la zi a datelor personale ale fiecărui individ". Cârdul computerizat -mândria designeralui - „nu numai că va stoca mai mult de 5 gigabiţi de date personale, dar va fi şi citit prin intermediul unui translator amplasat împreună cu un scaner pe unităţi mobile sau imobile ale poliţi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a este viitorul terifiant şi întunecat de control prin intermediul tehnologiei, viitor care ne aşteaptă pe fiecare atunci când reţeaua L.U.C.I.D. este complet operaţională. Este, de fapt, sfârşitul libertăţii şi demnităţii umane. Reţineţi că totul va fi pus la punct cam până prin anul 200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 află şi în ochi - şi în degete şi în voce... ş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 să fie siguri că v-au identificat corect, că vă localizează şi ştiu în orice moment cam pe unde vă perindaţi şi ce faceţi, sistemul L.U.C.I.D. se va folosi de ceea ce este unic la fiecare om şi anume de parametrii biologici („biometric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esenţă, biometria se ocupă cu „măsurarea factorilor biologici". Ştiinţa a fost extrem de preocupată de-a lungul anilor să găsească mijloace de identificare a unei persoane prin măsurarea şi înregistrarea caracteristicilor fizice. Senzori sofisticaţi sunt capabili astăzi să vă identifice după forma palmei, a tălpii, a capului. Pot măsura şi identifica irisul ochiului şi dispunerea cutelor în amprenta degetelor. Se pot folosi şi de grupa sanguină şi de structura ADN care este unică pentru fiecare indiv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u fost inventate maşini care vă pot identifica după voce. într-un articol recent al profeticului ziar</w:t>
      </w:r>
      <w:r>
        <w:rPr>
          <w:rFonts w:cs="Arial" w:ascii="Arial" w:hAnsi="Arial"/>
          <w:i/>
          <w:iCs/>
          <w:color w:val="0000FF"/>
          <w:sz w:val="24"/>
          <w:lang w:val="ro-RO" w:eastAsia="en-US"/>
        </w:rPr>
        <w:t xml:space="preserve"> The Omega Times,</w:t>
      </w:r>
      <w:r>
        <w:rPr>
          <w:rFonts w:cs="Arial" w:ascii="Arial" w:hAnsi="Arial"/>
          <w:color w:val="0000FF"/>
          <w:sz w:val="24"/>
          <w:lang w:val="ro-RO" w:eastAsia="en-US"/>
        </w:rPr>
        <w:t xml:space="preserve"> publicat de evanghelistul neo-zeelandez Barry Smith, editorul John Koutsimanis explică cum, în vremurile contemporane, biometria se îmbină cu industria în folosul guvernului, pentru a identifica persoan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Biometria ar putea suna ca ceva legat de o companie de produse cosmetice, dar nu e nici pe departe aşa. E cuvântul folosit pentru a denumi identificarea omului după parametrii săi biologici. Mai jos sunt enumerate câteva modalităţi în care biometria şi-a găsit deja aplicare în lumea largă. Nu încape îndoială că tehnologia biometriei îşi va găsi utilizarea necesară la scară mondială în viitorul apropi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 Căile de acces la seifurile băncilor sunt coordonate pe baza amprentei digitale. Când personalul angajat se foloseşte în vreun fel de aparatura băncii, el îşi asigură accesul prin identificarea propriei amprente cu cea stocată în memoria computer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 Aeroportul Internaţional din San Francisco posedă mai mult de 80 de ordinatoare care identifică după geometria mâinii pe cei angajaţi şi le permit accesul în clădi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 Sistemul County Welfare din Los Angeles foloseşte identificarea după amprente, pentru a evita furtul din fondurile sale. Sistemul de identificare a fost extins şi-n alte s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 Guvernul Columbiei a amplasat aparate pentru amprente la fiecare scaun din incinta Senatului ş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merei Deputaţilor pentru a se asigura că identitatea celor care votează o lege este cea rea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 Unele state dezvoltate au pus la punct folosirea amprentelor vocale pentru a-i obliga pe infractorii cu domiciliul forţat să rămână într-un anumit perimetru. Computerul îi sună la ore întâmplătoare de mai multe ori pe z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 Rusia a început să folosească amprenta palmei şi a degetelor în privinţa conturilor bazate pe cartelă. Criminalitatea scăpând de sub control, este necesar ca persoana care posedă cartelă să fie identificată mai mult decât printr-un simplu număr personal secret (PI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g: Corporaţia Lotus are un centru de îngrijire petru angajaţii săi. Dacă copiii acestora se simt rău sau nu merg la şcoală, angajaţii îi aduc în acest centru şi le înregistrează amprenta palmei în memoria unui computer. Când îi iau acasă, ei trebuie reverificaţi prin confruntarea amprentelor palm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h: Tranzacţiile ATM pentru plătirea pensiilor la cei 48.000 de clienţi din Africa de Sud ai First National Bank folosesc în mod evident identificarea prin ampren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 Autorităţile din domeniul imigrării au ajuns la concluzia că unul dintre cele mai uşoare moduri de a reduce cozile la aeroporturile principale este de a-i prelucra pe călătorii regulaţi printr-un sistem automat. Ei vor primi un Card Inteligent şi vor fi identificaţi repede datorită amprentei palmei şi degete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le de mai sus sunt numai o mână de exemple de biometrie aplicată. Lumea va fi în curând înţesată de acest tip de tehnologie şi frauda va deveni realmente imposibilă. Partea rea a lucrurilor este că, oriunde te-ai afla, poţi fi întotdeauna reperat prin această plasă tehnolog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articolul lor din</w:t>
      </w:r>
      <w:r>
        <w:rPr>
          <w:rFonts w:cs="Arial" w:ascii="Arial" w:hAnsi="Arial"/>
          <w:i/>
          <w:iCs/>
          <w:color w:val="0000FF"/>
          <w:sz w:val="24"/>
          <w:lang w:val="ro-RO" w:eastAsia="en-US"/>
        </w:rPr>
        <w:t xml:space="preserve"> Nare Officer.</w:t>
      </w:r>
      <w:r>
        <w:rPr>
          <w:rFonts w:cs="Arial" w:ascii="Arial" w:hAnsi="Arial"/>
          <w:color w:val="0000FF"/>
          <w:sz w:val="24"/>
          <w:lang w:val="ro-RO" w:eastAsia="en-US"/>
        </w:rPr>
        <w:t>; Dr. Jean-Paul Creusat &amp; A. Halaris subliniază tipurile de date biometrice care vor fi cerate de la oameni pentru a putea fi stocate pe CBU individuale ca metode de identific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Dezvoltarea sistemului L.U.C.I.D. va dovedi că el este foarte util şi uşor de folosit... Se vor transmite informaţii codificate prin Autostrada Informaţională/Reţeaua L.U.C.I.D. de la senzori biometrici şi/sau cârduri cu senzori biometric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Toate aceste metode au fost dezvoltate folosind inteligenţa artificială, descrisă de R.L. Sherman în articolul său intitulat «Viitorul Biometriei» din </w:t>
      </w:r>
      <w:r>
        <w:rPr>
          <w:rFonts w:cs="Arial" w:ascii="Arial" w:hAnsi="Arial"/>
          <w:i/>
          <w:iCs/>
          <w:color w:val="0000FF"/>
          <w:sz w:val="24"/>
          <w:lang w:val="ro-RO" w:eastAsia="en-US"/>
        </w:rPr>
        <w:t>Computerele şi Securitatea.</w:t>
      </w:r>
      <w:r>
        <w:rPr>
          <w:rFonts w:cs="Arial" w:ascii="Arial" w:hAnsi="Arial"/>
          <w:color w:val="0000FF"/>
          <w:sz w:val="24"/>
          <w:lang w:val="ro-RO" w:eastAsia="en-US"/>
        </w:rPr>
        <w:t xml:space="preserve"> Tehnologia va oferi destule metode pentru identificarea persoanelor prin memorarea unor trăsături specifice omului, cum ar fi fotografii, amprente digitale, amprente plantare, scanări ale irisului, schema ADN-ului, numărul de globule albe şi roşii, ceea ce va însemna o piatră de hotar în viaţa intimă a individului. Va fi necesară numai o atingere a senzorului pentru amprenta digitală, pentru cea plantară sau pentru iris. Senzorul va fi ataşat unei camere video cu fibre optice de mărimea unui stilou, totul se va face prin simpla aşezare a individului în faţa camerei vide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este conduse de Laboratoarele Saudia National din New Mexico au confirmat faptul că sistemele de identificare prin iris şi amprentă sunt gata de lucra. Şabloane aduse la zi vor corespunde amprentelor digitale şi irisului. Fotografii ale feţei vor fi luate periodic pentru ca modificările să poată fi ţinute în evidenţă la z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rmătoarele tehnici de identificare vor fi securizate în memoria CBU ca mostre digitale ale parametrilor biometrici, astfel încât cârdul să nu poată fi transmis de la o persoană la alta. Cuvintele şi explicaţiile le aparţin Dr. Halaris &amp; Creus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DN-ul şi numărul de globule albe se pot determina şi vor constitui o metodă eficace de determinare a identităţii. Structura ADN este determinată prin analizarea probelor recoltate din celule umane. Numărul de leucocite şi conformaţia materialului energetic al organismului vor fi stabilite prin analiza proteinelor din corpul omenesc. Acestea - atât AND, cât şi globulele albe - pot duce la identificarea probabilă a persoan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ehnica de identificare prin scanarea irisului este nouă şi respectă intimitatea persoanei. Termenul «iris» este grecesc şi înseamnă «curcubeu». Se referă la suprafaţa circulară colorată, adică la membrana pigmentată care înconjură pupila ochiului şi care este dotată cu muşchi care reglează diametrul pupilei pentru a controla cantitatea de lumină ce pătrunde în ochi. Fiecare iris are o structură unică, stabilă şi extrem de complicată. Medicii oftalmologi L. Flom şi Aran Safir din Connecticut sunt autori ai acestei metode. Vizibile în mod detaliat, caracteristicile irisului includ striaţiunile, fibrele colagene, filamentele, coroanele, inelele, pistruii coloraţi, cutele, cavităţile, toate acestea formând prin dispunerea lor circulară sau unghiulară foarte variată un model unic. Pentru că irisul este o componentă internă a ochiului, este protejat de mediul exterior. Alterarea conformaţiei irisului pe cale chirurgicală duce inevitabil la alterarea clarităţii vederii. Irisul şi pupila au răspunsuri psihologice automate la variaţiile fluxului de lumină. Irisurile gemenilor sunt diferite, ba chiar irisurile aceleaşi persoane sunt diferite, sunt unice. Aceste aspecte contribuie decisiv la îmbunătăţirea sistemelor de identificare prin scanarea irisului de către senzori biometrici aflaţi la depărtare. Detectarea şi analiza irisului necesită cam o pătrime de secund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imagine de 256 biţi, denumită şi IRISCODE, este analizată în aproximativ o zecime de secundă. Tehnologia soft poate compara în jur de 4000 de imagini pe secundă cu o marjă de eroare de una la 131.000 de imagi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stemul L.U.C.I.D. a fost proiectat astfel încât să asigure o identificare confortabilă, fără contact fizic, doar prin scanarea iris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mprenta plantară la nou-născuţi este o metodă foarte ieftină şi eficientă de stabilire a identităţii unei persoane. în numărul din noiembrie 1994 al revistei</w:t>
      </w:r>
      <w:r>
        <w:rPr>
          <w:rFonts w:cs="Arial" w:ascii="Arial" w:hAnsi="Arial"/>
          <w:i/>
          <w:iCs/>
          <w:color w:val="0000FF"/>
          <w:sz w:val="24"/>
          <w:lang w:val="ro-RO" w:eastAsia="en-US"/>
        </w:rPr>
        <w:t xml:space="preserve"> FBI Law Enforcement Bulletin,</w:t>
      </w:r>
      <w:r>
        <w:rPr>
          <w:rFonts w:cs="Arial" w:ascii="Arial" w:hAnsi="Arial"/>
          <w:color w:val="0000FF"/>
          <w:sz w:val="24"/>
          <w:lang w:val="ro-RO" w:eastAsia="en-US"/>
        </w:rPr>
        <w:t xml:space="preserve"> agentul special Michael E. Stapleton a pledat în articolul său</w:t>
      </w:r>
      <w:r>
        <w:rPr>
          <w:rFonts w:cs="Arial" w:ascii="Arial" w:hAnsi="Arial"/>
          <w:i/>
          <w:iCs/>
          <w:color w:val="0000FF"/>
          <w:sz w:val="24"/>
          <w:lang w:val="ro-RO" w:eastAsia="en-US"/>
        </w:rPr>
        <w:t xml:space="preserve"> Best Foot Forward</w:t>
      </w:r>
      <w:r>
        <w:rPr>
          <w:rFonts w:cs="Arial" w:ascii="Arial" w:hAnsi="Arial"/>
          <w:color w:val="0000FF"/>
          <w:sz w:val="24"/>
          <w:lang w:val="ro-RO" w:eastAsia="en-US"/>
        </w:rPr>
        <w:t xml:space="preserve"> pentru folosirea amprentelor plantare ale nou-născuţilor în vederea identificării lor. Cutele şi neregularităţile pielii sunt destul de numeroase, iar înregistrarea minuţioasă, detaliată a fiecăreia permite identificarea. Mai mult, adăugând amprenta digitală a mamei pe fişa copilului în cel mult două ore de la naştere, adică înainte de a fi mutat copilul din camera mamei, se înlătură orice îndoială cu privire la maternitatea copilului. Această metodă este aplicată de FBI şi de</w:t>
      </w:r>
      <w:r>
        <w:rPr>
          <w:rFonts w:cs="Arial" w:ascii="Arial" w:hAnsi="Arial"/>
          <w:i/>
          <w:iCs/>
          <w:color w:val="0000FF"/>
          <w:sz w:val="24"/>
          <w:lang w:val="ro-RO" w:eastAsia="en-US"/>
        </w:rPr>
        <w:t xml:space="preserve"> Centrul Naţional pentru Copii Exploataţi şi Abandonaţi,</w:t>
      </w:r>
      <w:r>
        <w:rPr>
          <w:rFonts w:cs="Arial" w:ascii="Arial" w:hAnsi="Arial"/>
          <w:color w:val="0000FF"/>
          <w:sz w:val="24"/>
          <w:lang w:val="ro-RO" w:eastAsia="en-US"/>
        </w:rPr>
        <w:t xml:space="preserve"> ea fiind folosită pentru preîntâmpinarea abandonurilor de copii de pretutindeni.             angely-sveta.r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mprenta digitală este o caracteristică fizică folosită în mod curent, prin intermediul unor uriaşe date de bază păstrate la NCIC şi la organizaţii non-profit, cum ar fi</w:t>
      </w:r>
      <w:r>
        <w:rPr>
          <w:rFonts w:cs="Arial" w:ascii="Arial" w:hAnsi="Arial"/>
          <w:i/>
          <w:iCs/>
          <w:color w:val="0000FF"/>
          <w:sz w:val="24"/>
          <w:lang w:val="ro-RO" w:eastAsia="en-US"/>
        </w:rPr>
        <w:t xml:space="preserve"> Programul Naţional de Amprente pentru Identifícarea Copiilor,</w:t>
      </w:r>
      <w:r>
        <w:rPr>
          <w:rFonts w:cs="Arial" w:ascii="Arial" w:hAnsi="Arial"/>
          <w:color w:val="0000FF"/>
          <w:sz w:val="24"/>
          <w:lang w:val="ro-RO" w:eastAsia="en-US"/>
        </w:rPr>
        <w:t xml:space="preserve"> situat la Universitatea Illinois din Chicago. Aceste amprente electronice de tot felul vor fi datele biometrice folosite de L.U.C.I.D. pentru a identifica în mod uşor şi sigur orice persoa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Ei ne urmăresc în fiecare moment</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crezi că noul CBU va fi doar un neînsemnat instrument pe care tu şi eu îl vom folosi pentru a avea acces la bănci, la mâncare şi la supermarketuri şi că alţii doar vor verifica pentru a vedea dacă suntem cine spunem că suntem, te înşeli amarnic. Amintiţi-vă că Dr. Creusat &amp; Halaris au afirmat că sistemul va fi folosit pentru a acumula informaţii şi date „de la senzori biometrici sau CBU aflate</w:t>
      </w:r>
      <w:r>
        <w:rPr>
          <w:rFonts w:cs="Arial" w:ascii="Arial" w:hAnsi="Arial"/>
          <w:i/>
          <w:iCs/>
          <w:color w:val="0000FF"/>
          <w:sz w:val="24"/>
          <w:lang w:val="ro-RO" w:eastAsia="en-US"/>
        </w:rPr>
        <w:t xml:space="preserve"> la distanţ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asta este soneria de alarmă, semnalul care ne avertizează că ochii atoatevăzători şi tentaculele electronice ale caracatiţei monstruoase vor fi literalmente peste tot. Vom fi supravegheaţi, măsuraţi, evaluaţi şi resupravegheaţi. Cum oare? Prin intermediul senzorilor de la distanţă care vor localiza şi monitoriza, ascunşi fiind în unghere în care nici nu ne-am putea imagina că su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Vietnam au fost paraşutaţi senzori din avioanele americane, de-a lungul ratei Ho Şi Min şi a altor căi de transport urmate de nord-vietnamezii care au invadat Vietnamul de Sud. Aceşti senzori au detectat pe oamenii care s-au apropiat la o distanţă convenabilă şi au transmis informaţiile la computerele amplasate la bazele americane. Rezultatul acestui spionaj senzorial au fost bombardamentele americane care au ucis victime luate prin surprinde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stăzi sunt „presăraţi" senzori biometrici de-a lungul şi de-a latul SUA, Canadei, Europei şi a multor altor ţări. Aceste componente electronice transmit informaţii în mod regulat către NSA şi către toate organizaţiile de poliţie şi spionaj afiliate NSA-ului. O asemenea centralizare şi procesare de bilioane de biţi pe zi, cu ajutorai unor senzori sofisticaţi, este fără precedent. Este echivalentă cu sfârşitul intimităţii şi a drepturilor omului proclamate de foarte apreciata noastră Constituţ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lita conspiratorilor, care va conduce sistemul satanic al Gestapo, trebuie că urăşte din toată fiinţa ei Cartea Drepturilor Omului, mai ales Al 4-lea Amendament la Constituţia Americii, care stipulează dreptul cetăţenilor americani la securitate, pace şi protecţie împotriva unor percheziţii şi interogatorii nejustific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r L.U.C.I.D., în ciuda a ceea ce spun cei ce l-au construit, aboleşte cel de-al 4-lea Amendament, ca să nu mai vorbim de Primul Amendament, care menţionează dreptul la exprimarea neîngrădită a opiniei. în fond, prin legiunile sale de senzori, L.U.C.I.D. promite să supravegheze, percheziţioneze şi să-şi vâre nasul peste tot în viaţa noastră privată, „24 ore pe zi, 7 zile pe săptămâ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xemple de interconectare prin computer a sistemelor cu senzori biometrici avem din plin. Perspectivele tehnologiei sunt uluitoare şi nemăsurate. Devenim, în mod instantaneu şi involuntar, „străvezii", adică clari, transparenţi, fără secrete pentru agenţii şi agenţiile guvernamentale. încă o dată subliniez că nu mai este loc de scăp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Faţa dumneavoastră va fi digitală</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ă luăm, de exemplu, o tehnologie denumită „recunoaşterea feţei". Revista</w:t>
      </w:r>
      <w:r>
        <w:rPr>
          <w:rFonts w:cs="Arial" w:ascii="Arial" w:hAnsi="Arial"/>
          <w:i/>
          <w:iCs/>
          <w:color w:val="0000FF"/>
          <w:sz w:val="24"/>
          <w:lang w:val="ro-RO" w:eastAsia="en-US"/>
        </w:rPr>
        <w:t xml:space="preserve"> Popular Science</w:t>
      </w:r>
      <w:r>
        <w:rPr>
          <w:rFonts w:cs="Arial" w:ascii="Arial" w:hAnsi="Arial"/>
          <w:color w:val="0000FF"/>
          <w:sz w:val="24"/>
          <w:lang w:val="ro-RO" w:eastAsia="en-US"/>
        </w:rPr>
        <w:t xml:space="preserve"> scrie că „noua tehnologie computerizată şi accesoriile fac posibilă pentru computere analizarea şi identificarea feţelor... asemenea identificări ar putea oferi o cheie electronică..." Revista continuă cu explicarea faptului că inteligenţa artificială şi o nouă metodă denumită „logică întortocheată" dau computerelor capacitatea de a recunoaşte faţa umană, asemănându-se în această privinţă cu creierul omenes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 xml:space="preserve">ntre timp, un aparat în valoare de 25.000 de $ de la Miros Inc. din Wellesley Massachusetts, denumit „Faţă-către-Faţă", foloseşte computerele şi tehnologia Microsoft </w:t>
      </w:r>
      <w:r>
        <w:rPr>
          <w:rFonts w:cs="Arial" w:ascii="Arial" w:hAnsi="Arial"/>
          <w:i/>
          <w:iCs/>
          <w:color w:val="0000FF"/>
          <w:sz w:val="24"/>
          <w:lang w:val="ro-RO" w:eastAsia="en-US"/>
        </w:rPr>
        <w:t>( Windows)</w:t>
      </w:r>
      <w:r>
        <w:rPr>
          <w:rFonts w:cs="Arial" w:ascii="Arial" w:hAnsi="Arial"/>
          <w:color w:val="0000FF"/>
          <w:sz w:val="24"/>
          <w:lang w:val="ro-RO" w:eastAsia="en-US"/>
        </w:rPr>
        <w:t xml:space="preserve"> pentru a crea un profil digital al persoanei şi a-l compara cu o fotografie luată anterior şi aflată în memoria calculatorului sau pe cârdul de identitate. Sistemul dă rezultate, chiar dacă încerci să-l păcăleşti prin purtatul ochelarilor sau prin machiaj fals. Acum, de vreme ce L.U.C.I.D. foloseşte sistemul de operare</w:t>
      </w:r>
      <w:r>
        <w:rPr>
          <w:rFonts w:cs="Arial" w:ascii="Arial" w:hAnsi="Arial"/>
          <w:i/>
          <w:iCs/>
          <w:color w:val="0000FF"/>
          <w:sz w:val="24"/>
          <w:lang w:val="ro-RO" w:eastAsia="en-US"/>
        </w:rPr>
        <w:t xml:space="preserve"> Windows</w:t>
      </w:r>
      <w:r>
        <w:rPr>
          <w:rFonts w:cs="Arial" w:ascii="Arial" w:hAnsi="Arial"/>
          <w:color w:val="0000FF"/>
          <w:sz w:val="24"/>
          <w:lang w:val="ro-RO" w:eastAsia="en-US"/>
        </w:rPr>
        <w:t xml:space="preserve"> al corporaţiei Microsoft, avem indicii despre modul în care va fi folosită capacitatea de mai su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Intelligent Video,</w:t>
      </w:r>
      <w:r>
        <w:rPr>
          <w:rFonts w:cs="Arial" w:ascii="Arial" w:hAnsi="Arial"/>
          <w:color w:val="0000FF"/>
          <w:sz w:val="24"/>
          <w:lang w:val="ro-RO" w:eastAsia="en-US"/>
        </w:rPr>
        <w:t xml:space="preserve"> un sistem pus la punct de Integrated Systems Inc. din Norcross, Georgia, este şi mai spectaculos. Este programat pentru a căuta nu numai trăsăturile feţei, dar şi limbajul trapului, care este unic pentru fiecare individ reperat şi monitorizat. Mii de camere video pot fi amplasate şi apoi controlate de la distanţă prin computer. Situate pe străzi şi în clădiri, ele pot supraveghea anumiţi oameni. Când o „identificare" a fost făcută, computerul anunţă imediat autorităţile. Aşa că, oriunde am merge, vom fi supravegheaţi şi mişcările noastre vor fi raportate agenţiei Fratelui celui Mare de colectare a informaţi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locuri ca Singapore (Asia) sau Marea Britanie, aceste sisteme inteligente de camere video sunt deja operaţionale (peste 300.000 doar în Marea Britanie!). Aceste ţări se transformă în cuşti supravegheate prin monitoare video. Numai că, în loc de păsări, în colivii se află oame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mon Davies, Director General al Grupului de Supraveghere şi Pază din Washinghton DC, a raportat recent că noile dispozitive de recunoaştere a feţei au fost instalate pentru Jocurile Olimpice de la Atlanta, Georgia, din 1996. Câţi au băgat de seamă că, în timp ce urmăreau întrecerile sportive, ei erau la rândul lor urmări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ateliţi care ne spionea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Tehnologia sateliţilor este arma de vârf în acest sistem sinistra care ne va face pe toţi prizonieri fără voie. La sfârşitul Războiului Rece din 1990, publicul naiv a crezut că sateliţii militari de supraveghere vor fi casaţi (sau cel puţin aşa ni s-a spus!). De fapt, zeci de miliarde de dolari au fost cheltuiţi anual pentru a lansa şi a menţine un sistem global de supraveghere. Nici chiar aşa cum credeam noi, întrucât </w:t>
      </w:r>
      <w:r>
        <w:rPr>
          <w:rFonts w:cs="Arial" w:ascii="Arial" w:hAnsi="Arial"/>
          <w:i/>
          <w:iCs/>
          <w:color w:val="0000FF"/>
          <w:sz w:val="24"/>
          <w:lang w:val="ro-RO" w:eastAsia="en-US"/>
        </w:rPr>
        <w:t>Iluminaţii</w:t>
      </w:r>
      <w:r>
        <w:rPr>
          <w:rFonts w:cs="Arial" w:ascii="Arial" w:hAnsi="Arial"/>
          <w:color w:val="0000FF"/>
          <w:sz w:val="24"/>
          <w:lang w:val="ro-RO" w:eastAsia="en-US"/>
        </w:rPr>
        <w:t xml:space="preserve"> au avut întotdeauna planuri foarte mari pentru sateliţii care sunt „clevetitori" şadică sunt folosiţi pentru spionaj 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merele de luat vederi ale sateliţilor sunt atât de performante, încât din spaţiu ele pot procura imaginea unei mingi de golf aflate pe Terra. Pot spune dacă o persoană are plete sau chelie. Nu mai există intimitate pe pământ din cauza acestor spioni care au invadat cer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ateliţii plasaţi pe orbită sunt legaţi de asemenea de biocipuri şi microcipuri prin senzori şi emiţătoare. Când purtaţi în poşetă sau în portofel un CBU nou-nouţ, un satelit vă poate repera mişcările, şi asta mulţumită unui sistem de sateliţi care se învârte pe orbita Pământului 24h din 24. Să presupunem că tu şi eu vom refuza să purtăm acest CBU, că îl vom rupe sau altera. Bine, dar atunci nu vom putea să vindem sau să cumpărăm. Nu vom putea să conducem maşina sau să obţinem o slujbă. Nu vom putea să încasăm banii de pe un cec sau să obţinem îngrijire medicală. Şi asta e destul de grav, dar în câţiva ani, dacă planurile Fratelui cel Mare merg strană, vom avea aceste CBU implantate chiar sub piele! CBU va fi o parte străină a organismului nostru. Literalmente, nu vom putea să păşim din casă fără 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a începutul anilor '90, imensul arsenal de sateliţi spioni, care au misiuni strict secrete primite de la NASA şi sunt conectate prin computere cu baza de la sol şi cu reţeaua de spionaj, a intrat sub autoritatea directă a unei organizaţii de tip Gestapo, recent înfiinţată, denumite NRO (Biroul Naţional de Identificare). Acest edificiu monstruos a fost clădit în afara Washinghtonului, iar preţul său se ridică la aproximativ 400 milioane de $.</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se petrec toate acestea în timp ce despre Rusia se spune că nu mai constituie o ameninţare militară şi - prin urmare - justificarea pentru acest sistem nu există. Desigur că ameninţarea ruşilor sau a altor puteri străine n-a fost motivul real al reţelei de sateliţi-spion. Motivul real a fost pregătirea pentru viitorul sistem de înrobire a speciei umane cu Sistemul de Control Uman Universal cu 66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ţi americani au măcar cea mai vagă idee că aşa zisele camerele de supraveghere „Smart Highway" funcţionează acum pe cele mai importante artere rutiere? Mai înspăimântătoare mi se par ştirile cum că noile televizoare sunt dotate cu camere video miniaturizate, ascunse, care le permit celor din camera de supraveghere (agenţia de colectare a datelor) să ne vadă şi să ne audă în fiece clip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Se află şi-n ochi</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 inventează noi şi eficiente metode de a ne spiona. Corporaţiile ştiu că se poate obţine profit uriaş vânzând către guvern aceste sisteme şi metode de control um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w:t>
      </w:r>
      <w:r>
        <w:rPr>
          <w:rFonts w:cs="Arial" w:ascii="Arial" w:hAnsi="Arial"/>
          <w:i/>
          <w:iCs/>
          <w:color w:val="0000FF"/>
          <w:sz w:val="24"/>
          <w:lang w:val="ro-RO" w:eastAsia="en-US"/>
        </w:rPr>
        <w:t xml:space="preserve"> The New York Post</w:t>
      </w:r>
      <w:r>
        <w:rPr>
          <w:rFonts w:cs="Arial" w:ascii="Arial" w:hAnsi="Arial"/>
          <w:color w:val="0000FF"/>
          <w:sz w:val="24"/>
          <w:lang w:val="ro-RO" w:eastAsia="en-US"/>
        </w:rPr>
        <w:t xml:space="preserve"> s-a dat recent un exemplu despre cât de aproape ne aflăm de clipa în care vom fi nevoiţi să subscriem noii tehnologii a scanării irisului. Articolul, intitulat semnificativ „Băncile vor folosi în curând identificarea oculară", afirmă că „ştotulţ parcă este scos dintr-un film cu James Bond". Irisul clientului este scanat şi intră în baza de date. Ulterior clientul nu are nevoie de o altă scanare. Acesta constituie un mijloc permanent de identific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ând clientul se apropie de maşina de bani, o cameră ia 5 imagini pe secundă ale irisului." Această acţiune poate fi împlinită în prezent de la distanţa de 3 picioare şl picior = 30,5 cmţ. Dar în viitor se va putea şi dintr-o cameră de vizavi sau de pe stradă. „în testele iniţiale privind acurateţea identificării, ea a identificat corect 1994 din 1995 de participanţi la tes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Sunt gata şi băncile de date ADN</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ecanismele de scanare a irisului sunt, prin urmare, la punct! Dar amintiţi-vă că CBU conţine şi ADN-ul persoanei în cauză. Cât de aproape ne aflăm oare de folosirea completă de către poliţie a acestei tehnici de identificare şi urmări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i bine, prin 1994, o poveste halucinantă furnizată de agenţia de ştiri Knight-Ridder venea să umple prima pagină. Se intitula „Băncile de ADN invadează USA" şi scotea la iveală faptul că băncile cu material genetic au fost construite şi funcţionează deja în SUA. Iată câteva ci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Graţie cazului</w:t>
      </w:r>
      <w:r>
        <w:rPr>
          <w:rFonts w:cs="Arial" w:ascii="Arial" w:hAnsi="Arial"/>
          <w:i/>
          <w:iCs/>
          <w:color w:val="0000FF"/>
          <w:sz w:val="24"/>
          <w:lang w:val="ro-RO" w:eastAsia="en-US"/>
        </w:rPr>
        <w:t xml:space="preserve"> O.J. Simpson,</w:t>
      </w:r>
      <w:r>
        <w:rPr>
          <w:rFonts w:cs="Arial" w:ascii="Arial" w:hAnsi="Arial"/>
          <w:color w:val="0000FF"/>
          <w:sz w:val="24"/>
          <w:lang w:val="ro-RO" w:eastAsia="en-US"/>
        </w:rPr>
        <w:t xml:space="preserve"> aproape toţi am aflat că ADN-ul poate identifica suspecţii cu foarte mare precizie. Dar ceea ce naţiunea nu ştie este că un sistem naţional de bănci de ADN este pus la punct cu rapiditate. El înglobează deja mostre de sânge de la milioane de americani, cu toate că ei au fost sau nu implicaţi în vreo crimă. într-o zi, aceste rezerve crescânde ar putea acoperi întreaga populaţie. Totuşi, unii oameni de ştiinţă, doctori, avocaţi se tem că aceste mostre vor pune în pericol într-un mod fără precedent intimitatea persoanelor. «Ideea că va exista o rezervă uriaşă de material genetic de la milioane de oameni e dezgustătoare», a declarat James Watson într-o audiere în Congresul american din 1991, el câştigând anterior Premiul Nobel pentru descoperirile epocale în domeniul genetic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le trei surse majore ale ADN-ului şcolectat până acumţ su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Copii: încă din anii '60, li s-a recoltat sânge ca parte a unui program de prevenire a bolilor ereditare ca: întârzierea mintală, anemia celulară, distrofia musculară et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Soldaţi: Din iunie 1992, mostre de sânge şi salivă au fost colectate de la fiecare recrut. Aproape 700.000 de mostre sunt deja fişate. Alte mii sunt trimise zilnic la Biroul de ADN al Departamentului Apără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Infractori: Din 1991, FBI a întocmit o bancă de mostre cu ADN-ul colectat de către agenţiile de poliţie federale şi locale. Aproape jumătate dintre state au asemenea bănci de date, care sunt interconectate într-o reţea naţională cunoscută drept CODIS (Sistemul de Identificare al ADN-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redeţi că e ceva întâmplător faptul că guvernul colecţionează cu lăcomie aceste mostre de ADN? Sau e oare un accident faptul că FBI întocmeşte acea bancă şi că guvernul a pus la punct reţeaua CODI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ste întâmplare şi faptul că guvernul proiectează de ani de zile acel CBU, căruia nu-i poate scăpa nimeni, şi că CBU foloseşte AND-ul ca metodă de identificare? E întâmplare faptul că reţeaua CODIS e legată de reţeaua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 cumva acestea sunt piese ale mozaicului Marelui Plan care a fost pus la punct de Lucifer, „astfel încât nimeni să nu poată cumpăra sau vinde, decât acela care va avea semnul, sau numele fiarei, sau numărul numelui 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43" w:name="bookmark63"/>
      <w:bookmarkEnd w:id="43"/>
      <w:r>
        <w:rPr>
          <w:rFonts w:cs="Arial" w:ascii="Arial" w:hAnsi="Arial"/>
          <w:i/>
          <w:iCs/>
          <w:color w:val="0000FF"/>
          <w:sz w:val="28"/>
          <w:lang w:val="ro-RO" w:eastAsia="en-US"/>
        </w:rPr>
        <w:t>Invenţii tipic nazis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nd corelăm aceste invenţii ca de Gestapo cu succesele obţinute recent de guvern în extinderea Internet-ului şi controlarea sistemelor de transmitere a informaţiilor, începem să înţelegem schimbările radicale care vor afecta profund societatea america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aceea, Simon Davies de la</w:t>
      </w:r>
      <w:r>
        <w:rPr>
          <w:rFonts w:cs="Arial" w:ascii="Arial" w:hAnsi="Arial"/>
          <w:i/>
          <w:iCs/>
          <w:color w:val="0000FF"/>
          <w:sz w:val="24"/>
          <w:lang w:val="ro-RO" w:eastAsia="en-US"/>
        </w:rPr>
        <w:t xml:space="preserve"> Privacy International </w:t>
      </w:r>
      <w:r>
        <w:rPr>
          <w:rFonts w:cs="Arial" w:ascii="Arial" w:hAnsi="Arial"/>
          <w:color w:val="0000FF"/>
          <w:sz w:val="24"/>
          <w:lang w:val="ro-RO" w:eastAsia="en-US"/>
        </w:rPr>
        <w:t>subliniază faptul că explozia din domeniul tehnologiei sistemelor de supraveghere va duce la „ştergerea literalmente a cuvântului «intimitate» din dicţionar, întrucât aspecte ale vieţii noastre considerate private vor fi în mod considerabil dezvălui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Tehnologia aceasta" - adaugă Davies - „va constitui o metodă rapidă de încălcare a intimităţii tuturor aspectelor din viaţa unei persoane". Davies vorbeşte doar despre posibilitatea din punctul de vedere al tehnologiei, de a se amesteca în viaţa noastră prin spioni de tot felul şi vrăjitorie tehnologică. Dar Proiectul L.U.C.I.D. este astfel proiectat încât să profite de toată gama de tehnologie care există dej a, aşa cum pune accentul şi Dr. Anthony Sutton, scriitor şi fost membra al consiliului Institutului Hoov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Tehnicile de identificare folosite de L.U.C.I.D. sunt deja puse la punct şi, orice ar declara proiectanţii lui, ele sunt extrem de ameninţătoare la adresa libertăţilor individu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i mult decât acestea, sistemul devine din ce în ce mai puternic, mai agresiv, pe măsură ce se dezvoltă cele mai recente, noi, precise şi extrem de eficiente tehnologii. Englezul A. K. Chesterton a denunţat cândva existenţa unei conspiraţii atât de uriaşe şi de diabolice, încât singura ei finalitate va fi încarcerarea umanităţii într-un sistem totalitar unic, la nivel mondial. în cartea sa</w:t>
      </w:r>
      <w:r>
        <w:rPr>
          <w:rFonts w:cs="Arial" w:ascii="Arial" w:hAnsi="Arial"/>
          <w:i/>
          <w:iCs/>
          <w:color w:val="0000FF"/>
          <w:sz w:val="24"/>
          <w:lang w:val="ro-RO" w:eastAsia="en-US"/>
        </w:rPr>
        <w:t xml:space="preserve"> The New Unhappy Lords: An Exposure of Power Politics (Stăpânii cei nefericiţi ai vremurilor noastre: O expunere a politicilor aplicate de Putere),</w:t>
      </w:r>
      <w:r>
        <w:rPr>
          <w:rFonts w:cs="Arial" w:ascii="Arial" w:hAnsi="Arial"/>
          <w:color w:val="0000FF"/>
          <w:sz w:val="24"/>
          <w:lang w:val="ro-RO" w:eastAsia="en-US"/>
        </w:rPr>
        <w:t xml:space="preserve"> A. K. Chesterton a declar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Susţin cu tărie existenţa unei conspiraţii având ca scop distrugerea Occidentului, ca preludiu al închiderii rasei umane într-o cuşcă aflată în mâna unei tiranii mondi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t de perspicace şi de profetice au fost aceste cuvinte! Proiectul L.U.C.I.D. pare în fapt să ofere metodele de „mânare a turmei umane într-un ţarc". Aşa cum ne avertizează</w:t>
      </w:r>
      <w:r>
        <w:rPr>
          <w:rFonts w:cs="Arial" w:ascii="Arial" w:hAnsi="Arial"/>
          <w:i/>
          <w:iCs/>
          <w:color w:val="0000FF"/>
          <w:sz w:val="24"/>
          <w:lang w:val="ro-RO" w:eastAsia="en-US"/>
        </w:rPr>
        <w:t xml:space="preserve"> Biblia</w:t>
      </w:r>
      <w:r>
        <w:rPr>
          <w:rFonts w:cs="Arial" w:ascii="Arial" w:hAnsi="Arial"/>
          <w:color w:val="0000FF"/>
          <w:sz w:val="24"/>
          <w:lang w:val="ro-RO" w:eastAsia="en-US"/>
        </w:rPr>
        <w:t xml:space="preserve"> de secole (</w:t>
      </w:r>
      <w:r>
        <w:rPr>
          <w:rFonts w:cs="Arial" w:ascii="Arial" w:hAnsi="Arial"/>
          <w:i/>
          <w:iCs/>
          <w:color w:val="0000FF"/>
          <w:sz w:val="24"/>
          <w:lang w:val="ro-RO" w:eastAsia="en-US"/>
        </w:rPr>
        <w:t>Apocalipsa 13),</w:t>
      </w:r>
      <w:r>
        <w:rPr>
          <w:rFonts w:cs="Arial" w:ascii="Arial" w:hAnsi="Arial"/>
          <w:color w:val="0000FF"/>
          <w:sz w:val="24"/>
          <w:lang w:val="ro-RO" w:eastAsia="en-US"/>
        </w:rPr>
        <w:t xml:space="preserve"> Proiectul L.U.C.I.D. este tocmai acel sistem de numerotare, identificare şi marcare a rasei umane care a fost etichetat drept „antecameră a unei tiranii mondiale" sub directa conducere a lui Antihrist, al cărui număr este 66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3)</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bookmarkStart w:id="44" w:name="bookmark64"/>
      <w:bookmarkStart w:id="45" w:name="bookmark64"/>
      <w:bookmarkEnd w:id="45"/>
    </w:p>
    <w:p>
      <w:pPr>
        <w:pStyle w:val="Normal"/>
        <w:widowControl w:val="false"/>
        <w:spacing w:before="0" w:after="0"/>
        <w:contextualSpacing/>
        <w:jc w:val="center"/>
        <w:rPr/>
      </w:pPr>
      <w:bookmarkStart w:id="46" w:name="bookmark8"/>
      <w:bookmarkEnd w:id="46"/>
      <w:r>
        <w:rPr>
          <w:rFonts w:cs="Arial" w:ascii="Arial" w:hAnsi="Arial"/>
          <w:b/>
          <w:i/>
          <w:iCs/>
          <w:color w:val="FF0000"/>
          <w:sz w:val="32"/>
          <w:szCs w:val="32"/>
          <w:lang w:val="ro-RO" w:eastAsia="en-US"/>
        </w:rPr>
        <w:t xml:space="preserve">Noul Card„Mark" </w:t>
      </w:r>
      <w:bookmarkStart w:id="47" w:name="footnote10"/>
      <w:bookmarkEnd w:id="47"/>
      <w:r>
        <w:rPr>
          <w:rFonts w:cs="Arial" w:ascii="Arial" w:hAnsi="Arial"/>
          <w:b/>
          <w:i/>
          <w:iCs/>
          <w:color w:val="FF0000"/>
          <w:sz w:val="32"/>
          <w:szCs w:val="32"/>
          <w:u w:val="single"/>
          <w:vertAlign w:val="superscript"/>
          <w:lang w:val="ro-RO" w:eastAsia="en-US"/>
        </w:rPr>
        <w:t>10</w:t>
      </w:r>
      <w:r>
        <w:rPr>
          <w:rFonts w:cs="Arial" w:ascii="Arial" w:hAnsi="Arial"/>
          <w:b/>
          <w:i/>
          <w:iCs/>
          <w:color w:val="FF0000"/>
          <w:sz w:val="32"/>
          <w:szCs w:val="32"/>
          <w:lang w:val="ro-RO" w:eastAsia="en-US"/>
        </w:rPr>
        <w:t xml:space="preserve">. </w:t>
      </w:r>
    </w:p>
    <w:p>
      <w:pPr>
        <w:pStyle w:val="Normal"/>
        <w:widowControl w:val="false"/>
        <w:spacing w:before="0" w:after="0"/>
        <w:contextualSpacing/>
        <w:jc w:val="center"/>
        <w:rPr/>
      </w:pPr>
      <w:r>
        <w:rPr>
          <w:rFonts w:cs="Arial" w:ascii="Arial" w:hAnsi="Arial"/>
          <w:b/>
          <w:i/>
          <w:iCs/>
          <w:color w:val="FF0000"/>
          <w:sz w:val="32"/>
          <w:szCs w:val="32"/>
          <w:lang w:val="ro-RO" w:eastAsia="en-US"/>
        </w:rPr>
        <w:t>„</w:t>
      </w:r>
      <w:r>
        <w:rPr>
          <w:rFonts w:cs="Arial" w:ascii="Arial" w:hAnsi="Arial"/>
          <w:b/>
          <w:color w:val="FF0000"/>
          <w:sz w:val="32"/>
          <w:szCs w:val="32"/>
          <w:lang w:val="ro-RO" w:eastAsia="en-US"/>
        </w:rPr>
        <w:t>Nu plecaţi nicăieri fără el!"</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itim titlul de pe prima pagină din</w:t>
      </w:r>
      <w:r>
        <w:rPr>
          <w:rFonts w:cs="Arial" w:ascii="Arial" w:hAnsi="Arial"/>
          <w:i/>
          <w:iCs/>
          <w:color w:val="0000FF"/>
          <w:sz w:val="24"/>
          <w:lang w:val="ro-RO" w:eastAsia="en-US"/>
        </w:rPr>
        <w:t xml:space="preserve"> USA Today.</w:t>
      </w:r>
      <w:r>
        <w:rPr>
          <w:rFonts w:cs="Arial" w:ascii="Arial" w:hAnsi="Arial"/>
          <w:color w:val="0000FF"/>
          <w:sz w:val="24"/>
          <w:lang w:val="ro-RO" w:eastAsia="en-US"/>
        </w:rPr>
        <w:t xml:space="preserve"> „Se avansează ideea unui nou buletin de identitate". Relatând de la Washinghton, DC, reporterul Maria Puente îi informează pe cititori că „...toţi cetăţenii SUA şi imigranţii legali vor primi echivalentul unui card naţional de identitate, în urma unei propuneri viitoare făcute către Congres de către Comisia pentru Reforma Imigraţiei, prezidată de fosta congresmenă democrată Barbara Jordá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 anunţ privind o posibilă carte de identitate a stârnit proteste printre americanii patrioţi. O furtună de proteste şi ameninţări au invadat liniile de fax şi telefon ale Congresului. Surprinsă de reacţia negativă a opiniei publice, Comisia Jordán a revenit, anunţând că apariţia cârdului ID va fi deocamdată suspendată (amânată). Comisia propune în schimb stabilirea „unei baze naţionale de date". De fapt acesta va fi un sistem computerizat de tip Fratele cel Mare, având stocate datele elementare ale fiecărui cetăţe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Planul de acţiune pe termen lung</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r, atenţie! Federalii n-au renunţat la ideea acestui card ID naţional. Este nevoie de el pentru a-i controla pe cetăţeni. Planul lor de acţiune reclamă mai întâi o fotografie aplicată pe un card cu un cod baric şi cu informaţiile biometrice ale fiecărei persoane, card de care să se ataşeze un dosar computerizat (un microcip). Cârdurile ID ale aşa-zişilor „duşmani ai naţiunii" (da, prietene, tu şi cu mine!) vor fi întocmite în acest mo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lterior, pe măsură ce populaţia se obişnuieşte cu viclenele cârduri ID, nou-nouţe, şi vede că sunt foarte simplu de utilizat în a cumpăra, a vinde, a solicita o slujbă sau un împrumut, federalii vor trece la Pasul 2 al „Planului". Acest Pas 2 va fi făcut atunci când Guvernul va informa cetăţenii traşi pe sfoară şi dezinformaţi că cârdurile nu mai sunt folositoare. Ba chiar birocraţii se vor plânge că acest card este un lucru împovărător. Ocupă locul în poşetă sau portofel. Poate fi pierdut sau chiar furat. N-ar fi oare mai uşor, mai convenabil şi mai eficient pentru noi toţi să implantăm un microcip minuscul în fruntea sau în mâna dreaptă a fiecăruia? Atunci chiar că nu vei mai putea pleca nicăieri fără e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rdurile ID din Mexic - Un proiect CI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aceea guvernul va încerca mai întâi să ne convingă că avem nevoie de acest card. Pentru a duce la bun sfârşit acest plan, se desfăşoară chiar acum un număr de teste experimentale. în 1994, în Mexic, CIA şi partenerii lor de la NAFTA au prezentat cetăţenilor noile „Cârduri Inteligente de Alegător". Cârdurile au fost produse în colaborare de corporaţii multinaţionale cu sediul în USA, cum ar fi: Polaroid, IBM, Booz-Allen &amp; Hamilton, precum şi o companie californiană de software: Oracle. Coruptul guvern mexican a cheltuit 730.000.000 $ pentru a livra cârdurile fiecăruia din cei 46.000.000 de alegători. Banii au venit, presupun eu, de la un cont secret şi tare „ciudat" al CI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um, dacă vă imaginaţi că acest card - primul sistem naţional de identificare al Mexicului - garantează alegeri cinstite, libere în această ţară, atunci eu am un pod uriaş construit în mlaştinile din Louisiana pe care vreau să vi-l vând la un preţ de nim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 Aluzie la intenţiile vădit necurate ale acestui sistem aplicat în Mexic (n. tr.).</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timp ce CIA şi mexicanii îşi folosesc cetăţenii drept cobai, aici, în buna şi blânda Americă, departamentul guvernamental pe care Bili Clinton îl detestă cu adevărat -Departamentul Apărării - asistă administraţia în iniţierea unui alt test de tip Fratele cel Mare. De data asta, soldaţii naţiunii sunt folosiţi fără voia lor drept cobai psihologic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e trape sunt încadrate într-un program denumit în mod foarte sugestiv MARC. Da, aţi citit corect: Departamentul Apărării (DOD) scoate la iveală noul MARC. Nici măcar nu-l denumeşte „card". îi spun pur şi simplu MAR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Potrivit DOD, termenul MARC este un acronim pentru </w:t>
      </w:r>
      <w:r>
        <w:rPr>
          <w:rFonts w:cs="Arial" w:ascii="Arial" w:hAnsi="Arial"/>
          <w:i/>
          <w:iCs/>
          <w:color w:val="0000FF"/>
          <w:sz w:val="24"/>
          <w:lang w:val="ro-RO" w:eastAsia="en-US"/>
        </w:rPr>
        <w:t>Card Multi-tehnologic cu Citire Automată.</w:t>
      </w:r>
      <w:r>
        <w:rPr>
          <w:rFonts w:cs="Arial" w:ascii="Arial" w:hAnsi="Arial"/>
          <w:color w:val="0000FF"/>
          <w:sz w:val="24"/>
          <w:lang w:val="ro-RO" w:eastAsia="en-US"/>
        </w:rPr>
        <w:t xml:space="preserve"> Ni se spune că „MARC are un cod baric standardizat, o dungă magnetică, multe informaţii, o fotografie digitalizată şi un microcip". înglobează o cantitate uriaşă de informaţii şi este folosit pentru a stoca filele de dosar ale militarului privind sănătatea şi activitatea milita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Controlul este scopul</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Cârdul naţional de ID ne este prezentat ca fiind un avantaj real pentru toţi. Să nu credeţi aceasta. Scopul adevărat al guvernului este controlul. Un stoc central de date şi un card de identitate vor asigura controlul efectiv al oricărui cetăţean prin strecurarea terorii în sufletele oamenilor. Aşa cum a scris Rupert Butler în cartea sa, O </w:t>
      </w:r>
      <w:r>
        <w:rPr>
          <w:rFonts w:cs="Arial" w:ascii="Arial" w:hAnsi="Arial"/>
          <w:i/>
          <w:iCs/>
          <w:color w:val="0000FF"/>
          <w:sz w:val="24"/>
          <w:lang w:val="ro-RO" w:eastAsia="en-US"/>
        </w:rPr>
        <w:t>Istorie în imagini a Gestapo-ului,</w:t>
      </w:r>
      <w:r>
        <w:rPr>
          <w:rFonts w:cs="Arial" w:ascii="Arial" w:hAnsi="Arial"/>
          <w:color w:val="0000FF"/>
          <w:sz w:val="24"/>
          <w:lang w:val="ro-RO" w:eastAsia="en-US"/>
        </w:rPr>
        <w:t xml:space="preserve"> sub nazism „toţi cetăţenii germani trebuiau să aibă asupra lor o dovadă a identităţii şi puteau fi opriţi oricând de poliţia militară sau civi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oliţiile statelor comuniste au păşit pe acest dram ca şi naziştii. Toate guvernele tiranice au aceeaşi obsesie de a-şi ţine sub control cetăţenii prin tot felul de metode. Don Mc Alvany, în al său</w:t>
      </w:r>
      <w:r>
        <w:rPr>
          <w:rFonts w:cs="Arial" w:ascii="Arial" w:hAnsi="Arial"/>
          <w:i/>
          <w:iCs/>
          <w:color w:val="0000FF"/>
          <w:sz w:val="24"/>
          <w:lang w:val="ro-RO" w:eastAsia="en-US"/>
        </w:rPr>
        <w:t xml:space="preserve"> The Mc Alvany Intelligence Advisor,</w:t>
      </w:r>
      <w:r>
        <w:rPr>
          <w:rFonts w:cs="Arial" w:ascii="Arial" w:hAnsi="Arial"/>
          <w:color w:val="0000FF"/>
          <w:sz w:val="24"/>
          <w:lang w:val="ro-RO" w:eastAsia="en-US"/>
        </w:rPr>
        <w:t xml:space="preserve"> scr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w:t>
      </w:r>
      <w:r>
        <w:rPr>
          <w:rFonts w:cs="Arial" w:ascii="Arial" w:hAnsi="Arial"/>
          <w:color w:val="0000FF"/>
          <w:sz w:val="24"/>
          <w:szCs w:val="24"/>
          <w:lang w:val="ro-RO" w:eastAsia="en-US"/>
        </w:rPr>
        <w:t>Î</w:t>
      </w:r>
      <w:r>
        <w:rPr>
          <w:rFonts w:cs="Arial" w:ascii="Arial" w:hAnsi="Arial"/>
          <w:color w:val="0000FF"/>
          <w:sz w:val="24"/>
          <w:lang w:val="ro-RO" w:eastAsia="en-US"/>
        </w:rPr>
        <w:t>n toate ţările comuniste, cetăţenii (sau sclavii) trebuie să aibă hârtiile de identificare asupra lor tot timpul şi trebuie să fie gata să prezinte aceste hârtii către autorităţi în orice moment: la vamă, în staţiile de autobuz sau de tren, aeroporturi, bariere rutiere etc. Fiecare asemenea cetăţean se teme să audă sinistrele cuvinte: «Actele la contro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mai că acele acte nu erau computerizate. Noul Card Naţional de Identitate promovat de acoliţii lui Clinton va fi un card computerizat de ultimă oră care poate stoca sute de pagini de informaţii (până la 2000 de pagini) despre fiecare cetăţean americ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stemul acesta al Noii Ordini Mondiale şi angajaţii săi sunt pe punctul de a fereca în lanţuri pe orice american prin intermediul cârdului ID conectat la bazele guvernamentale de date; sistemul va spulbera efectiv orice pretenţie de intimitate a americanilor şi va înlesni controlul guvernamental asupra tuturor aspectelor vieţii noast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ntru a exemplifica în mod grăitor adevărul celor spuse de Don Mc Alvany, avem exemplul sângeroaselor evenimente din Rwanda, ţară africană, unde în 1995 au fost ucişi de către forţele militare şi de către triburi rivale în jur de 1 milion de persoane prin împuşcare, înjunghiere, masacrare. Victimele au fost alese după ceea ce scria pe cârdurile lor ID. Aşa scrie</w:t>
      </w:r>
      <w:r>
        <w:rPr>
          <w:rFonts w:cs="Arial" w:ascii="Arial" w:hAnsi="Arial"/>
          <w:i/>
          <w:iCs/>
          <w:color w:val="0000FF"/>
          <w:sz w:val="24"/>
          <w:lang w:val="ro-RO" w:eastAsia="en-US"/>
        </w:rPr>
        <w:t xml:space="preserve"> San Francisco Chronicl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Rwanda nu va mai face deosebire între membri ai tribului Hutu şi cei ai tribului Tutsi atunci când vor apărea noile cărţi de ID, punând capăt unei practici care a ajutat miliţia tribului Hutu să-şi aleagă victimele din genocidul de anul trecut - au afirmat oficialităţi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u afirmat că aceste cârduri au apărut săptămâna aceasta în Kigali şi că vor fi distribuite în restul Rwandei ulteri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timpul genocidului de anul trecut, miliţia Hutu cerea cârdurile de identitate ale civililor pe care-i oprea. Dacă erau dovediţi a fi membri ai minorităţii Tutsi, erau înjunghiaţi mortal sau împuşca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Punând la cale Semnul Fiarei</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nalistul C.B. Baker crede că ceea ce se plănuieşte nu este altceva decât „punerea la cale a semnului 666 pentru sistemul Fiarei". Comentând un articol din ziarul</w:t>
      </w:r>
      <w:r>
        <w:rPr>
          <w:rFonts w:cs="Arial" w:ascii="Arial" w:hAnsi="Arial"/>
          <w:i/>
          <w:iCs/>
          <w:color w:val="0000FF"/>
          <w:sz w:val="24"/>
          <w:lang w:val="ro-RO" w:eastAsia="en-US"/>
        </w:rPr>
        <w:t xml:space="preserve"> The Washinghton Times</w:t>
      </w:r>
      <w:r>
        <w:rPr>
          <w:rFonts w:cs="Arial" w:ascii="Arial" w:hAnsi="Arial"/>
          <w:color w:val="0000FF"/>
          <w:sz w:val="24"/>
          <w:lang w:val="ro-RO" w:eastAsia="en-US"/>
        </w:rPr>
        <w:t xml:space="preserve"> care anunţă că, sub controlul guvernamental, fiecare va purta „Cârduri Inteligente ID", încărcate cu informaţii personale, Baker avertizea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ondiţia universală ca fiecare să poarte asemenea «Cârduri Inteligente» va ajuta guvernul federal să pună la punct o dictatură satanică de tip marxist şi semnalează timpurile de pe urmă profeţite în</w:t>
      </w:r>
      <w:r>
        <w:rPr>
          <w:rFonts w:cs="Arial" w:ascii="Arial" w:hAnsi="Arial"/>
          <w:i/>
          <w:iCs/>
          <w:color w:val="0000FF"/>
          <w:sz w:val="24"/>
          <w:lang w:val="ro-RO" w:eastAsia="en-US"/>
        </w:rPr>
        <w:t xml:space="preserve"> Apocalipsa</w:t>
      </w:r>
      <w:r>
        <w:rPr>
          <w:rFonts w:cs="Arial" w:ascii="Arial" w:hAnsi="Arial"/>
          <w:color w:val="0000FF"/>
          <w:sz w:val="24"/>
          <w:lang w:val="ro-RO" w:eastAsia="en-US"/>
        </w:rPr>
        <w:t xml:space="preserve"> 13, 16-18: «Şi ea îi sileşte pe toţi, pe cei mici şi pe cei mari, şi pe cei bogaţi şi pe cei săraci, şi pe cei slobozi şi pe cei robi, ca să-şi pună semn pe mâna lor cea dreaptă sau pe frunte, încât nimeni să nu poată cumpăra sau vinde, decât numai cel ce are semnul, adică numele fiarei, sau numărul numelui fiarei» - 66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 interesant că Baker menţionează profeţia biblică din cartea Apocalipsei despre acest sistem de identificare ca fiind valabil pentru toată lumea. în vremurile în care Apostol Ioan a primit această Revelaţie, Roma guverna lumea occidentală. în acea epocă, pentru a-şi identifica soldaţii şi sclavii, autorităţile romane le dădeau câte un fragment de mozaic. Mozaicul, denumit „tesserea", era o formă de identitate. Uluitor că acelaşi termen, „tesserea", a fost propus de NSA şi DIA ca nume de cod pentru noul card 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tre timp, planul de a introduce cârdul „tesserea" şi de a solicita folosirea lui universală este cunoscut ca Planul Mozaic (</w:t>
      </w:r>
      <w:r>
        <w:rPr>
          <w:rFonts w:cs="Arial" w:ascii="Arial" w:hAnsi="Arial"/>
          <w:i/>
          <w:iCs/>
          <w:color w:val="0000FF"/>
          <w:sz w:val="24"/>
          <w:lang w:val="ro-RO" w:eastAsia="en-US"/>
        </w:rPr>
        <w:t>Project Mosa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 şi cum nu ar fi fost suficient să ne avertizeze asupra intenţiilor oneroase ale celor ce ne controlează viaţa, actualul cip care va intra în alcătuirea cârdului ID va purta denumirea de</w:t>
      </w:r>
      <w:r>
        <w:rPr>
          <w:rFonts w:cs="Arial" w:ascii="Arial" w:hAnsi="Arial"/>
          <w:i/>
          <w:iCs/>
          <w:color w:val="0000FF"/>
          <w:sz w:val="24"/>
          <w:lang w:val="ro-RO" w:eastAsia="en-US"/>
        </w:rPr>
        <w:t xml:space="preserve"> Capstone</w:t>
      </w:r>
      <w:r>
        <w:rPr>
          <w:rFonts w:cs="Arial" w:ascii="Arial" w:hAnsi="Arial"/>
          <w:color w:val="0000FF"/>
          <w:sz w:val="24"/>
          <w:lang w:val="ro-RO" w:eastAsia="en-US"/>
        </w:rPr>
        <w:t xml:space="preserve"> („cheia de bol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olosirea acestui termen,</w:t>
      </w:r>
      <w:r>
        <w:rPr>
          <w:rFonts w:cs="Arial" w:ascii="Arial" w:hAnsi="Arial"/>
          <w:i/>
          <w:iCs/>
          <w:color w:val="0000FF"/>
          <w:sz w:val="24"/>
          <w:lang w:val="ro-RO" w:eastAsia="en-US"/>
        </w:rPr>
        <w:t xml:space="preserve"> capstone,</w:t>
      </w:r>
      <w:r>
        <w:rPr>
          <w:rFonts w:cs="Arial" w:ascii="Arial" w:hAnsi="Arial"/>
          <w:color w:val="0000FF"/>
          <w:sz w:val="24"/>
          <w:lang w:val="ro-RO" w:eastAsia="en-US"/>
        </w:rPr>
        <w:t xml:space="preserve"> scoate la iveală două obiective majore ale planului de control prin cipurile ID. în primul rând sistemul computerizat va servi drept cheie de boltă pentru Noua Ordine Mondială, denumită şi Noua Civilizaţie. în al doilea rând, distanţa care este reprezentată pe bancnota de 1 dolar între piramida Noii Ordini Mondiale </w:t>
      </w:r>
      <w:r>
        <w:rPr>
          <w:rFonts w:cs="Arial" w:ascii="Arial" w:hAnsi="Arial"/>
          <w:i/>
          <w:iCs/>
          <w:color w:val="0000FF"/>
          <w:sz w:val="24"/>
          <w:lang w:val="ro-RO" w:eastAsia="en-US"/>
        </w:rPr>
        <w:t>(.Novus Ordo Seclorurri)</w:t>
      </w:r>
      <w:r>
        <w:rPr>
          <w:rFonts w:cs="Arial" w:ascii="Arial" w:hAnsi="Arial"/>
          <w:color w:val="0000FF"/>
          <w:sz w:val="24"/>
          <w:lang w:val="ro-RO" w:eastAsia="en-US"/>
        </w:rPr>
        <w:t xml:space="preserve"> şi cheia de boltă de deasupra, care reprezintă ochiul atoatevăzător al lui Lucifer, zeul solar al luminii, va înceta să mai exis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heia de boltă coboară şi se uneşte cu piramida constructorilor masonici din grupul Iluminaţilor. Conspiraţia de secole a Iluminaţilor va culmina cu noua cartelă de identitate şi cu reţeaua L.U.C.I.D. care va oferi metodele cele mai moderne de înlănţuire fără lanţuri a oamen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Foamea de a ne controla</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 altă concluzie poate fi trasă decât aceea că foamea nepotolită a Noii Ordini Mondiale de a duce la sfârşit planul de secole al lui Satan este cea care alimentează campania actuală de repartizare a unui card ID pentru fiecare om de pe planetă? De ani de zile, această sete de putere şi control a crescut în mintea întunecată a birocraţilor. Martin Anderson, consilier şef în cadrai comitetului de consiliere a preşedintelui în privinţa politicii economice din timpul administraţiei Reagan, a descris recent acest sistem opresiv, birocrat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ârdul inteligent este o invitaţie făţişă către un card naţional de identitate. La începutul anilor 1980, când eu lucram în aripa vestică a Casei Albe, fiind consilier al preşedintelui în probleme de politică internă, am fost uimit de dorinţa nestăpânită a birocraţilor guvernamentali, mulţi dintre ei foarte apropiaţi preşedintelui Reagan, de a avea un sistem federal de cârduri 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ând la o parte orice preocupare pentru intimitatea persoanei, un areal extins de agenţii guvernamentale - Serviciul de Imigraţii şi Naturalizări, Departamentul de Stat, FBI, IRS, CIA -, fiecare cu propriile motive speciale, au făcut tot posibilul pentru a se promulga o lege care să oblige americanii să poarte un card ID. O asemenea lege era la un pas de a fi votată în timpul Cabinetului Reagan din iunie 1981, dar a fost oprită atunci când preşedintele în persoană s-a opus pe temei că se producea o violare masivă a intimită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Ideea unui card naţional ID a reapărut sub un nou nume; s-a ridicat din cimitirul ideilor politice diabolice, mai puternică, mai incisivă, mai virulentă ca oricând. Dacă nu este discreditată repede, vom ajunge vremurile care vor aduce apusul vieţii personale în SUA, iar noi vom fi hăituiţi ca nişte anim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nderson adaugă că, prin administraţia Clinton, „este probabil ca ideea unui card inteligent să fi luat o turnură nefastă". Anderson spune că găseşte alarmantă ideea avansată de Ira Magaziner, un proiectant de frunte al sistemului Clinton, aceea că scopul guvernului este „de a crea un sistem de cârduri pe care fiecare să le primească la naştere." Asta, spune Anderson, necesită o „bancă naţională de date care să acumuleze toate acele informa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oliticienilor şi birocraţilor le-a fost dată posibilitatea de a evalua beneficiile unor cârduri ID cu cipuri încorporate care să cuprindă un dosar subţire dar cuprinzător al unui cetăţean. Adevărul este că beneficiile sunt minuscule în comparaţie cu relele. Printr-un asemenea sistem, popoarele pot fi controlate de aşa manieră încât se depăşeşte cu mult puterea şi imaginaţia Celui de-al Treilea Reich al lui Hitl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1994, guvernul federal a fost aparent foarte aproape de impunerea acestui Card Inteligent ID prin ordinul executiv al preşedintelui. într-adevăr, Serviciul Poştal al SUA (USPS) a primit ordinul de a fi gata în orice moment pentru emiterea a 100 milioane de cârduri electronice ID. Cârdul trebuia să se numească „U.S. Car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a o conferinţă naţională, reprezentanţii USPS au prezentat prototipurile pentru cârdurile ID. Chuck Chamberlain a explicat modul în care cârdurile individuale vor fi interconexate electronic cu o multitudine de baze de date particulare şi guvernamentale. Departamentul de Sănătate şi Servicii Umane, Trezoreria SUA, IRS, Administraţia Veteranilor şi toată gama de agenţii legislative şi poliţieneşti (ATF, FBI, OSHA, CIA, FDA, EPA etc.) ar fi avut acces neîngrădit la sutele de pagini de informaţii stocate în cârdurile noastre personale. Agenţiile şi bazele de date vor fi capabile să introducă informaţiile noi, la zi, pe cârduri, încărcându-le de la computerele centr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ăncile vor avea acces la informaţii, iar pentru a autoriza accesul persoanelor la serviciul poştal şi la tranzacţiile financiare va fi folosită o bază de semnături digit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upă ce a revăzut raportul strălucitor asupra noului „U.S. Card", cineva a observat, făcând notă disonantă de ceilalţi, 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w:t>
      </w:r>
      <w:r>
        <w:rPr>
          <w:rFonts w:cs="Arial" w:ascii="Arial" w:hAnsi="Arial"/>
          <w:color w:val="0000FF"/>
          <w:sz w:val="24"/>
          <w:szCs w:val="24"/>
          <w:lang w:val="ro-RO" w:eastAsia="en-US"/>
        </w:rPr>
        <w:t>Î</w:t>
      </w:r>
      <w:r>
        <w:rPr>
          <w:rFonts w:cs="Arial" w:ascii="Arial" w:hAnsi="Arial"/>
          <w:color w:val="0000FF"/>
          <w:sz w:val="24"/>
          <w:lang w:val="ro-RO" w:eastAsia="en-US"/>
        </w:rPr>
        <w:t>n viitorul nu prea îndepărtat, este foarte probabil să găsiţi în poştă în plicuri oficiale Cârduri Inteligente, inofensive la prima vedere. Fără acest «Card US» (sau cum s-o mai fi chemând) nu veţi putea să fiţi proprietari, să beneficiaţi de serviciile guvernamentale, să primiţi îngrijiri medicale, să efectuaţi tranzacţii etc. Fără el, nu puteţi face nimic! Ordinele pentru impunerea acestor cârduri fără aprobarea Congresului au fost deja făcu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lark Matthews, un nume respectat în domeniul tehnologiei, a subscris acestei analize. într-un articol intitulat „Pericol prin Poştă", el a scri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Unchiul Sam şGuvernulţ are nişte lanţuri nou-nouţe cu numele vostru scris pe ele... va fi un plic personal pentru fiecare membra al familiei. Veţi găsi un Card inofensiv în fiecare plic... Guvernul se pregăteşte să reducă fiecare american la o totală dependenţă şi o totală supraveghere prin intermediul acestor cârduri infame... Este un super-card -</w:t>
      </w:r>
      <w:r>
        <w:rPr>
          <w:rFonts w:cs="Arial" w:ascii="Arial" w:hAnsi="Arial"/>
          <w:i/>
          <w:iCs/>
          <w:color w:val="0000FF"/>
          <w:sz w:val="24"/>
          <w:lang w:val="ro-RO" w:eastAsia="en-US"/>
        </w:rPr>
        <w:t xml:space="preserve"> Tesserea</w:t>
      </w:r>
      <w:r>
        <w:rPr>
          <w:rFonts w:cs="Arial" w:ascii="Arial" w:hAnsi="Arial"/>
          <w:color w:val="0000FF"/>
          <w:sz w:val="24"/>
          <w:lang w:val="ro-RO" w:eastAsia="en-US"/>
        </w:rPr>
        <w:t xml:space="preserve"> —, pus la punct de Departamentul Apărării şi perfecţionat de experţi de la USPS, Trezorerie, IRS şi, foarte probabil, de la Agenţia Naţională de Securi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tthews şi-a exprimat părerea că dezvoltarea acestui card ID şi bazele de informaţii care stau la temelia acestui sistem vor fi un salt în întuneric şi într-o eră nouă a controlului absolut şi sclaviei umane. Referindu-se la Conferinţa despre Tehnologia Securităţii / Cârdurilor prin care acest „US CARD" a fost prezentat mass-mediei credule şi unui public naiv, nesuspicios, Matthews notează că sistemul este pus la punct prin conlucrarea atât a guvernului, cât şi a patronilor companiilor, care sunt decişi să construiască un stat poliţienesc şi să-i subjuge pe cetăţenii împresuraţi şi asediaţi. Cu alte cuvinte, managerii trusturilor tehnologice sunt mai mult decât bucuroşi să vândă echipamente super-tehnologizate guvernului care le va folosi pentru a ne sugruma pe noi! Matthews a observat în chip jus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Dacă americanii vor fi marcaţi sau tatuaţi sau implantaţi cu emiţătoare sau supravegheaţi în mod permanent în orice mod posibil - aşa precum sclavii în vechime -, tipii care frecventează această conferinţă anuală vor licita pentru a obţine dreptul de a vinde echipamentele lor către guver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şa cum afirmă Matthews, pe măsură ce le vor creşte profiturile, vă puteţi aştepta ca directorii şi patronii de firme să fie de acord cu politica guvernului. Ne vor asigura că vom fi stigmatizaţi, supravegheaţi, spionaţi „pentru binele nostru". Cârdul Biometric Universal de ID - vor spune cu voce împăciuitoare - va fi până la urmă o invenţie umanitară, care ne va uşura de atât de multele necazuri, dificultăţi. Diavolul se înfăţişează adesea ca</w:t>
      </w:r>
      <w:r>
        <w:rPr>
          <w:rFonts w:cs="Arial" w:ascii="Arial" w:hAnsi="Arial"/>
          <w:i/>
          <w:iCs/>
          <w:color w:val="0000FF"/>
          <w:sz w:val="24"/>
          <w:lang w:val="ro-RO" w:eastAsia="en-US"/>
        </w:rPr>
        <w:t xml:space="preserve"> înger de lumi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Soluţia pentru problemele ridicate de imigrar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exemplu, Cârdul ID va fi prezentat drept salvarea şi remediul necesar împotriva plăgii ameninţătoare a imigranţilor, care trec ilegal în număr foarte mare frontiera SU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devărul este că politicienilor noştri puţin le pasă că suntem invadaţi de străini. Mulţi senatori, congresmeni, guvernatori de stat sunt suporteri înfocaţi ai multiculturalismu-lui. Atacă necruţător pe oricine se opune acestei invazii, acuzându-l de „xenofobie, îngustime a vederilor, fanatism". Când liberalii de genul senatoarei californiene Diane Feinstein şi a senatorului din Massachusetts Edward Kennedy încep să promoveze ideea unui card naţional ID, care să pună stavilă curentului de imigranţi ilegali, să ştiţi că vremurile se apropie. Aceşti politicieni adoră imigraţia ilegală, nu-şi permit să greşească în privinţa ei - ea le dă apă la moa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e place de asemenea controlul şi, sub paravanul controlului imigranţilor, ei ştiu că ne vor controla de fapt pe noi, nu valurile de străini care stau să sfărâme graniţ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aceea trebuie să avem atenţia mărită atunci când presa ne bombardează cu mesaje cum că acest card e soluţia pentru criza imigranţilor ilegal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 E. McMaster, în scrisoarea sa deschisă</w:t>
      </w:r>
      <w:r>
        <w:rPr>
          <w:rFonts w:cs="Arial" w:ascii="Arial" w:hAnsi="Arial"/>
          <w:i/>
          <w:iCs/>
          <w:color w:val="0000FF"/>
          <w:sz w:val="24"/>
          <w:lang w:val="ro-RO" w:eastAsia="en-US"/>
        </w:rPr>
        <w:t xml:space="preserve"> The Reaper </w:t>
      </w:r>
      <w:r>
        <w:rPr>
          <w:rFonts w:cs="Arial" w:ascii="Arial" w:hAnsi="Arial"/>
          <w:color w:val="0000FF"/>
          <w:sz w:val="24"/>
          <w:lang w:val="ro-RO" w:eastAsia="en-US"/>
        </w:rPr>
        <w:t>(Spintecătorul), a analizat cu atenţie o ştire din ziarul</w:t>
      </w:r>
      <w:r>
        <w:rPr>
          <w:rFonts w:cs="Arial" w:ascii="Arial" w:hAnsi="Arial"/>
          <w:i/>
          <w:iCs/>
          <w:color w:val="0000FF"/>
          <w:sz w:val="24"/>
          <w:lang w:val="ro-RO" w:eastAsia="en-US"/>
        </w:rPr>
        <w:t xml:space="preserve"> USA Today</w:t>
      </w:r>
      <w:r>
        <w:rPr>
          <w:rFonts w:cs="Arial" w:ascii="Arial" w:hAnsi="Arial"/>
          <w:color w:val="0000FF"/>
          <w:sz w:val="24"/>
          <w:lang w:val="ro-RO" w:eastAsia="en-US"/>
        </w:rPr>
        <w:t xml:space="preserve"> despre un proiect uriaş al guvern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Serviciul USA de Naturalizări şi Imigraţie (INS) a anunţat marţi încheierea unui contract de 300 milioane de $ pentru un program computerizat, care ar putea duce USA într-o eră a Fratelui Mare, a cârdurilor ID. INS a pretins că acesta este cel mai mare contract pe care l-a încheiat şi-l înfăţişează ca pe un model al eforturilor guvernului Clinton de a «reinventa guvernarea» şi de a reduce munca cu actele. Sistemul computerizat va avea nevoie de trei ani pentru a intra în funcţiune. Comisia pentru Reforma Imigraţiei va înainta primul raport pe 30 septembrie şi se aşteaptă ca ea să recomande crearea unei baze naţionale de date pentru a preveni obţinerea locurilor de muncă de către imigranţii ilegali. Este momentul unui card ID naţional, cu toată pierderea de libertate pe care el o va reprezenta în mod sigu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rsele interne din Washinghton DC mi-au spus că, după părerea lor, acest contract de 300 milioane $ pentru echipamentul tehnologic necesar unei reţele Big Brother, prezentat în</w:t>
      </w:r>
      <w:r>
        <w:rPr>
          <w:rFonts w:cs="Arial" w:ascii="Arial" w:hAnsi="Arial"/>
          <w:i/>
          <w:iCs/>
          <w:color w:val="0000FF"/>
          <w:sz w:val="24"/>
          <w:lang w:val="ro-RO" w:eastAsia="en-US"/>
        </w:rPr>
        <w:t xml:space="preserve"> USA Today,</w:t>
      </w:r>
      <w:r>
        <w:rPr>
          <w:rFonts w:cs="Arial" w:ascii="Arial" w:hAnsi="Arial"/>
          <w:color w:val="0000FF"/>
          <w:sz w:val="24"/>
          <w:lang w:val="ro-RO" w:eastAsia="en-US"/>
        </w:rPr>
        <w:t xml:space="preserve"> este de fapt o parte componentă a Proiectului L.U.C.I.D. Părerea lor este confirmată de un anunţ apărat într-o revistă internaţională în 1996 privind o propunere - venită din partea a doi legislatori americani puternici - de a crea un sistem de ID computerizat în valoare de şase miliarde de dolari. Acest sistem exorbitant va controla mai bine - se presupune - imigraţia ilegală. Cei doi legislatori pretind că numai un astfel de sistem monstruos ar putea pune stavilă valurilor de imigranţi ilegal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acest sistem, americanii vor trebui să plătească 70 $ pentru un „card al muncitorului" pe care vor trebui să-l poarte tot timpul asupra lor, sub ameninţarea arestului, închiderii şi detenţiei. Cârdurile ID ale muncitorilor vor fi trecute într-o bază de date internaţională a funcţionar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red că acest sistem uluitor şi impertinent solicitat de senatorul de Wyoming Alan Simpson şi de reprezentantul Texasului Lamar Smith este, de fapt, Proiectul L.U.C.I.D., având pe deasupra şi puterea poliţienească de a depista, urmări şi înrobi pe toţi cei aproape 6 miliarde de locuitori ai planet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48" w:name="bookmark66"/>
      <w:bookmarkEnd w:id="48"/>
      <w:r>
        <w:rPr>
          <w:rFonts w:cs="Arial" w:ascii="Arial" w:hAnsi="Arial"/>
          <w:i/>
          <w:iCs/>
          <w:color w:val="0000FF"/>
          <w:sz w:val="28"/>
          <w:lang w:val="ro-RO" w:eastAsia="en-US"/>
        </w:rPr>
        <w:t>Se arată noul stat al Gestapo-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are vă vor aresta de-a binelea dacă nu veţi avea legitimaţia asupra dumneavoastră? Ce se va întâmpla cu cei care nu vor avea cârduri ID în poşetă, portmoneu sau buzunar? Gary Pelphrey din Georgia, scriind în</w:t>
      </w:r>
      <w:r>
        <w:rPr>
          <w:rFonts w:cs="Arial" w:ascii="Arial" w:hAnsi="Arial"/>
          <w:i/>
          <w:iCs/>
          <w:color w:val="0000FF"/>
          <w:sz w:val="24"/>
          <w:lang w:val="ro-RO" w:eastAsia="en-US"/>
        </w:rPr>
        <w:t xml:space="preserve"> Marietta Daily Journal,</w:t>
      </w:r>
      <w:r>
        <w:rPr>
          <w:rFonts w:cs="Arial" w:ascii="Arial" w:hAnsi="Arial"/>
          <w:color w:val="0000FF"/>
          <w:sz w:val="24"/>
          <w:lang w:val="ro-RO" w:eastAsia="en-US"/>
        </w:rPr>
        <w:t xml:space="preserve"> ne-a oferit o imagine în avanpremieră din cele ce vor veni în curând cu viteza fulgerului, chiar sub ochii noştri. Pelphrey spune că acum ţinta sunt toţi imigranţii, dar „cine va urma o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ând împlineşti 60 de ani, mi se pare că ai trecut prin multe astfel încât nu te mai zguduie orice eveniment. Credeam într-adevăr că până acum am agonisit o oarecare experienţă care să mă ţină la adăpost de situaţiile ridicole. Dar s-a dovedit că n-aveam dreptate. în această dimineaţă un avocat coleg a intrat în goană în clădire strigând: «Ar trebui să vedeţi ce se petrece jos, la noul tribunal în construcţie.» L-am urmat la o fereastră din colţ. Ce am văzut atunci mai văzusem doar pe la televizor, iar atunci în legătură cu dictaturi din alte ţări. Pe deasupra zbura un elicopter, la vreo 100-150 picioare, destul de jos încât să depăşească orice limită de siguranţă prevăzută pentru o zonă congestionată ca ace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orţiunea de stradă dintre Cobb Country Courthouse (Tribunalul districtului Cobb) şi noua clădire în construcţie era blocată de 8-12 maşini cu numere de înmatriculare mergând de la Districtul Rockdale la Districtul Dade din Florida. Una dintre ele era condusă de o agentă scundă echipată în uniformă neagră pe care nu se afla nici un ecuson de identificare. Era acolo şi un autobuz care trebuia să-i transporte pe „vinovaţi" undeva. Am telefonat la 911 (numărul poliţiei), iar dispecerul mi-a urlat în ureche cum că poliţia locală habar n-avea de ceea ce se întâmpla la un bloc de cartierul lor gener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genţii au spus toţi că erau prea ocupaţi ca să explice ceea ce făceau şi cu ce împuternici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 scurt, ceea ce păreau ei să facă era să-i încoloneze pe toţi muncitorii care aveau o figură spaniolă şi, dacă aceia nu-şi puteau dovedi identitatea, calitatea de cetăţean american, să le lege mâinile la spate cu nişte sfori de plastic din acelea folosite pentru a lega la gură pungile de gunoi. Cei 4-6 oameni legaţi în acest fel (nimeni nu părea să ştie câţi sunt cu adevărat) erau îmbrânciţi înspre elicopter sau înspre una din duzina de maşini, sau poate chiar înspre autobuz, spre a putea fi duşi în locuri pe care le putem doar ghici. Avem oare gulaguri în Americ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 venit vremea să înţelegem că, dacă guvernul vrea să-şi încordeze muşchii săi enormi, o va face. Şi o va face atâta timp cât noi stăm pe margine şi ne uităm cu nonşalanţă, crezându-ne neafectaţi de aceste măsuri. A sosit timpul să realizăm că nu există oameni în siguranţă. Guvernul nu va încolona la început pe membrii clubului Rotary. Vor începe cu vreun grup mărginaş, vreun segment corupt al societăţii, cum ar fi o grupare religioasă ilegală sau o minoritate uşor de reperat şi izolat după înfăţişare, cum ar fi aceşti spanioli (hispanici). Acel grup religios ar avea, de fapt, drepturi; aceşti tipi cu înfăţişare hispanică au de asemenea drepturi. Dacă ei sunt cetăţeni, nu trebuie să poarte la ei acte de identitate aşa cum nu facem nici noi. Chiar acum eu am la mine dovada că pot conduce maşina, că pot intra în tribunal, că pot cumpăra mâncare mai ieftin (la Cub Foods), însă toate acestea nu sunt suficiente pentru a dovedi că sunt cetăţean. Dumneavoastră pute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um retrăiesc incidentul de astă-dimineaţă şi discut despre el cu ceilalţi. Fiecare dintre noi eram uimiţi şi, dacă n-aş fi fost martori oculari la o folosire brutală, la un abuz al uluitoarei puteri guvernamentale, aş fi zis că am vedenii. îmi revenea mereu în minte imaginea uniformelor maro din al 2-lea Război Mondial, a uniformelor naziste negre, a brutelor în uniformă militară care au răpit-o pe Anne Frank."</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in nefericire, masele naive de cetăţeni, îndobitocite în mod constant de către mass-media cu propaganda Noii Ordini Mondiale şi transformate în simple dobitoace neraţionale şi în „soldaţi spaţiali" nihilişti de către sistemul de educaţie publică nu poate întrezări ceea ce se ascunde în negurosul viitor strălucitor, super-tehnologizat. Mulţumesc Domnului oricum pentru cei din lume care înţeleg într-adevăr profunda rezonanţă profetică a ceea ce se întâmplă în prezent. Aici, de exemplu, se află ceea ce mi-a scris recent unul din corespondenţii mei, Mr. Steven Heinecke din Columbia Heights, statul Minnesot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După părerea mea, America şi tot pământul au ajuns la un punct de răscruce, iar lunile care vin vor decide soarta seminţiei umane... O dată ce cârdul naţional ID va ieşi la rampă şi criza de bani, de benzină şi de mâncare va fi în creştere, va avea loc o dezlănţuire a crimei, sărăciei, violenţei, la proporţii nemaivăzute, dând guvernului ocazia ideală de a impune restricţii americanilor şi de a ne dezarma pe to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r. Heinecke a afirmat de asemenea că: „Surse din USPS mi-au spus că se lucrează din greu, repede, pentru a echipa fiecare oficiu poştal din America cu scanere... Mă întreb dacă nu cumva aceste scanere vor fi folosite pentru noile cârduri ID, sub pretextul că sistemul computerizat va împiedica pe terorişti să trimită bombe prin poştă." El are dreptate. în fiecare zi, presa oferă ideea că băncile computerizate de date şi cârdul ID sunt soluţia pentru rezolvarea imigrărilor ilegale, traficului de arme, violenţei adolescenţilor, terorismului, crimelor şi altor plăgi sociale, într-un reportaj recent din Associated Press ni s-a prezentat modul în care amprentele electronizate şi baza naţională de date ar putea împiedica fraudele în ceea ce priveşte salariile supliment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prezentantul Tom Petrone din Allegheny, Pennsyl-vania, remarca: „Statul trebuie să aibă la dispoziţie o bază de date cu amprentele cetăţenilor, care ar preveni folosirea de nume false pentru a obţine în mod fraudulos bani gheaţă sau bonuri pentru mânc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California, pentru a se stopa folosirea permiselor de conducere false, statul a pus la punct un permis de conducere dotat cu fotografie color, bandă magnetică, holograme transparente şi alte componente deosebite. în mod cert, acesta este un pas spre includerea programului de permise auto în reţeaua internaţională L.U.C.I.D. Multe alte state îşi dezvoltă programe de schimbare a permiselor aut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partamentul de Stat pentru Automobile din California menţionează în registrul privind permisul auto 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Noul proces implică fotografierea solicitantului, amprentele sale şi semnătura sa digitalizată... Statul va crea o bază centralizată de date la care va putea avea acces prin Cartierul general al Unităţii de Servicii Informaţionale şi va păstra, afişa sau tipări document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uletinele de ştiri indică faptul că, asemenea Californiei, practic toate cele 50 de state sunt pe cale să-şi instaleze sisteme pentru permise auto care vor include informaţii biometrice, cum ar fi scanarea irisului, a amprentei, fotografia, codul baric, număr de asigurări sociale, antecedente în trafic şi cazier etc. Acestea, plus faptul că se fac paşi în direcţia interconectării celor 50 de state într-o reţea naţională, ne dau o idee despre controlul puternic pe care-l au conducătorii noştri asupra naţiun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u toate acestea, controlul maxim al cetăţenilor poate fi obţinut prin emiterea unui Card ID centralizat, adică naţional. Proiectul L.U.C.I.D. va merge încă mai departe, implementând un sistem global de cârduri ID. Acestea vor fi Cârduri Inteligente, interconectate prin satelit şi prin linii de fibre optice cu toate agenţiile guvernamentale, guvernele şi reţelele de computere din întreaga lume. Astfel se va împlini profeţia din Apocalipsa 13, cum că întreaga lume va adora Fiara şi va accepta semnul, numele sau semnul numelui 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49" w:name="bookmark67"/>
      <w:bookmarkEnd w:id="49"/>
      <w:r>
        <w:rPr>
          <w:rFonts w:cs="Arial" w:ascii="Arial" w:hAnsi="Arial"/>
          <w:i/>
          <w:iCs/>
          <w:color w:val="0000FF"/>
          <w:sz w:val="28"/>
          <w:lang w:val="ro-RO" w:eastAsia="en-US"/>
        </w:rPr>
        <w:t>Planul asigurărilor de sănătate este o fraudă plănuită de guver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in moment ce controlul total, absolut, poate fi obţinut doar printr-un stat poliţienesc tiranic, eforturile de aprobare a unui card ID s-au înteţit în anii din urmă. Pe fondul alegerii ca preşedinte a lui Bili Clinton, secretarul pentru Sănătate şi Servicii Umane, Donna Shalala, şi senatorul de Massachusetts Edward Kennedy au pus la punct împreună un plan de 100 milioane $ pentru a solicita tuturor copiilor şi nou-născuţilor să aibă un dosar al lor trecut într-un registru naţional computerizat, pentru a asigura „vaccinarea obligatorie a tutur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nd americanii patrioţi s-au ridicat protestând, Senatul SUA a şters uşurel de pe listă înşelătoarea propunere Shalala-Kennedy. Administraţia Clinton a scos apoi la iveală planul asigurărilor obligatorii de sănătate. Un element-cheie al acestui plan era cârdul ID computerizat pentru fiecare american, conectat la o uriaşă reţea computerizată de control. Martin Anderson, semnând în</w:t>
      </w:r>
      <w:r>
        <w:rPr>
          <w:rFonts w:cs="Arial" w:ascii="Arial" w:hAnsi="Arial"/>
          <w:i/>
          <w:iCs/>
          <w:color w:val="0000FF"/>
          <w:sz w:val="24"/>
          <w:lang w:val="ro-RO" w:eastAsia="en-US"/>
        </w:rPr>
        <w:t xml:space="preserve"> The Washingthon Times,</w:t>
      </w:r>
      <w:r>
        <w:rPr>
          <w:rFonts w:cs="Arial" w:ascii="Arial" w:hAnsi="Arial"/>
          <w:color w:val="0000FF"/>
          <w:sz w:val="24"/>
          <w:lang w:val="ro-RO" w:eastAsia="en-US"/>
        </w:rPr>
        <w:t xml:space="preserve"> a avertizat asupra aspectelor oculte şi potenţialelor tragedii care se ascundeau în spatele fantasmagoricului plan Clinton, plătit de altfel de către cetăţeni prin impozi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Există în acest plan ceva mult mai nociv decât simplele impozite suplimentare care vor fi aruncate pe umerii noştri sau decât durerea fizică şi suferinţa pe care o vom îndura până să primim îngrijire medicală după noul sistem. Acel ceva este un mecanism care va invada viaţa noastră privată aşa cum nu s-a mai întâmplat până acu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tunci când s-a adresat naţiunii, preşedintele Clinton a ţinut în mână un obiect, pe care l-a fluturat cu mândrie prin aer de parcă ar fi fost vreun drapel naţional în miniatură; numai că nu era un drapel, ci era „cârdul pentru asigurarea sănătăţii" -numele viclean al cârdului naţional ID. După planul lui Clinton, un nou Comitet naţional de sănătate va stabili „numere de identificare unice, naţionale" pentru fiecare dintre no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fiecare dată când vom vizita un doctor sau vom primi o reţetă sau vom merge la spital, datele vor fi «capturate, reţinute, transmise» prin intermediul cârdului ID. Acele date vor hrăni „reţelele electronice", iar guvernul federal va pune la punct «standarde naţionale de transmitere a informaţi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şa e, fraţilor. O bancă de date naţională, computerizată, deţinând toate fişierele noastre medicale, va fi la îndemâna ochilor iscoditori ai birocraţilor guvernamentali, a altor persoane «autorizate» şi, desigur, a tuturor şmecherilor care vor reuşi să spargă sistemul. Ceea ce înlesneşte acest coşmar al vieţii private sunt tocmai progresele tehnologiei uluitoare din ultimul timp. Acel simpatic card în roşu, alb şi albastra pe care îl tot flutura preşedintele se numeşte „card inteligent". Unele cârduri conţin cipuri computerizate, unele au mecanisme de stocare a informaţiilor pe bază optică. Acest tip de card este capabil să înglobeze mii de pagini de date personale, amprente digitale computerizate, o fotografie de tipul celor care se găsesc în arhiva poliţiei şi chiar vocea cetăţean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dată implementat, de acest card nu se va mai putea eschiva nimeni. Perspectivele folosirii acestui card vor fi uriaşe, aşa încât, dacă toţi trebuie să poarte câte unul, de ce să nu fie consemnat pe el şi numărul de asigurare socială, ajutându-i astfel pe oficialii guvernamentali să coreleze fişele noastre de sănătate cu alte date person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Guvernul ar putea cere cârduri pentru cei ce solicită ajutor social. Am putea prinde imigranţii ilegali printr-o lege de tipul „n-ai card, n-ai loc de muncă". Poliţia l-ar putea folosi pentru a menţine o permanentă evidenţă a tuturor amenzilor pentru parcare şi exces de viteză, verificând întreaga evidenţă de fiecare dată când este oprit un şofer auto. Am putea cere tuturor posesorilor de arme să-şi treacă numărul şi seria armei pe cârdul 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aşa-zisul card de asigurare a sănătăţii propus de Clinton devine operant, putem să ne luăm rămas-bun de la intimitatea noastră aşa cum o ştim noi. Desigur, pe de altă parte mai luminoasă, ne vom putea aminti mereu de ceea ce Bill şi Hillary fac pentru noi şi pentru a noastră ferici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Antony Sutton, ale cărui cărţi, ca de exemplu </w:t>
      </w:r>
      <w:r>
        <w:rPr>
          <w:rFonts w:cs="Arial" w:ascii="Arial" w:hAnsi="Arial"/>
          <w:i/>
          <w:iCs/>
          <w:color w:val="0000FF"/>
          <w:sz w:val="24"/>
          <w:lang w:val="ro-RO" w:eastAsia="en-US"/>
        </w:rPr>
        <w:t>Stabilimentul secret,</w:t>
      </w:r>
      <w:r>
        <w:rPr>
          <w:rFonts w:cs="Arial" w:ascii="Arial" w:hAnsi="Arial"/>
          <w:color w:val="0000FF"/>
          <w:sz w:val="24"/>
          <w:lang w:val="ro-RO" w:eastAsia="en-US"/>
        </w:rPr>
        <w:t xml:space="preserve"> sunt izvoare de informaţie despre elita mondială şi despre încercările ei susţinute de a ne înrobi, a dat alarma în ceea ce priveşte afacerea ocultă a cârdurilor de sănătate Clinton. De fapt pe liderii noştri nu-i interesează sănătatea naţiunii, a afirmat el, ci controlul nostru, al cetăţenilor de rând. Mai mult, Sutton spune că nu există prea mare deosebire între „paşaportul intern" cerat de URSS pentru cetăţenii săi şi recentul card inteligent ID propus de U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Luni de zile am fost nedumeriţi de insistenţa lui Clinton de a se promova un sistem unic de sănătate, în care fiecare trebuie să-şi găsească locul. După aceea am primit mostre din ceea ce Clinton îşi propunea să distribuie fiecăruia dintre cetăţeni: cârdul asigurării de sănătate; numai că aceste mostre sunt nişte mecanisme extraordinare -</w:t>
      </w:r>
      <w:r>
        <w:rPr>
          <w:rFonts w:cs="Arial" w:ascii="Arial" w:hAnsi="Arial"/>
          <w:i/>
          <w:iCs/>
          <w:color w:val="0000FF"/>
          <w:sz w:val="24"/>
          <w:lang w:val="ro-RO" w:eastAsia="en-US"/>
        </w:rPr>
        <w:t xml:space="preserve"> sunt mult mai mult decât un simplu card 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rdul de sănătate are aproximativ dimensiunile şi forma unei cărţi de credit obişnuit, dar este de fapt un mic depozit de date (până la</w:t>
      </w:r>
      <w:r>
        <w:rPr>
          <w:rFonts w:cs="Arial" w:ascii="Arial" w:hAnsi="Arial"/>
          <w:i/>
          <w:iCs/>
          <w:color w:val="0000FF"/>
          <w:sz w:val="24"/>
          <w:lang w:val="ro-RO" w:eastAsia="en-US"/>
        </w:rPr>
        <w:t xml:space="preserve"> 2000 de pagini </w:t>
      </w:r>
      <w:r>
        <w:rPr>
          <w:rFonts w:cs="Arial" w:ascii="Arial" w:hAnsi="Arial"/>
          <w:color w:val="0000FF"/>
          <w:sz w:val="24"/>
          <w:lang w:val="ro-RO" w:eastAsia="en-US"/>
        </w:rPr>
        <w:t>de informaţie) care beneficiază de ultimele descoperiri în materie de imprimare optică. Cârdul poate înregistra practic orice:</w:t>
      </w:r>
      <w:r>
        <w:rPr>
          <w:rFonts w:cs="Arial" w:ascii="Arial" w:hAnsi="Arial"/>
          <w:i/>
          <w:iCs/>
          <w:color w:val="0000FF"/>
          <w:sz w:val="24"/>
          <w:lang w:val="ro-RO" w:eastAsia="en-US"/>
        </w:rPr>
        <w:t xml:space="preserve"> desene, fotografíi, voci, amprente</w:t>
      </w:r>
      <w:r>
        <w:rPr>
          <w:rFonts w:cs="Arial" w:ascii="Arial" w:hAnsi="Arial"/>
          <w:color w:val="0000FF"/>
          <w:sz w:val="24"/>
          <w:lang w:val="ro-RO" w:eastAsia="en-US"/>
        </w:rPr>
        <w:t xml:space="preserve"> etc. Poate fi folosit prin intermediul oricărei forme de telecomunicaţie. Nu poate fi şters, nu este afectat de câmpurile magnetice şi electrostatice, rezistă până la temperaturi de 200° Fahrenheit şadică 111,2° Cţ.</w:t>
      </w:r>
      <w:r>
        <w:rPr>
          <w:rFonts w:cs="Arial" w:ascii="Arial" w:hAnsi="Arial"/>
          <w:i/>
          <w:iCs/>
          <w:color w:val="0000FF"/>
          <w:sz w:val="24"/>
          <w:lang w:val="ro-RO" w:eastAsia="en-US"/>
        </w:rPr>
        <w:t xml:space="preserve"> Este mecanismul ideal de control tip Fratele cel Mare.</w:t>
      </w:r>
      <w:r>
        <w:rPr>
          <w:rFonts w:cs="Arial" w:ascii="Arial" w:hAnsi="Arial"/>
          <w:iCs/>
          <w:color w:val="0000FF"/>
          <w:sz w:val="24"/>
          <w:lang w:val="ro-RO" w:eastAsia="en-US"/>
        </w:rPr>
        <w:t xml:space="preserve">            </w:t>
      </w:r>
      <w:r>
        <w:rPr>
          <w:rFonts w:cs="Arial" w:ascii="Arial" w:hAnsi="Arial"/>
          <w:color w:val="0000FF"/>
          <w:sz w:val="24"/>
          <w:lang w:val="en-US" w:eastAsia="en-US"/>
        </w:rPr>
        <w:t>universe-people.co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flaţi că este fabricat de Corporaţia Tehnologică Drexler, Mountain View, California (telefonul pentru Corporaţia de Sisteme de Cârduri Laser este: (415) 969-4428, fax (415) 967-6524).</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um ştiţi</w:t>
      </w:r>
      <w:r>
        <w:rPr>
          <w:rFonts w:cs="Arial" w:ascii="Arial" w:hAnsi="Arial"/>
          <w:i/>
          <w:iCs/>
          <w:color w:val="0000FF"/>
          <w:sz w:val="24"/>
          <w:lang w:val="ro-RO" w:eastAsia="en-US"/>
        </w:rPr>
        <w:t xml:space="preserve"> de ce</w:t>
      </w:r>
      <w:r>
        <w:rPr>
          <w:rFonts w:cs="Arial" w:ascii="Arial" w:hAnsi="Arial"/>
          <w:color w:val="0000FF"/>
          <w:sz w:val="24"/>
          <w:lang w:val="ro-RO" w:eastAsia="en-US"/>
        </w:rPr>
        <w:t xml:space="preserve"> Clinton tânjeşte după un sistem UNIVERSAL de îngrijire medicală. N-are nimic de-a face cu sănătatea, dar are</w:t>
      </w:r>
      <w:r>
        <w:rPr>
          <w:rFonts w:cs="Arial" w:ascii="Arial" w:hAnsi="Arial"/>
          <w:i/>
          <w:iCs/>
          <w:color w:val="0000FF"/>
          <w:sz w:val="24"/>
          <w:lang w:val="ro-RO" w:eastAsia="en-US"/>
        </w:rPr>
        <w:t xml:space="preserve"> totul de-a face cu controlul nostru prin intermediul computerelor Fratelui celui M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USPS este pregătit să emită 100 milioane de asemenea cârduri în decurs de câteva luni, iar capacitatea corporaţiei Drexler este de minimum 100 milioane pe an.</w:t>
      </w:r>
      <w:r>
        <w:rPr>
          <w:rFonts w:cs="Arial" w:ascii="Arial" w:hAnsi="Arial"/>
          <w:color w:val="0000FF"/>
          <w:sz w:val="24"/>
          <w:lang w:val="ro-RO" w:eastAsia="en-US"/>
        </w:rPr>
        <w:t xml:space="preserve"> Presa din domeniul computerelor</w:t>
      </w:r>
      <w:r>
        <w:rPr>
          <w:rFonts w:cs="Arial" w:ascii="Arial" w:hAnsi="Arial"/>
          <w:i/>
          <w:iCs/>
          <w:color w:val="0000FF"/>
          <w:sz w:val="24"/>
          <w:lang w:val="ro-RO" w:eastAsia="en-US"/>
        </w:rPr>
        <w:t xml:space="preserve"> a prins urma unor ordine de la vârf care să impună cu forţa</w:t>
      </w:r>
      <w:r>
        <w:rPr>
          <w:rFonts w:cs="Arial" w:ascii="Arial" w:hAnsi="Arial"/>
          <w:color w:val="0000FF"/>
          <w:sz w:val="24"/>
          <w:lang w:val="ro-RO" w:eastAsia="en-US"/>
        </w:rPr>
        <w:t xml:space="preserve"> implementarea acestor cârduri. Săptămânalul</w:t>
      </w:r>
      <w:r>
        <w:rPr>
          <w:rFonts w:cs="Arial" w:ascii="Arial" w:hAnsi="Arial"/>
          <w:i/>
          <w:iCs/>
          <w:color w:val="0000FF"/>
          <w:sz w:val="24"/>
          <w:lang w:val="ro-RO" w:eastAsia="en-US"/>
        </w:rPr>
        <w:t xml:space="preserve"> PC Week</w:t>
      </w:r>
      <w:r>
        <w:rPr>
          <w:rFonts w:cs="Arial" w:ascii="Arial" w:hAnsi="Arial"/>
          <w:color w:val="0000FF"/>
          <w:sz w:val="24"/>
          <w:lang w:val="ro-RO" w:eastAsia="en-US"/>
        </w:rPr>
        <w:t xml:space="preserve"> a solicitat Casei Albe un comentariu, dar a primit drept răspuns un brutal „fără comenta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8"/>
          <w:lang w:val="ro-RO" w:eastAsia="en-US"/>
        </w:rPr>
        <w:t>Următoarea etapă va fi implantarea sub piele a acestui biocip ID la naşte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oamna Clinton este deranjată de reacţia publică la adresa noilor propuneri ale administraţiei.</w:t>
      </w:r>
      <w:r>
        <w:rPr>
          <w:rFonts w:cs="Arial" w:ascii="Arial" w:hAnsi="Arial"/>
          <w:i/>
          <w:iCs/>
          <w:color w:val="0000FF"/>
          <w:sz w:val="24"/>
          <w:lang w:val="ro-RO" w:eastAsia="en-US"/>
        </w:rPr>
        <w:t xml:space="preserve"> Dar oare la ce se aştepta?</w:t>
      </w:r>
      <w:r>
        <w:rPr>
          <w:rFonts w:cs="Arial" w:ascii="Arial" w:hAnsi="Arial"/>
          <w:color w:val="0000FF"/>
          <w:sz w:val="24"/>
          <w:lang w:val="ro-RO" w:eastAsia="en-US"/>
        </w:rPr>
        <w:t xml:space="preserve"> Este vreo diferenţă între Cârdul Universal ID al lui Clinton şi paşaportul intern sovietic? Nici una, cu excepţia faptului că cel al lui Clinton este mult mai efici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ultimă remarcă: De ce doreşte administraţia ca acest card să aibă posibilitatea de</w:t>
      </w:r>
      <w:r>
        <w:rPr>
          <w:rFonts w:cs="Arial" w:ascii="Arial" w:hAnsi="Arial"/>
          <w:i/>
          <w:iCs/>
          <w:color w:val="0000FF"/>
          <w:sz w:val="24"/>
          <w:lang w:val="ro-RO" w:eastAsia="en-US"/>
        </w:rPr>
        <w:t xml:space="preserve"> a înregistra vocea umană? Ultimele tehnici în materie de urmărire şi identifícare folosesc o momeală computerizată pentru a-ţi recunoaşte vocea</w:t>
      </w:r>
      <w:r>
        <w:rPr>
          <w:rFonts w:cs="Arial" w:ascii="Arial" w:hAnsi="Arial"/>
          <w:color w:val="0000FF"/>
          <w:sz w:val="24"/>
          <w:lang w:val="ro-RO" w:eastAsia="en-US"/>
        </w:rPr>
        <w:t xml:space="preserve"> şi poţi pe loc fi identificat oricând accepţi o convorbire telefon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50" w:name="bookmark68"/>
      <w:bookmarkEnd w:id="50"/>
      <w:r>
        <w:rPr>
          <w:rFonts w:cs="Arial" w:ascii="Arial" w:hAnsi="Arial"/>
          <w:i/>
          <w:iCs/>
          <w:color w:val="0000FF"/>
          <w:sz w:val="28"/>
          <w:lang w:val="ro-RO" w:eastAsia="en-US"/>
        </w:rPr>
        <w:t>Putere abuzivă de sorginte malefícá</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se îndoieşte cineva că planul descris mai sus este malefic, îi pun în faţă comentariile înţelepte ale lui Thomas J. Di Lorenzo, profesor de economie la Colegiul Loyola din Baltimore şi cercetător ştiinţific la Institutul Cato. într-un editorial din</w:t>
      </w:r>
      <w:r>
        <w:rPr>
          <w:rFonts w:cs="Arial" w:ascii="Arial" w:hAnsi="Arial"/>
          <w:i/>
          <w:iCs/>
          <w:color w:val="0000FF"/>
          <w:sz w:val="24"/>
          <w:lang w:val="ro-RO" w:eastAsia="en-US"/>
        </w:rPr>
        <w:t xml:space="preserve"> The Wall Street Journal,</w:t>
      </w:r>
      <w:r>
        <w:rPr>
          <w:rFonts w:cs="Arial" w:ascii="Arial" w:hAnsi="Arial"/>
          <w:color w:val="0000FF"/>
          <w:sz w:val="24"/>
          <w:lang w:val="ro-RO" w:eastAsia="en-US"/>
        </w:rPr>
        <w:t xml:space="preserve"> Dr. Di Lorenzo a comparat planul Clinton cu sistemul naţional socialist de asigurări medicale aplicat în Italia de dictatorul fascist Benito Mussolini în anii 1930. Di Lorenzo găseşte asemănări izbitoare între cele 2 sistem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parent, planul din anii 1990 aplicat de Clinton este doar o variantă mai ademenitoare, mai tehnologizată a ceea ce au trebuit să îndure cetăţenii Italiei. Dr. Di Lorenzo conchid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Mulţi oameni echivalează fascismul doar cu noţiunile de rasism, antisemitism, dar a mai existat şi un aspect economic, denumit «corporatism»</w:t>
      </w:r>
      <w:bookmarkStart w:id="51" w:name="footnote11"/>
      <w:bookmarkEnd w:id="51"/>
      <w:r>
        <w:rPr>
          <w:rFonts w:cs="Arial" w:ascii="Arial" w:hAnsi="Arial"/>
          <w:color w:val="0000FF"/>
          <w:sz w:val="24"/>
          <w:u w:val="single"/>
          <w:vertAlign w:val="superscript"/>
          <w:lang w:val="ro-RO" w:eastAsia="en-US"/>
        </w:rPr>
        <w:t>11</w:t>
      </w:r>
      <w:r>
        <w:rPr>
          <w:rFonts w:cs="Arial" w:ascii="Arial" w:hAnsi="Arial"/>
          <w:color w:val="0000FF"/>
          <w:sz w:val="24"/>
          <w:lang w:val="ro-RO" w:eastAsia="en-US"/>
        </w:rPr>
        <w:t xml:space="preserve"> care a aparţinut doctrinei fasciste. Clinton a adaptat corporatismul anilor '30 şi l-a făcut principiu de bază al reformei în domeniul sănătă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trar sloganurilor lui Mussolini despre «bunăstare şi progres», colectivizarea a însemnat o totală ruină economică pentru poporul italian. Să sperăm că acest eşec nu se va repeta în U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in fericire, planul preşedintelui Clinton n-a fost transpus în faptă prin intermediul legii, pentru că cetăţenii bine informaţi s-au autosesizat şi au cerut Congresului să nu voteze aprobarea planului Clinton. Din păcate însă, puţini dintre contestatari erau îngrijoraţi din pricina potenţialului abuz pe care l-ar fi reprezentat acest card ID. Cei mai mulţi au crezut că preţul de câteva miliarde de dolari pe care-l implica sistemul era mult prea ridic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r, credeţi-mă, conspiratorii nu au terminat cu noi. Sursele mele îmi spun că sunt hotărâţi să controleze America printr-un sistem de asigurări de sănătate, compus din acest card şi bănci de date computerizate, sub directa subordonare a guvernului. Aşa încât fiţi gata pentru o nouă propunere care se va ivi în mod sigur până în anul 200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52" w:name="bookmark70"/>
      <w:bookmarkEnd w:id="52"/>
      <w:r>
        <w:rPr>
          <w:rFonts w:cs="Arial" w:ascii="Arial" w:hAnsi="Arial"/>
          <w:i/>
          <w:iCs/>
          <w:color w:val="0000FF"/>
          <w:sz w:val="28"/>
          <w:lang w:val="ro-RO" w:eastAsia="en-US"/>
        </w:rPr>
        <w:t>„</w:t>
      </w:r>
      <w:r>
        <w:rPr>
          <w:rFonts w:cs="Arial" w:ascii="Arial" w:hAnsi="Arial"/>
          <w:i/>
          <w:iCs/>
          <w:color w:val="0000FF"/>
          <w:sz w:val="28"/>
          <w:lang w:val="ro-RO" w:eastAsia="en-US"/>
        </w:rPr>
        <w:t>Este pentru binele vostru "— spun 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a mai recentă găselniţă a administraţiei pentru acest card ID este „criza" imigranţilor. Suntem prostiţi cu faptul că, pentru o nimica toată (numai opt miliarde de dolari, pentru început!), putem rezolva problema imigranţilor ilegali prin sistemul acesta de cârduri şi baze de date. Pentru a-şi îndulci amara ofertă, elita ne spune că acest card va scuti pe plătitorii de taxe de miliarde de dolari cheltuiţi azi pentru sănătatea şi bursele imigranţilor de pe teritoriu SUA. De asemenea, suntem asiguraţi că acest card va duce la apariţia unor noi locuri de muncă pentru cetăţenii de bună credinţ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şi acestea sunt temeri întemeiate, ar fi dezonorant pentru poporal american să renunţe la drepturile lui constituţionale şi la o moştenire patriotică de peste 200 de ani de constituţionalitate în favoarea unor avantaje economice care se pretinde că vor fi oferite de reţeaua de cârduri 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fapt, este îndoielnic că pot fi obţinute avantaje economice de pe urma unui control tehnologic al elitei. Mult mai probabil este că slujbele şi fabricile vor continua să curgă peste hotare, pentru că fasciştii care conduc America găsesc tare greu să plătească salarii decente muncitorilor americani când pot angaja sclavi ruşi sau chinezi cu 10 până la 25 cenţi pe o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m văzut că guvernul federal a folosit cu viclenie scuză după scuză pentru a ne îndesa pe gât acest sistem. Ultima propunere este de a emite cârduri ID pentru toţi şcolarii prin programul educaţional naţional denumit</w:t>
      </w:r>
      <w:r>
        <w:rPr>
          <w:rFonts w:cs="Arial" w:ascii="Arial" w:hAnsi="Arial"/>
          <w:i/>
          <w:iCs/>
          <w:color w:val="0000FF"/>
          <w:sz w:val="24"/>
          <w:lang w:val="ro-RO" w:eastAsia="en-US"/>
        </w:rPr>
        <w:t xml:space="preserve"> Goals 2000.</w:t>
      </w:r>
      <w:r>
        <w:rPr>
          <w:rFonts w:cs="Arial" w:ascii="Arial" w:hAnsi="Arial"/>
          <w:color w:val="0000FF"/>
          <w:sz w:val="24"/>
          <w:lang w:val="ro-RO" w:eastAsia="en-US"/>
        </w:rPr>
        <w:t xml:space="preserve"> Un alt plan, al Departamentului Muncii, va cere cârduri ID pentru toţi muncitorii, care să fie conectate electronic cu o bază computerizată de date denumită</w:t>
      </w:r>
      <w:r>
        <w:rPr>
          <w:rFonts w:cs="Arial" w:ascii="Arial" w:hAnsi="Arial"/>
          <w:i/>
          <w:iCs/>
          <w:color w:val="0000FF"/>
          <w:sz w:val="24"/>
          <w:lang w:val="ro-RO" w:eastAsia="en-US"/>
        </w:rPr>
        <w:t xml:space="preserve"> Baza Naţională de Angajare şi Recalificare.</w:t>
      </w:r>
      <w:r>
        <w:rPr>
          <w:rFonts w:cs="Arial" w:ascii="Arial" w:hAnsi="Arial"/>
          <w:color w:val="0000FF"/>
          <w:sz w:val="24"/>
          <w:lang w:val="ro-RO" w:eastAsia="en-US"/>
        </w:rPr>
        <w:t xml:space="preserve"> Secretarul Robert Reich, în cadrai unei conferinţe de presă, a spus reprezentanţilor entuziasmaţi ai presei că această idee va duce la „noi oportunităţi de angajare" pentru americanii şomeri. Probabil domnul Reich se referea la noile oferte de muncă ce vor fi în curând pe piaţă pentru gardieni, îngrijitori, personal de întreţinere, bucătari ş.a. de la centrele de detenţie şi tabere de concentrare care tocmai se construiesc acum pentru persoanele nedorite de către guvern (constituţionalişti, patrioţi, creştini, alte victim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53" w:name="bookmark71"/>
      <w:bookmarkEnd w:id="53"/>
      <w:r>
        <w:rPr>
          <w:rFonts w:cs="Arial" w:ascii="Arial" w:hAnsi="Arial"/>
          <w:i/>
          <w:iCs/>
          <w:color w:val="0000FF"/>
          <w:sz w:val="28"/>
          <w:lang w:val="ro-RO" w:eastAsia="en-US"/>
        </w:rPr>
        <w:t>Acţiune guvernamentală şi reacţie publ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indiciu privind intenţiile guvernului şi modul în care oamenii ar putea reacţiona la acţiunile guvernamentale poate fi oferit de ceea ce se întâmplă în bazele militare USA. Acolo, soldaţii, marinarii, piloţii sunt siliţi să accepte împotriva voinţei lor cârdul supertehnologizat ID al guvernului, denumit în mod profetic „MARC Card". în aprilie 1995, la Conferinţa pe tema Tehnologiei securităţii, care a avut loc în Washinghton, DC, Corporaţia</w:t>
      </w:r>
      <w:r>
        <w:rPr>
          <w:rFonts w:cs="Arial" w:ascii="Arial" w:hAnsi="Arial"/>
          <w:i/>
          <w:iCs/>
          <w:color w:val="0000FF"/>
          <w:sz w:val="24"/>
          <w:lang w:val="ro-RO" w:eastAsia="en-US"/>
        </w:rPr>
        <w:t xml:space="preserve"> Gemplus Card International</w:t>
      </w:r>
      <w:r>
        <w:rPr>
          <w:rFonts w:cs="Arial" w:ascii="Arial" w:hAnsi="Arial"/>
          <w:color w:val="0000FF"/>
          <w:sz w:val="24"/>
          <w:lang w:val="ro-RO" w:eastAsia="en-US"/>
        </w:rPr>
        <w:t xml:space="preserve"> a anunţat că Departamentul Apărării (DOD) i-a dat o comandă uriaşă de a livra pentru început 60.000 de microprocesoare care vor fi folosite pentru noul card militar ID. De atunci, compania</w:t>
      </w:r>
      <w:r>
        <w:rPr>
          <w:rFonts w:cs="Arial" w:ascii="Arial" w:hAnsi="Arial"/>
          <w:i/>
          <w:iCs/>
          <w:color w:val="0000FF"/>
          <w:sz w:val="24"/>
          <w:lang w:val="ro-RO" w:eastAsia="en-US"/>
        </w:rPr>
        <w:t xml:space="preserve"> Gemplus</w:t>
      </w:r>
      <w:r>
        <w:rPr>
          <w:rFonts w:cs="Arial" w:ascii="Arial" w:hAnsi="Arial"/>
          <w:color w:val="0000FF"/>
          <w:sz w:val="24"/>
          <w:lang w:val="ro-RO" w:eastAsia="en-US"/>
        </w:rPr>
        <w:t xml:space="preserve"> a continuat să furnizeze microprocesoar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Gemplus furnizează de asemenea</w:t>
      </w:r>
      <w:r>
        <w:rPr>
          <w:rFonts w:cs="Arial" w:ascii="Arial" w:hAnsi="Arial"/>
          <w:i/>
          <w:iCs/>
          <w:color w:val="0000FF"/>
          <w:sz w:val="24"/>
          <w:lang w:val="ro-RO" w:eastAsia="en-US"/>
        </w:rPr>
        <w:t xml:space="preserve"> Gemplus Docket Reader,</w:t>
      </w:r>
      <w:r>
        <w:rPr>
          <w:rFonts w:cs="Arial" w:ascii="Arial" w:hAnsi="Arial"/>
          <w:color w:val="0000FF"/>
          <w:sz w:val="24"/>
          <w:lang w:val="ro-RO" w:eastAsia="en-US"/>
        </w:rPr>
        <w:t xml:space="preserve"> conectat la computerele centrale, care înlesneşte citirea cârdurilor ID pretutindeni în lume. Corporaţia Gemplus este o firmă gigant cu birouri de desfacere în toată lumea şi fabrici în Franţa şi Germania. Corporaţia a anunţat într-o ştire din iulie 1995 că poate produce în fiecare lună 20 de milioane de cârduri inteligente. în 1994, compania a produs 140 milioane cârdu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ireşte că nu toţi militarii se supun de bunăvoie acestui sistem care le distrage atât de greu câştigata intimitate. Realizând înfricoşătoarele sensuri şi implicaţii profetice ale acestui card, unii soldaţi se opun cu încăpăţânare. Pedeapsa a fost severă. Până acum trei oameni în uniformă au fost aduşi în faţa Curţii Marţiale. Warren Sinclair din Hampton, Virginia, sergent al forţelor aeriene SUA, a fost unul dintre cei pedepsiţi astfel. El a nesocotit ordinul de a da mostre de sânge şi salivă pentru baza de ADN.            ingerii-cerului.r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vista</w:t>
      </w:r>
      <w:r>
        <w:rPr>
          <w:rFonts w:cs="Arial" w:ascii="Arial" w:hAnsi="Arial"/>
          <w:i/>
          <w:iCs/>
          <w:color w:val="0000FF"/>
          <w:sz w:val="24"/>
          <w:lang w:val="ro-RO" w:eastAsia="en-US"/>
        </w:rPr>
        <w:t xml:space="preserve"> Christianity Today</w:t>
      </w:r>
      <w:r>
        <w:rPr>
          <w:rFonts w:cs="Arial" w:ascii="Arial" w:hAnsi="Arial"/>
          <w:color w:val="0000FF"/>
          <w:sz w:val="24"/>
          <w:lang w:val="ro-RO" w:eastAsia="en-US"/>
        </w:rPr>
        <w:t xml:space="preserve"> a publicat recent un articol despre un ofiţer al marinei care intenţiona să nesocotească ordinul de purtare al cârdului MARC. într-un articol intitulat „Forţele maritime cred despre cârdul ID că este satanic", reporterul Jennifer Ferranti a declar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Un pilot al Marinei în vârstă de 26 de ani, care este creştin, a observat o asemănare provocatoare între Cârdul Multi-tehnologic cu Citire Automată (MARC), pe care forţele maritime l-au cerut într-o bază de-a lor din Golful Kaneohe, în Hawaii, şi un alt semn - semnul fiarei descris în cartea Apocalips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ăpitanul Joel Kirk a evitat din acest motiv să fie fotografiat pentru acest card, care înregistrează nume, rang, serie şi este dotat cu un cip de 2 megabiţi capabil să înregistreze orice informaţie sau fişier pe care armata îl consideră util în demersurile 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rmata spune că va folosi cârdul MARC pentru a deplasa trapele mai repede. Dar Kirk se teme că el va fi necesar pentru orice fel de tranzacţii. «Când accepţi acel card şi ei pun scanere de citire automată în comisariate, în unităţile de armament şi evidenţa armelor, devii un sclav al acestui sistem» spune Kirk. Şi nu e cale lungă - sugerează Kirk - de la un card pe care îl</w:t>
      </w:r>
      <w:r>
        <w:rPr>
          <w:rFonts w:cs="Arial" w:ascii="Arial" w:hAnsi="Arial"/>
          <w:i/>
          <w:iCs/>
          <w:color w:val="0000FF"/>
          <w:sz w:val="24"/>
          <w:lang w:val="ro-RO" w:eastAsia="en-US"/>
        </w:rPr>
        <w:t xml:space="preserve"> ţii</w:t>
      </w:r>
      <w:r>
        <w:rPr>
          <w:rFonts w:cs="Arial" w:ascii="Arial" w:hAnsi="Arial"/>
          <w:color w:val="0000FF"/>
          <w:sz w:val="24"/>
          <w:lang w:val="ro-RO" w:eastAsia="en-US"/>
        </w:rPr>
        <w:t xml:space="preserve"> în mână la unul pe care îl ai </w:t>
      </w:r>
      <w:r>
        <w:rPr>
          <w:rFonts w:cs="Arial" w:ascii="Arial" w:hAnsi="Arial"/>
          <w:i/>
          <w:iCs/>
          <w:color w:val="0000FF"/>
          <w:sz w:val="24"/>
          <w:lang w:val="ro-RO" w:eastAsia="en-US"/>
        </w:rPr>
        <w:t>implantat\x\</w:t>
      </w:r>
      <w:r>
        <w:rPr>
          <w:rFonts w:cs="Arial" w:ascii="Arial" w:hAnsi="Arial"/>
          <w:color w:val="0000FF"/>
          <w:sz w:val="24"/>
          <w:lang w:val="ro-RO" w:eastAsia="en-US"/>
        </w:rPr>
        <w:t xml:space="preserve"> mâ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54" w:name="bookmark72"/>
      <w:bookmarkEnd w:id="54"/>
      <w:r>
        <w:rPr>
          <w:rFonts w:cs="Arial" w:ascii="Arial" w:hAnsi="Arial"/>
          <w:i/>
          <w:iCs/>
          <w:color w:val="0000FF"/>
          <w:sz w:val="28"/>
          <w:lang w:val="ro-RO" w:eastAsia="en-US"/>
        </w:rPr>
        <w:t>Eroii şi sfíntíi vor plăti preţ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Joel Kirk, căpitan al marinei SUA, a citit în mod sigur </w:t>
      </w:r>
      <w:r>
        <w:rPr>
          <w:rFonts w:cs="Arial" w:ascii="Arial" w:hAnsi="Arial"/>
          <w:i/>
          <w:iCs/>
          <w:color w:val="0000FF"/>
          <w:sz w:val="24"/>
          <w:lang w:val="ro-RO" w:eastAsia="en-US"/>
        </w:rPr>
        <w:t>Biblia.</w:t>
      </w:r>
      <w:r>
        <w:rPr>
          <w:rFonts w:cs="Arial" w:ascii="Arial" w:hAnsi="Arial"/>
          <w:color w:val="0000FF"/>
          <w:sz w:val="24"/>
          <w:lang w:val="ro-RO" w:eastAsia="en-US"/>
        </w:rPr>
        <w:t xml:space="preserve"> Ştie că MARC Card va face din oameni sclavi. De menţionat că J. Kirk şi sergentul Sinclair sunt acum în închisoare. Se pare că ei sunt primele victime ale Sistemului Universal de control uman 666. Oameni de bună-credinţă precum căpitanul Kirk şi sergentul Sinclair practică o politică a refuzului şi plătesc preţul pentru refuzul lor justificat de a se închina lui Baal. Ei sunt eroi autentici ai vremurilor de pe urmă. Iar acum vine întrebarea cea mai importantă: Ce veţi face dumneavoastră când, într-o zi din viitorul nu prea îndepărtat, vă vor cere să acceptaţi personal cârdul 666 ID care va fi paşaportul către opresiunea internaţională şi controlul nelimit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Şi pe cei ce au săvârşit fărădelegi împotriva legământului îi va înşela prin linguşiri şAntihrist şi fiaraţ, iar poporul care cunoaşte pe Dumnezeul său va rămâne statornic şi îl va urma. Cei mai înţelepţi vor învăţa pe cei mulţi, dar ei vor cădea un timp de sabie şi foc, de temniţă şi pustiire."</w:t>
      </w:r>
    </w:p>
    <w:p>
      <w:pPr>
        <w:pStyle w:val="Normal"/>
        <w:widowControl w:val="false"/>
        <w:spacing w:before="0" w:after="0"/>
        <w:contextualSpacing/>
        <w:jc w:val="right"/>
        <w:rPr>
          <w:rFonts w:ascii="Arial" w:hAnsi="Arial" w:cs="Arial"/>
          <w:color w:val="0000FF"/>
          <w:sz w:val="24"/>
          <w:szCs w:val="24"/>
          <w:lang w:val="ro-RO" w:eastAsia="en-US"/>
        </w:rPr>
      </w:pPr>
      <w:r>
        <w:rPr>
          <w:rFonts w:cs="Arial" w:ascii="Arial" w:hAnsi="Arial"/>
          <w:color w:val="0000FF"/>
          <w:sz w:val="24"/>
          <w:lang w:val="ro-RO" w:eastAsia="en-US"/>
        </w:rPr>
        <w:t>(Dn 11, 32-33)</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Mulţi vor fi curăţiţi, albiţi şi lămuriţi, iar cei nelegiuiţi se vor purta ca cei nelegiuiţi; toţi cei fără de lege nu vor pricepe, ci numai cei înţelepţi vor înţelege."</w:t>
      </w:r>
    </w:p>
    <w:p>
      <w:pPr>
        <w:pStyle w:val="Normal"/>
        <w:widowControl w:val="false"/>
        <w:spacing w:before="0" w:after="0"/>
        <w:contextualSpacing/>
        <w:jc w:val="right"/>
        <w:rPr>
          <w:rFonts w:ascii="Arial" w:hAnsi="Arial" w:cs="Arial"/>
          <w:color w:val="0000FF"/>
          <w:sz w:val="24"/>
          <w:szCs w:val="24"/>
          <w:lang w:val="ro-RO" w:eastAsia="en-US"/>
        </w:rPr>
      </w:pPr>
      <w:r>
        <w:rPr>
          <w:rFonts w:cs="Arial" w:ascii="Arial" w:hAnsi="Arial"/>
          <w:color w:val="0000FF"/>
          <w:sz w:val="24"/>
          <w:lang w:val="ro-RO" w:eastAsia="en-US"/>
        </w:rPr>
        <w:t>(Dn 12, 1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4)</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bookmarkStart w:id="55" w:name="bookmark73"/>
      <w:bookmarkStart w:id="56" w:name="bookmark73"/>
      <w:bookmarkEnd w:id="56"/>
    </w:p>
    <w:p>
      <w:pPr>
        <w:pStyle w:val="Normal"/>
        <w:widowControl w:val="false"/>
        <w:spacing w:before="0" w:after="0"/>
        <w:contextualSpacing/>
        <w:jc w:val="center"/>
        <w:rPr>
          <w:rFonts w:ascii="Arial" w:hAnsi="Arial" w:cs="Arial"/>
          <w:b/>
          <w:b/>
          <w:color w:val="FF0000"/>
          <w:sz w:val="28"/>
          <w:szCs w:val="24"/>
          <w:lang w:val="ro-RO" w:eastAsia="en-US"/>
        </w:rPr>
      </w:pPr>
      <w:bookmarkStart w:id="57" w:name="bookmark9"/>
      <w:bookmarkEnd w:id="57"/>
      <w:r>
        <w:rPr>
          <w:rFonts w:cs="Arial" w:ascii="Arial" w:hAnsi="Arial"/>
          <w:b/>
          <w:color w:val="FF0000"/>
          <w:sz w:val="32"/>
          <w:lang w:val="ro-RO" w:eastAsia="en-US"/>
        </w:rPr>
        <w:t>Biocipuri implantabile = O alegere pe viaţă şi pe moarte</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w:t>
      </w:r>
      <w:r>
        <w:rPr>
          <w:rFonts w:cs="Arial" w:ascii="Arial" w:hAnsi="Arial"/>
          <w:color w:val="0000FF"/>
          <w:sz w:val="24"/>
          <w:szCs w:val="24"/>
          <w:lang w:val="ro-RO" w:eastAsia="en-US"/>
        </w:rPr>
        <w:t>Î</w:t>
      </w:r>
      <w:r>
        <w:rPr>
          <w:rFonts w:cs="Arial" w:ascii="Arial" w:hAnsi="Arial"/>
          <w:color w:val="0000FF"/>
          <w:sz w:val="24"/>
          <w:lang w:val="ro-RO" w:eastAsia="en-US"/>
        </w:rPr>
        <w:t>n curând, vom avea un biocip implantat sub piele; când vom merge la magazin pentru a cumpăra sau vinde, o vom face trecând mâna prin faţa unor scanere modificate care vor accesa automat conturile noastre banc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asta este previziunea bunului meu prieten, Terry Cook, un nume de primă mărime în domeniul biocipurilor implantate. Ani de zile, Terry i-a avertizat cu răbdare pe oameni despre pericolele inerente utilizării acestei „unelte" fantastice de contro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unca de pionierat în acest domeniu datează de la jumătatea anilor '70; atunci am început investigaţiile în domeniu complex şi fascinant al controlului mental prin intermediul mecanismelor computerizate implantate. La început am studiat despre roboţi şi am scris cinci cărţi despre robotică şi inteligenţa artificială. Unele dintre ele au fost publicate de edituri de prestigiu din New York şi recomandate de diverse cluburi de carte de acest profi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1987,</w:t>
      </w:r>
      <w:r>
        <w:rPr>
          <w:rFonts w:cs="Arial" w:ascii="Arial" w:hAnsi="Arial"/>
          <w:i/>
          <w:iCs/>
          <w:color w:val="0000FF"/>
          <w:sz w:val="24"/>
          <w:lang w:val="ro-RO" w:eastAsia="en-US"/>
        </w:rPr>
        <w:t xml:space="preserve"> Mega Forces,</w:t>
      </w:r>
      <w:r>
        <w:rPr>
          <w:rFonts w:cs="Arial" w:ascii="Arial" w:hAnsi="Arial"/>
          <w:color w:val="0000FF"/>
          <w:sz w:val="24"/>
          <w:lang w:val="ro-RO" w:eastAsia="en-US"/>
        </w:rPr>
        <w:t xml:space="preserve"> prima mea carte care explorează aspectele profetice a ceea ce eu numesc „ştiinţă neagră" sau tehnologie ocultă, a fost publicată de editura Tyndale şi apoi reeditată de</w:t>
      </w:r>
      <w:r>
        <w:rPr>
          <w:rFonts w:cs="Arial" w:ascii="Arial" w:hAnsi="Arial"/>
          <w:i/>
          <w:iCs/>
          <w:color w:val="0000FF"/>
          <w:sz w:val="24"/>
          <w:lang w:val="ro-RO" w:eastAsia="en-US"/>
        </w:rPr>
        <w:t xml:space="preserve"> Living Truth Publishers</w:t>
      </w:r>
      <w:r>
        <w:rPr>
          <w:rFonts w:cs="Arial" w:ascii="Arial" w:hAnsi="Arial"/>
          <w:color w:val="0000FF"/>
          <w:sz w:val="24"/>
          <w:lang w:val="ro-RO" w:eastAsia="en-US"/>
        </w:rPr>
        <w:t xml:space="preserve"> şeditura autorului! în paginile 27 şi 28 ale cărţii am declar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Experţii în robotică şi inteligenţă artificială lucrează din greu pentru a perfecta roboţi însufleţiţi cu creiere din cipuri de silicon care pot gândi, efectua raţionamente în mod independent, pot acţiona</w:t>
      </w:r>
      <w:r>
        <w:rPr>
          <w:rFonts w:cs="Arial" w:ascii="Arial" w:hAnsi="Arial"/>
          <w:i/>
          <w:iCs/>
          <w:color w:val="0000FF"/>
          <w:sz w:val="24"/>
          <w:lang w:val="ro-RO" w:eastAsia="en-US"/>
        </w:rPr>
        <w:t xml:space="preserve"> iară</w:t>
      </w:r>
      <w:r>
        <w:rPr>
          <w:rFonts w:cs="Arial" w:ascii="Arial" w:hAnsi="Arial"/>
          <w:color w:val="0000FF"/>
          <w:sz w:val="24"/>
          <w:lang w:val="ro-RO" w:eastAsia="en-US"/>
        </w:rPr>
        <w:t xml:space="preserve"> asistenţa omului. Până prin anul 2000 sau puţin după aceea, ingineria biologică - care a creat deja forme de viaţă bacterială în laboratoare -îşi va uni forţa şi ştiinţa cu cele ale roboticienilor. «Cipuri biologice» - substanţe cu aspect cărnos -vor fi folosite pentru a construi creierul roboţ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teva companii lucrează deja la acest proiect... El va fi posibil prin noi descoperiri în domeniul roboticii, care deja se zăresc la orizont, descoperiri care presupun folosirea unui material similar cărnii umane şi confecţionarea de „creiere" organice sau unităţi computerizate biologice. Ce vă spun nu este o aiureală science-fiction. E pură reali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Gorham International, o firmă de înaltă ţinută în domeniul cercetărilor şi dezvoltărilor tehnologice, cu sediul în Gorham, Mâine, susţine că se dezvoltă rapid tehnologii exorbitante de fabricare a biocipurilor. Potrivit firmei, biocipul va reprezenta un progres uluitor al „ingineriei cuantice" care va duce în cele din urmă la producerea computerelor cuantice. «Revoluţia biocipurilor a început într-adevăr. Echipe de tehnologi din laboratoare publice şi private din toată lumea îşi unesc eforturile într-un proces de cercetare care va acapara talentul a zeci de mii de specialişti în anii '9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58" w:name="bookmark74"/>
      <w:bookmarkEnd w:id="58"/>
      <w:r>
        <w:rPr>
          <w:rFonts w:cs="Arial" w:ascii="Arial" w:hAnsi="Arial"/>
          <w:i/>
          <w:iCs/>
          <w:color w:val="0000FF"/>
          <w:sz w:val="28"/>
          <w:lang w:val="ro-RO" w:eastAsia="en-US"/>
        </w:rPr>
        <w:t>Dezvăluiri uluito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marcaţi că în cartea mea</w:t>
      </w:r>
      <w:r>
        <w:rPr>
          <w:rFonts w:cs="Arial" w:ascii="Arial" w:hAnsi="Arial"/>
          <w:i/>
          <w:iCs/>
          <w:color w:val="0000FF"/>
          <w:sz w:val="24"/>
          <w:lang w:val="ro-RO" w:eastAsia="en-US"/>
        </w:rPr>
        <w:t xml:space="preserve"> Mega Forces,</w:t>
      </w:r>
      <w:r>
        <w:rPr>
          <w:rFonts w:cs="Arial" w:ascii="Arial" w:hAnsi="Arial"/>
          <w:color w:val="0000FF"/>
          <w:sz w:val="24"/>
          <w:lang w:val="ro-RO" w:eastAsia="en-US"/>
        </w:rPr>
        <w:t xml:space="preserve"> care este accesibilă publicului încă din 1987, dezvăluirile mele referitoare la noile biocipuri implantabile, care vor revoluţiona viaţa umană şi robotică - aşa cum o ştim noi -, au uluit pe mulţi cititori. Pur şi simplu n-au putut să creadă că ştiinţa ajunsese atât de departe. Dar aşa era. Chiar în vreme ce scriam</w:t>
      </w:r>
      <w:r>
        <w:rPr>
          <w:rFonts w:cs="Arial" w:ascii="Arial" w:hAnsi="Arial"/>
          <w:i/>
          <w:iCs/>
          <w:color w:val="0000FF"/>
          <w:sz w:val="24"/>
          <w:lang w:val="ro-RO" w:eastAsia="en-US"/>
        </w:rPr>
        <w:t xml:space="preserve"> Mega Forces,</w:t>
      </w:r>
      <w:r>
        <w:rPr>
          <w:rFonts w:cs="Arial" w:ascii="Arial" w:hAnsi="Arial"/>
          <w:color w:val="0000FF"/>
          <w:sz w:val="24"/>
          <w:lang w:val="ro-RO" w:eastAsia="en-US"/>
        </w:rPr>
        <w:t xml:space="preserve"> eram înştiinţat despre experimentele super-secrete ale guvernului şi ale laboratoarelor companiilor în care cobailor le erau implantate în emisferele cerebrale, în organele auditive şi peste tot în organism tot felul de cipuri computerizate şi mecanisme de teletransmis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ineînţeles că toate aceste experimente, ţinute în cel mai strict secret erau făcute probabil „pentru progresul ştiinţei, pentru binele omenirii".</w:t>
      </w:r>
      <w:r>
        <w:rPr>
          <w:rFonts w:cs="Arial" w:ascii="Arial" w:hAnsi="Arial"/>
          <w:i/>
          <w:iCs/>
          <w:color w:val="0000FF"/>
          <w:sz w:val="24"/>
          <w:lang w:val="ro-RO" w:eastAsia="en-US"/>
        </w:rPr>
        <w:t xml:space="preserve"> S-o creadă 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De fapt, din punctul de vedere al elitei sunt numai două motive pentru dezvoltarea şi implementarea unui sistem universal în care fiecare bărbat, femeie, copil să fie injectat cu un biocip. Primul motiv priveşte banii. Sume enorme vor reveni companiilor care vor încheia contracte cu guvernele lumii pentru a implanta biocipuri la 6 miliarde de fiinţe umane. Dar cel mai important motiv îl constituie </w:t>
      </w:r>
      <w:r>
        <w:rPr>
          <w:rFonts w:cs="Arial" w:ascii="Arial" w:hAnsi="Arial"/>
          <w:i/>
          <w:iCs/>
          <w:color w:val="0000FF"/>
          <w:sz w:val="24"/>
          <w:lang w:val="ro-RO" w:eastAsia="en-US"/>
        </w:rPr>
        <w:t>controlul.</w:t>
      </w:r>
      <w:r>
        <w:rPr>
          <w:rFonts w:cs="Arial" w:ascii="Arial" w:hAnsi="Arial"/>
          <w:color w:val="0000FF"/>
          <w:sz w:val="24"/>
          <w:lang w:val="ro-RO" w:eastAsia="en-US"/>
        </w:rPr>
        <w:t xml:space="preserve"> Biocipul implantat oferă Iluminaţilor şi acoliţilor acestora şanse nebănuite de control absolut şi permanent asupra minţilor oamen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şa cum am scris în</w:t>
      </w:r>
      <w:r>
        <w:rPr>
          <w:rFonts w:cs="Arial" w:ascii="Arial" w:hAnsi="Arial"/>
          <w:i/>
          <w:iCs/>
          <w:color w:val="0000FF"/>
          <w:sz w:val="24"/>
          <w:lang w:val="ro-RO" w:eastAsia="en-US"/>
        </w:rPr>
        <w:t xml:space="preserve"> Mega Forces,</w:t>
      </w:r>
      <w:r>
        <w:rPr>
          <w:rFonts w:cs="Arial" w:ascii="Arial" w:hAnsi="Arial"/>
          <w:color w:val="0000FF"/>
          <w:sz w:val="24"/>
          <w:lang w:val="ro-RO" w:eastAsia="en-US"/>
        </w:rPr>
        <w:t xml:space="preserve"> „Nicicând în istoria omenirii n-au avut tiranii şi descreieraţii asemenea mijloace de opresiune - pe care le pot aplica pentru a putea sonda minţile şi a teroriza un întreg popor... Nu cutează omul să gândească la câtă putere vor avea liderii corupţi pentru a controla gândurile indiviz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a este exact mesajul pe care îl propovăduiesc de mai bine de zece ani. în sfârşit, şi alţi oameni responsabili încep să se autosesizez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cent, am fost citat pe larg în</w:t>
      </w:r>
      <w:r>
        <w:rPr>
          <w:rFonts w:cs="Arial" w:ascii="Arial" w:hAnsi="Arial"/>
          <w:i/>
          <w:iCs/>
          <w:color w:val="0000FF"/>
          <w:sz w:val="24"/>
          <w:lang w:val="ro-RO" w:eastAsia="en-US"/>
        </w:rPr>
        <w:t xml:space="preserve"> The Boulder Weekly, </w:t>
      </w:r>
      <w:r>
        <w:rPr>
          <w:rFonts w:cs="Arial" w:ascii="Arial" w:hAnsi="Arial"/>
          <w:color w:val="0000FF"/>
          <w:sz w:val="24"/>
          <w:lang w:val="ro-RO" w:eastAsia="en-US"/>
        </w:rPr>
        <w:t xml:space="preserve">un cotidian din Colorado care conţinea un articol scoţând la iveală dedesubturile implanturilor de biocipuri. Mai târziu </w:t>
      </w:r>
      <w:r>
        <w:rPr>
          <w:rFonts w:cs="Arial" w:ascii="Arial" w:hAnsi="Arial"/>
          <w:i/>
          <w:iCs/>
          <w:color w:val="0000FF"/>
          <w:sz w:val="24"/>
          <w:lang w:val="ro-RO" w:eastAsia="en-US"/>
        </w:rPr>
        <w:t>Media Bypass</w:t>
      </w:r>
      <w:r>
        <w:rPr>
          <w:rFonts w:cs="Arial" w:ascii="Arial" w:hAnsi="Arial"/>
          <w:color w:val="0000FF"/>
          <w:sz w:val="24"/>
          <w:lang w:val="ro-RO" w:eastAsia="en-US"/>
        </w:rPr>
        <w:t xml:space="preserve"> a publicat acest fragm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w:t>
      </w:r>
      <w:r>
        <w:rPr>
          <w:rFonts w:cs="Arial" w:ascii="Arial" w:hAnsi="Arial"/>
          <w:i/>
          <w:iCs/>
          <w:color w:val="0000FF"/>
          <w:sz w:val="24"/>
          <w:lang w:val="ro-RO" w:eastAsia="en-US"/>
        </w:rPr>
        <w:t>The Boulder Weekly</w:t>
      </w:r>
      <w:r>
        <w:rPr>
          <w:rFonts w:cs="Arial" w:ascii="Arial" w:hAnsi="Arial"/>
          <w:color w:val="0000FF"/>
          <w:sz w:val="24"/>
          <w:lang w:val="ro-RO" w:eastAsia="en-US"/>
        </w:rPr>
        <w:t xml:space="preserve"> l-a citat pe Texe Marrs, profesor de ştiinţe politice şi autor al</w:t>
      </w:r>
      <w:r>
        <w:rPr>
          <w:rFonts w:cs="Arial" w:ascii="Arial" w:hAnsi="Arial"/>
          <w:i/>
          <w:iCs/>
          <w:color w:val="0000FF"/>
          <w:sz w:val="24"/>
          <w:lang w:val="ro-RO" w:eastAsia="en-US"/>
        </w:rPr>
        <w:t xml:space="preserve"> Dark Secrets of the New Age,</w:t>
      </w:r>
      <w:r>
        <w:rPr>
          <w:rFonts w:cs="Arial" w:ascii="Arial" w:hAnsi="Arial"/>
          <w:color w:val="0000FF"/>
          <w:sz w:val="24"/>
          <w:lang w:val="ro-RO" w:eastAsia="en-US"/>
        </w:rPr>
        <w:t xml:space="preserve"> care afirmă că implanturile vor fi foarte probabil «folosite de un guvern mondial în scopul de a-i urmări pe oameni şi a le controla viaţa... Există multe dovezi că se pun la punct cipuri care se pot integra în sistemul nervos uman, la nivelul creierului, dând celui care le controlează posibilitatea de a controla gândurile şi acţiunile oricui are implantat un astfel de cip.»"</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nt sigur că mulţi care au citit</w:t>
      </w:r>
      <w:r>
        <w:rPr>
          <w:rFonts w:cs="Arial" w:ascii="Arial" w:hAnsi="Arial"/>
          <w:i/>
          <w:iCs/>
          <w:color w:val="0000FF"/>
          <w:sz w:val="24"/>
          <w:lang w:val="ro-RO" w:eastAsia="en-US"/>
        </w:rPr>
        <w:t xml:space="preserve"> The Boulder Weekly </w:t>
      </w:r>
      <w:r>
        <w:rPr>
          <w:rFonts w:cs="Arial" w:ascii="Arial" w:hAnsi="Arial"/>
          <w:color w:val="0000FF"/>
          <w:sz w:val="24"/>
          <w:lang w:val="ro-RO" w:eastAsia="en-US"/>
        </w:rPr>
        <w:t>au strâmbat din nas şi au zâmbit ironic. Dar scepticii şi cinicii sunt, în mod regretabil, periculos de ignoranţi. Ei sunt nepăsători la pericolele pe care Stanley Wellborn, în</w:t>
      </w:r>
      <w:r>
        <w:rPr>
          <w:rFonts w:cs="Arial" w:ascii="Arial" w:hAnsi="Arial"/>
          <w:i/>
          <w:iCs/>
          <w:color w:val="0000FF"/>
          <w:sz w:val="24"/>
          <w:lang w:val="ro-RO" w:eastAsia="en-US"/>
        </w:rPr>
        <w:t xml:space="preserve"> U.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News &amp; World Report,</w:t>
      </w:r>
      <w:r>
        <w:rPr>
          <w:rFonts w:cs="Arial" w:ascii="Arial" w:hAnsi="Arial"/>
          <w:color w:val="0000FF"/>
          <w:sz w:val="24"/>
          <w:lang w:val="ro-RO" w:eastAsia="en-US"/>
        </w:rPr>
        <w:t xml:space="preserve"> le-a denunţat: „revoluţia biocipurilor" şi „cursa pentru crearea unui computer vi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59" w:name="bookmark75"/>
      <w:bookmarkEnd w:id="59"/>
      <w:r>
        <w:rPr>
          <w:rFonts w:cs="Arial" w:ascii="Arial" w:hAnsi="Arial"/>
          <w:i/>
          <w:iCs/>
          <w:color w:val="0000FF"/>
          <w:sz w:val="28"/>
          <w:lang w:val="ro-RO" w:eastAsia="en-US"/>
        </w:rPr>
        <w:t>,,Trăgând cu urechea la gândurile om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uţini dintre experţii din domeniul biocipurilor şi dispozitivelor implantabile mi se alătură în lansarea unui S.O.S. în ceea ce priveşte potenţialul control abuziv al minţii pe care îl oferă acestea. Cei mai mulţi privesc biocipurile ca pe ceva nemaipomenit, care deschide perspective luminoase pentru omenire. Un asemenea expert este G. Harry Stine. în cartea sa</w:t>
      </w:r>
      <w:r>
        <w:rPr>
          <w:rFonts w:cs="Arial" w:ascii="Arial" w:hAnsi="Arial"/>
          <w:i/>
          <w:iCs/>
          <w:color w:val="0000FF"/>
          <w:sz w:val="24"/>
          <w:lang w:val="ro-RO" w:eastAsia="en-US"/>
        </w:rPr>
        <w:t xml:space="preserve"> The Silicon Gods (Zeii de siliciu</w:t>
      </w:r>
      <w:r>
        <w:rPr>
          <w:rFonts w:cs="Arial" w:ascii="Arial" w:hAnsi="Arial"/>
          <w:color w:val="0000FF"/>
          <w:sz w:val="24"/>
          <w:lang w:val="ro-RO" w:eastAsia="en-US"/>
        </w:rPr>
        <w:t>) Stine a prevăzut un viitor apropiat în care oamenii vor fi asemenea zeilor prin utilizarea acestor „amplificatoare de inteligenţ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tine a scris că în curând amplificatoarele de inteligenţă - dispozitive minuscule implantate fie în corpul uman, fie conectate temporar la creierul uman şi la căile nervoase senzitive - vor permite altora „să pătrundă literalmente în capul unei persoane". Cu asemenea dispozitive, vom avea puterea nemaipomenită de a auzi gândurile unei persoa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rcetătorii au făcut progrese rapide în a transpune aceste previziuni în realitate. Un articol revelator din</w:t>
      </w:r>
      <w:r>
        <w:rPr>
          <w:rFonts w:cs="Arial" w:ascii="Arial" w:hAnsi="Arial"/>
          <w:i/>
          <w:iCs/>
          <w:color w:val="0000FF"/>
          <w:sz w:val="24"/>
          <w:lang w:val="ro-RO" w:eastAsia="en-US"/>
        </w:rPr>
        <w:t xml:space="preserve"> Science News</w:t>
      </w:r>
      <w:r>
        <w:rPr>
          <w:rFonts w:cs="Arial" w:ascii="Arial" w:hAnsi="Arial"/>
          <w:color w:val="0000FF"/>
          <w:sz w:val="24"/>
          <w:lang w:val="ro-RO" w:eastAsia="en-US"/>
        </w:rPr>
        <w:t xml:space="preserve"> afirmă că „se pun la punct noi tehnici electronice pentru spionarea creier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otrivit</w:t>
      </w:r>
      <w:r>
        <w:rPr>
          <w:rFonts w:cs="Arial" w:ascii="Arial" w:hAnsi="Arial"/>
          <w:i/>
          <w:iCs/>
          <w:color w:val="0000FF"/>
          <w:sz w:val="24"/>
          <w:lang w:val="ro-RO" w:eastAsia="en-US"/>
        </w:rPr>
        <w:t xml:space="preserve"> Science News,</w:t>
      </w:r>
      <w:r>
        <w:rPr>
          <w:rFonts w:cs="Arial" w:ascii="Arial" w:hAnsi="Arial"/>
          <w:color w:val="0000FF"/>
          <w:sz w:val="24"/>
          <w:lang w:val="ro-RO" w:eastAsia="en-US"/>
        </w:rPr>
        <w:t xml:space="preserve"> „tehnicile, aflate în studiu la Universitatea din Michigan, la Ann Arbor, în laboratoarele AT&amp;T şi pretutindeni, vor permite celor din afară să direcţioneze raporturile dintre celulele cerebrale şi să vorbească direct cu neuronii situaţi în creier. Articolul susţinea de asemenea că actualele centre de cercetări studiază modul de folosire a unor cipuri cu circuite integrate care pot fi implantate în creier sau conectate la celulele cerebr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ste posibil ca reţeaua L.U.C.I.D. să înglobeze această tehnologie de control cerebral în sistemul său mondial? Chiar şi Stine, care este un optimist şi crede că omul nu va îngădui să se abuzeze de asemenea posibilităţi, avertizează totuş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şControlul mentalţ conţine în el sămânţa unui rău inimaginabil: controlul minţilor umane de către alţi oameni. Nu spălarea creierului. Nu propagandă. Nici una din vechile şi binecunoscutele metode de control psihic sau fizic aplicate de poliţie pentru a frânge rezistenţa omului. Ci însuşi controlul cel mai amănunţit al minţii omeneşt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60" w:name="bookmark76"/>
      <w:bookmarkEnd w:id="60"/>
      <w:r>
        <w:rPr>
          <w:rFonts w:cs="Arial" w:ascii="Arial" w:hAnsi="Arial"/>
          <w:i/>
          <w:iCs/>
          <w:color w:val="0000FF"/>
          <w:sz w:val="28"/>
          <w:lang w:val="ro-RO" w:eastAsia="en-US"/>
        </w:rPr>
        <w:t>O armată de zombî *</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 Zombi - om înviat din morţi, fără personalitate, fără raţiune (la unele popoare african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uletine de ştiri izolate despre cercetările guvernului în domeniul biocipurilor aduc dovezi cutremurătoare despre un viitor întunecat al omenirii, odată ce implantarea acestor mecanisme diavoleşti se va desfăşura la scară mondială. În 1995, Pat Cooper, reporter la</w:t>
      </w:r>
      <w:r>
        <w:rPr>
          <w:rFonts w:cs="Arial" w:ascii="Arial" w:hAnsi="Arial"/>
          <w:i/>
          <w:iCs/>
          <w:color w:val="0000FF"/>
          <w:sz w:val="24"/>
          <w:lang w:val="ro-RO" w:eastAsia="en-US"/>
        </w:rPr>
        <w:t xml:space="preserve"> Defense News,</w:t>
      </w:r>
      <w:r>
        <w:rPr>
          <w:rFonts w:cs="Arial" w:ascii="Arial" w:hAnsi="Arial"/>
          <w:color w:val="0000FF"/>
          <w:sz w:val="24"/>
          <w:lang w:val="ro-RO" w:eastAsia="en-US"/>
        </w:rPr>
        <w:t xml:space="preserve"> a scris un articol intitulat „Laboratorul de cercetări al Marinei Militare poate să interconecteze celulele encefalice cu microcipuri". Cooper l-a citat pe Lawrence Korb, un fost înalt ofiţer în Departamentul Apărării, care afirmă că „studiile Departamentului Apărării creează o armată de zomb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rcetările Departamentului Apărării, notează Cooper, „au captat interesul agenţiilor de informaţii şi contrainforma-ţii din SUA". După ce remarcă perspectivele nelimitate de folosire a noii tehnologii, Cooper îl citează pe Steve Aftergood, un important om de ştiinţă, care a declarat: „Cu toate foloasele pe care le-ar putea aduce, un biocip de acest fel poate avea aplicaţii terifian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Vorbind în cadrul simpozionului de electronică a apărării din 1995 de la Arlington, Virginia, William Tolles, fost co-director de cercetări în Laboratorul de cercetări al Marinei Militare, a declarat: „De îndată ce această tehnologie este pusă la punct, se poate</w:t>
      </w:r>
      <w:r>
        <w:rPr>
          <w:rFonts w:cs="Arial" w:ascii="Arial" w:hAnsi="Arial"/>
          <w:i/>
          <w:iCs/>
          <w:color w:val="0000FF"/>
          <w:sz w:val="24"/>
          <w:lang w:val="ro-RO" w:eastAsia="en-US"/>
        </w:rPr>
        <w:t xml:space="preserve"> controla orice specie </w:t>
      </w:r>
      <w:r>
        <w:rPr>
          <w:rFonts w:cs="Arial" w:ascii="Arial" w:hAnsi="Arial"/>
          <w:color w:val="0000FF"/>
          <w:sz w:val="24"/>
          <w:lang w:val="ro-RO" w:eastAsia="en-US"/>
        </w:rPr>
        <w:t>vie de pe plane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Kyle Olson, de la Institutul de control al armelor chimice şi biologice, subscrie acestei afirmaţii alarman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Este o sabie cu două tăişuri", spune Olson, „pentru că ai în primul rând o armă de tip Frankestein, iar pe de altă parte creează serioase probleme în ceea ce priveşte demnitatea fiinţei uma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spectul pozitiv, sugerează Olson, este că poţi îngloba o cantitate de informaţii în biocip, „îl implantezi în encefal şi gata!, ştii pe loc franceza sau orice altă limb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rspectiva deosebit de încurajatoare, cum că omul va folosi aceste noi tehnologii pentru binele semenilor, pare să fie caracteristică mentalităţii şi societăţii super-tehnologizate optimiste care se dezvoltă astăzi. De aceea reporterul Teresa Allen, într-un buletin informativ intitulat: „Cutremure ale viitorului: Biocipul - tehnologie SF transpusă în realitate", scrie pe un ton dramat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Nu vă mai îngrijiţi de portofel sau de carnetul de cecuri. După ce alimentele au fost înregistrate, cântărite, împachetate, treceţi pur şi simplu mâna pe deasupra unei celule fotoelectrice care scanează codul computerizat pe care-l purtaţi, iar nota de plată va fi automat decontată din contul dumneavoastră. Sau reflectaţi la asta: Un «biocip» puternic făcut din proteine vii, care odată implantat pe cale chirurgicală în creier, va face posibilă înregistrarea şi acumularea unui volum nelimitat de informaţii în creier, fără să fi frunzărit măcar o carte vreoda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beraţie? Subiect de roman SF?</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ehnologia necesară îndeplinirii acestor proiecte este deja pusă la punct sau, în cazul biocipului viu, este pe cale de apariţie, spune Tim Willard, ofiţer executiv al Societăţii Mondiale a Viitorului, organizaţie cu reşedinţa în Washington DC care pretinde că are un număr de 27.000 de membri în lumea întreagă, incluzându-l pe autorul cărţii</w:t>
      </w:r>
      <w:r>
        <w:rPr>
          <w:rFonts w:cs="Arial" w:ascii="Arial" w:hAnsi="Arial"/>
          <w:i/>
          <w:iCs/>
          <w:color w:val="0000FF"/>
          <w:sz w:val="24"/>
          <w:lang w:val="ro-RO" w:eastAsia="en-US"/>
        </w:rPr>
        <w:t xml:space="preserve"> Şocul viitorului,</w:t>
      </w:r>
      <w:r>
        <w:rPr>
          <w:rFonts w:cs="Arial" w:ascii="Arial" w:hAnsi="Arial"/>
          <w:color w:val="0000FF"/>
          <w:sz w:val="24"/>
          <w:lang w:val="ro-RO" w:eastAsia="en-US"/>
        </w:rPr>
        <w:t xml:space="preserve"> Alvin Toffl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mai să pomeniţi de implantări în corpul uman şi rumoarea socială va fi uriaşă», a spus Willard. «în timp ce, de-a lungul anilor oamenii s-au obişnuit cu părţi artificiale ale corpului, este categoric faptul că aversiunea faţă de implantări este foarte mare. Este conceptul de supraveghere al Fratelui Mare. Oamenii se tem că gândurile şi mişcările le-ar fi monitorizate. Nu este important dacă tehnologia există sau nu. Oamenii tot se te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mod evident, Tim Willard nu se teme. Şi nici - cred eu - majoritatea americanilor. Milioane de cetăţeni, intoxicaţi de vrăjitoria tehnologică contemporană, sunt indiferenţi la pericolul pe care îl reprezintă această tehnologie. Spre deosebire de creştini, care cunosc</w:t>
      </w:r>
      <w:r>
        <w:rPr>
          <w:rFonts w:cs="Arial" w:ascii="Arial" w:hAnsi="Arial"/>
          <w:i/>
          <w:iCs/>
          <w:color w:val="0000FF"/>
          <w:sz w:val="24"/>
          <w:lang w:val="ro-RO" w:eastAsia="en-US"/>
        </w:rPr>
        <w:t xml:space="preserve"> Sfânta Scriptură,</w:t>
      </w:r>
      <w:r>
        <w:rPr>
          <w:rFonts w:cs="Arial" w:ascii="Arial" w:hAnsi="Arial"/>
          <w:color w:val="0000FF"/>
          <w:sz w:val="24"/>
          <w:lang w:val="ro-RO" w:eastAsia="en-US"/>
        </w:rPr>
        <w:t xml:space="preserve"> indivizi ca Tim Willard şi alţi membri influenţi ai organizaţiei sale pro-mondiale, orientate către Noua Eră, par deosebit de încrezători în puterea poporului de a-şi controla guvern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latând că în următorii 15-20 ani „microcipul obişnuit va fi scos din uz şi înlocuit cu un biocip făcut din material viu, proteine", Willard a spus că tehnologia care stă la baza biocipului este „foarte simplă şi, cu un strop de imaginaţie, poate fi folosită într-o varietate de aplicaţii uma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Este de presupus că fiecărei persoane umane îi va fi repartizat şi implantat la naştere un număr codificat care să-l însoţească toată viaţa", a afirmat Willard. Mai mult ca sigur, ar putea fi implantat pe dosul palmei drepte sau stângi, astfel încât „să fie uşor de scan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Biocipul implantat va putea fi folosit ca o Cartelă Universală de Identificare, care va înlocui cărţi de credit, paşapoarte şi alte acte de genul acesta", a declarat Willard. „La punctul de control dintr-un supermarket, veţi trece cu mâna pe deasupra scanerului, iar nota de plată va fi automat decontată din ban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61" w:name="bookmark77"/>
      <w:bookmarkEnd w:id="61"/>
      <w:r>
        <w:rPr>
          <w:rFonts w:cs="Arial" w:ascii="Arial" w:hAnsi="Arial"/>
          <w:i/>
          <w:iCs/>
          <w:color w:val="0000FF"/>
          <w:sz w:val="28"/>
          <w:lang w:val="ro-RO" w:eastAsia="en-US"/>
        </w:rPr>
        <w:t>Profeţia din Sfânta Scriptură se împlineş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ste uluitor</w:t>
      </w:r>
      <w:bookmarkStart w:id="62" w:name="footnote12"/>
      <w:bookmarkEnd w:id="62"/>
      <w:r>
        <w:rPr>
          <w:rFonts w:cs="Arial" w:ascii="Arial" w:hAnsi="Arial"/>
          <w:color w:val="0000FF"/>
          <w:sz w:val="24"/>
          <w:u w:val="single"/>
          <w:vertAlign w:val="superscript"/>
          <w:lang w:val="ro-RO" w:eastAsia="en-US"/>
        </w:rPr>
        <w:t>12</w:t>
      </w:r>
      <w:r>
        <w:rPr>
          <w:rFonts w:cs="Arial" w:ascii="Arial" w:hAnsi="Arial"/>
          <w:color w:val="0000FF"/>
          <w:sz w:val="24"/>
          <w:lang w:val="ro-RO" w:eastAsia="en-US"/>
        </w:rPr>
        <w:t xml:space="preserve"> să realizăm că considerentele vizionare ale lui Willard privind folosirea biocipului implantabil sunt în strict consens cu profeţia biblică. De exemplu,</w:t>
      </w:r>
      <w:r>
        <w:rPr>
          <w:rFonts w:cs="Arial" w:ascii="Arial" w:hAnsi="Arial"/>
          <w:i/>
          <w:iCs/>
          <w:color w:val="0000FF"/>
          <w:sz w:val="24"/>
          <w:lang w:val="ro-RO" w:eastAsia="en-US"/>
        </w:rPr>
        <w:t xml:space="preserve"> Apocalipsa </w:t>
      </w:r>
      <w:r>
        <w:rPr>
          <w:rFonts w:cs="Arial" w:ascii="Arial" w:hAnsi="Arial"/>
          <w:color w:val="0000FF"/>
          <w:sz w:val="24"/>
          <w:lang w:val="ro-RO" w:eastAsia="en-US"/>
        </w:rPr>
        <w:t>capitolul 13 avertizează că semnul fiarei va fi înscris pe frunte sau pe mâna dreaptă. De asemenea, folosirea biocipului în scopuri comerciale aminteşte de proorocia conform căreia cei ce nu vor avea acest semn nu vor putea cumpăra sau vind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ea ce domnul Willard vede ca pozitiv şi binefăcător pentru viitorul imediat al omenirii este, de fapt, saltul într-o eră de coşmar a controlului şi a persecuţiilor, proorocită de profeţii lui Dumnezeu încă de acum 1900 de a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 pare că nu există limite în aplicaţiile pe care le are acest biocip de tip Frankestein. De exemplu, un biocip implantat mânuit de Antihrist şi de acoliţii săi experţi în ştiinţă, care este programat să-i facă pe oameni să-l adore pe Satan şi să-L urască pe Iisus Hristos. N-ar putea un asemenea biocip, implantat în creier, să producă mase întregi de idolatri, de adoratori ai Fiarei, dornici să-i împlinească poruncile, mergând până la masacrarea creştin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Nu este un raţionament absurd. Nu este SF. Vorbim pe seama unei tehnologii reale, care este disponibilă acum şi va fi folosită în deplină concordanţă cu cele statornicite în </w:t>
      </w:r>
      <w:r>
        <w:rPr>
          <w:rFonts w:cs="Arial" w:ascii="Arial" w:hAnsi="Arial"/>
          <w:i/>
          <w:iCs/>
          <w:color w:val="0000FF"/>
          <w:sz w:val="24"/>
          <w:lang w:val="ro-RO" w:eastAsia="en-US"/>
        </w:rPr>
        <w:t>Sfanta Scriptură.</w:t>
      </w:r>
      <w:r>
        <w:rPr>
          <w:rFonts w:cs="Arial" w:ascii="Arial" w:hAnsi="Arial"/>
          <w:color w:val="0000FF"/>
          <w:sz w:val="24"/>
          <w:lang w:val="ro-RO" w:eastAsia="en-US"/>
        </w:rPr>
        <w:t xml:space="preserve"> Glenn Krawczyk, într-un articol din revista </w:t>
      </w:r>
      <w:r>
        <w:rPr>
          <w:rFonts w:cs="Arial" w:ascii="Arial" w:hAnsi="Arial"/>
          <w:i/>
          <w:iCs/>
          <w:color w:val="0000FF"/>
          <w:sz w:val="24"/>
          <w:lang w:val="ro-RO" w:eastAsia="en-US"/>
        </w:rPr>
        <w:t>Nexus</w:t>
      </w:r>
      <w:r>
        <w:rPr>
          <w:rFonts w:cs="Arial" w:ascii="Arial" w:hAnsi="Arial"/>
          <w:color w:val="0000FF"/>
          <w:sz w:val="24"/>
          <w:lang w:val="ro-RO" w:eastAsia="en-US"/>
        </w:rPr>
        <w:t xml:space="preserve"> intitulat „Controlul mental şi Noua Ordine Mondială", aduce dovezi incontestabile despre controlul mental prin intermediul mecanismelor biomedicale implantate în fiinţele uma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ideea unei armate de zombi controlaţi şi coordonaţi să distrugă pe opozanţii unei Noi Ordini Mondiale pare totuşi îndepărtată în timp, atunci măcar propunerile venite din partea guvernului cu din ce în ce mai multă insistenţă ar trebui să-i trezească pe americani din letargia, din indiferenţa în care zac spre propria lor pierzan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e propuneri cer ca fiecărui om să-i fie implantat la naştere un biocip programabil. Acest cip codificat sau „ID computerizat" va conţine cel puţin datele biometrice ale persoanei aşa cum sunt ele cerute de sistemul L.U.C.I.D. (adică numărul globulelor albe, anticorpii, fotografii digitale, codificare irisologică, amprente et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r oare poporal nostru credul va sta deoparte cu mâinile în sân, privind indiferent la propria lui pierzan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xcelenta publicaţie a lui Larry Bates,</w:t>
      </w:r>
      <w:r>
        <w:rPr>
          <w:rFonts w:cs="Arial" w:ascii="Arial" w:hAnsi="Arial"/>
          <w:i/>
          <w:iCs/>
          <w:color w:val="0000FF"/>
          <w:sz w:val="24"/>
          <w:lang w:val="ro-RO" w:eastAsia="en-US"/>
        </w:rPr>
        <w:t xml:space="preserve"> Monetary &amp; Economic Review,</w:t>
      </w:r>
      <w:r>
        <w:rPr>
          <w:rFonts w:cs="Arial" w:ascii="Arial" w:hAnsi="Arial"/>
          <w:color w:val="0000FF"/>
          <w:sz w:val="24"/>
          <w:lang w:val="ro-RO" w:eastAsia="en-US"/>
        </w:rPr>
        <w:t xml:space="preserve"> a publicat un articol în care se descrie modul în care statutul nostru de cetăţeni liberi va fi golit de orice semnificaţii. Articolul, intitulat în mod provocator „Cârdurile Inteligente: înlesnesc atât de mult înrobirea omului", avertizea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Luaţi aminte, scopul elitei Noii Ordini Mondiale este de a controla comportamentul social şi economic al fiecăruia. Majoritatea cetăţenilor se vor preda acestei sclavii financiare din pură comodi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63" w:name="bookmark79"/>
      <w:bookmarkEnd w:id="63"/>
      <w:r>
        <w:rPr>
          <w:rFonts w:cs="Arial" w:ascii="Arial" w:hAnsi="Arial"/>
          <w:i/>
          <w:iCs/>
          <w:color w:val="0000FF"/>
          <w:sz w:val="28"/>
          <w:lang w:val="ro-RO" w:eastAsia="en-US"/>
        </w:rPr>
        <w:t>Delir... sau reali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rice tehnologie ar mai inventa omul, Iluminaţii, în ultimele picături de timp ale acestei lumi, vor folosi-o spre control, fie pentru a pacifica, fie pentru a induce groaza şi teroarea în populaţie. Unii ar putea spune că este o aiureală, dar înţelepţii ştiu că este adevărat, aşa cum a declarat revista patriotică</w:t>
      </w:r>
      <w:r>
        <w:rPr>
          <w:rFonts w:cs="Arial" w:ascii="Arial" w:hAnsi="Arial"/>
          <w:i/>
          <w:iCs/>
          <w:color w:val="0000FF"/>
          <w:sz w:val="24"/>
          <w:lang w:val="ro-RO" w:eastAsia="en-US"/>
        </w:rPr>
        <w:t xml:space="preserve"> Media Bypass</w:t>
      </w:r>
      <w:r>
        <w:rPr>
          <w:rFonts w:cs="Arial" w:ascii="Arial" w:hAnsi="Arial"/>
          <w:color w:val="0000FF"/>
          <w:sz w:val="24"/>
          <w:lang w:val="ro-RO" w:eastAsia="en-US"/>
        </w:rPr>
        <w:t xml:space="preserve"> în articolul intitulat „Un cip în umărul tă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Tehnologia implanturilor nu este nouă. Deşi în mod obişnuit considerată ca o iluzie ridicolă, Administraţia Alimentelor şi Medicamentelor (FDA) efectuează asemenea implanturi în cazul diferitelor boli. Realmente, mii de americani poartă asemenea procesoare sub piele. Animalele pe cale de dispariţie poartă de asemenea implanturi pentru urmărirea lor în timpul migraţiei spre locurile de hra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oarte interesant este faptul că Timothy McVeigh, atentatorul de la Oklahoma City, a pretins că, în timp ce era activ în armata SUA, i-a fost implantat în corp „un mecanism de urmărire". Ce este mai exact acest mecanism care le-a permis poliţailor Gestapo să-l urmărească şi să-l localizeze atât de curând după incident pe McVeigh? Ştiau cumva federalii exact unde se afla teroristul suspect în orice moment, graţie unui satelit, chiar şi</w:t>
      </w:r>
      <w:r>
        <w:rPr>
          <w:rFonts w:cs="Arial" w:ascii="Arial" w:hAnsi="Arial"/>
          <w:i/>
          <w:iCs/>
          <w:color w:val="0000FF"/>
          <w:sz w:val="24"/>
          <w:lang w:val="ro-RO" w:eastAsia="en-US"/>
        </w:rPr>
        <w:t xml:space="preserve"> înainte de</w:t>
      </w:r>
      <w:r>
        <w:rPr>
          <w:rFonts w:cs="Arial" w:ascii="Arial" w:hAnsi="Arial"/>
          <w:color w:val="0000FF"/>
          <w:sz w:val="24"/>
          <w:lang w:val="ro-RO" w:eastAsia="en-US"/>
        </w:rPr>
        <w:t xml:space="preserve"> detonarea bomb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r. Rod Lewis, editor al</w:t>
      </w:r>
      <w:r>
        <w:rPr>
          <w:rFonts w:cs="Arial" w:ascii="Arial" w:hAnsi="Arial"/>
          <w:i/>
          <w:iCs/>
          <w:color w:val="0000FF"/>
          <w:sz w:val="24"/>
          <w:lang w:val="ro-RO" w:eastAsia="en-US"/>
        </w:rPr>
        <w:t xml:space="preserve"> CE Chronicles</w:t>
      </w:r>
      <w:r>
        <w:rPr>
          <w:rFonts w:cs="Arial" w:ascii="Arial" w:hAnsi="Arial"/>
          <w:color w:val="0000FF"/>
          <w:sz w:val="24"/>
          <w:lang w:val="ro-RO" w:eastAsia="en-US"/>
        </w:rPr>
        <w:t xml:space="preserve"> şi director al unei reţele de studii ştiinţifice din Huston, Texas, conştient de veridicitatea ipotezei de mai sus, a afirmat: „Nu există semnalmente că McVeigh a avut vreun fel de boală cerebrală, de dezorientare sau că ar fi afişat vreun simptom de aiureală sau demenţă". Lewis ne uluieşte prin ceea ce afirmă în continu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eea ce face acest caz mai interesant este că medicul Louis J. West, profesor de psihiatrie la UCLA şUniversity College of Los Angelesţ, a fost intervievat pe CNN în ziua următoare atentatului ca fiind expert în «psihologia terorişt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r. West a fost examinatorul psihiatric al lui Jack Ruby, asasinul lui Lee Harvey Oswald</w:t>
      </w:r>
      <w:bookmarkStart w:id="64" w:name="footnote13"/>
      <w:bookmarkEnd w:id="64"/>
      <w:r>
        <w:rPr>
          <w:rFonts w:cs="Arial" w:ascii="Arial" w:hAnsi="Arial"/>
          <w:color w:val="0000FF"/>
          <w:sz w:val="24"/>
          <w:u w:val="single"/>
          <w:vertAlign w:val="superscript"/>
          <w:lang w:val="ro-RO" w:eastAsia="en-US"/>
        </w:rPr>
        <w:t>13</w:t>
      </w:r>
      <w:r>
        <w:rPr>
          <w:rFonts w:cs="Arial" w:ascii="Arial" w:hAnsi="Arial"/>
          <w:color w:val="0000FF"/>
          <w:sz w:val="24"/>
          <w:lang w:val="ro-RO" w:eastAsia="en-US"/>
        </w:rPr>
        <w:t>. Dr. West este de asemenea faimos pentru munca depusă în domeniul controlului mental al anilor '60 şi a fost un susţinător al implantărilor de biocipuri în vederea controlării violenţ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 zvoneşte că Dr. West, în multe din cercetările sale, a fost finanţat de CIA. Acum se ştie că Dr. West va fi colaboratorul psihiatric în echipa de investigaţie a cazului Oklahoma şi că dosarele militare şi medicale ale lui McVeigh au fost închis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mele lui West a fost menţionat într-o serie de cărţi despre controlul mental, printre care: Jim Keith -</w:t>
      </w:r>
      <w:r>
        <w:rPr>
          <w:rFonts w:cs="Arial" w:ascii="Arial" w:hAnsi="Arial"/>
          <w:i/>
          <w:iCs/>
          <w:color w:val="0000FF"/>
          <w:sz w:val="24"/>
          <w:lang w:val="ro-RO" w:eastAsia="en-US"/>
        </w:rPr>
        <w:t xml:space="preserve"> A. Casebook on Alternative 3;</w:t>
      </w:r>
      <w:r>
        <w:rPr>
          <w:rFonts w:cs="Arial" w:ascii="Arial" w:hAnsi="Arial"/>
          <w:color w:val="0000FF"/>
          <w:sz w:val="24"/>
          <w:lang w:val="ro-RO" w:eastAsia="en-US"/>
        </w:rPr>
        <w:t xml:space="preserve"> Walter Bowarts:</w:t>
      </w:r>
      <w:r>
        <w:rPr>
          <w:rFonts w:cs="Arial" w:ascii="Arial" w:hAnsi="Arial"/>
          <w:i/>
          <w:iCs/>
          <w:color w:val="0000FF"/>
          <w:sz w:val="24"/>
          <w:lang w:val="ro-RO" w:eastAsia="en-US"/>
        </w:rPr>
        <w:t xml:space="preserve"> Operation Mind Control,</w:t>
      </w:r>
      <w:r>
        <w:rPr>
          <w:rFonts w:cs="Arial" w:ascii="Arial" w:hAnsi="Arial"/>
          <w:color w:val="0000FF"/>
          <w:sz w:val="24"/>
          <w:lang w:val="ro-RO" w:eastAsia="en-US"/>
        </w:rPr>
        <w:t xml:space="preserve"> Martin Camon:</w:t>
      </w:r>
      <w:r>
        <w:rPr>
          <w:rFonts w:cs="Arial" w:ascii="Arial" w:hAnsi="Arial"/>
          <w:i/>
          <w:iCs/>
          <w:color w:val="0000FF"/>
          <w:sz w:val="24"/>
          <w:lang w:val="ro-RO" w:eastAsia="en-US"/>
        </w:rPr>
        <w:t xml:space="preserve"> The Controller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ă fie pură coincidenţă faptul că, dintre toţi psihiatrii din SUA, Dr. West a fost desemnat pentru a supraveghea evoluţia psihică a lui McVeigh? Se pare că în vizorul guvernului era un lucra bine motivat - poate ceva ce alţii nu trebuie să vad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hiar dacă Timothy McVeigh a avut sau nu un biocip implantat în corp - şi eu bănuiesc că a avut -, trebuie să ne obişnuim cu ideea înfricoşătoare că, prin implementarea Proiectului L.U.C.I.D., un biocip minuscul, programabil, implantabil ne aşteaptă undeva în viitor. Este un lucru inevitabil. Allen Woodham, lider al</w:t>
      </w:r>
      <w:r>
        <w:rPr>
          <w:rFonts w:cs="Arial" w:ascii="Arial" w:hAnsi="Arial"/>
          <w:i/>
          <w:iCs/>
          <w:color w:val="0000FF"/>
          <w:sz w:val="24"/>
          <w:lang w:val="ro-RO" w:eastAsia="en-US"/>
        </w:rPr>
        <w:t xml:space="preserve"> South East Christian Witness,</w:t>
      </w:r>
      <w:r>
        <w:rPr>
          <w:rFonts w:cs="Arial" w:ascii="Arial" w:hAnsi="Arial"/>
          <w:color w:val="0000FF"/>
          <w:sz w:val="24"/>
          <w:lang w:val="ro-RO" w:eastAsia="en-US"/>
        </w:rPr>
        <w:t xml:space="preserve"> o biserică profetică fondată în Australia, spune foarte clar că fiecare dintre noi va trebui să se confrunte cu monstruoasa arătare care şi-a iţit cap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hiar în timp ce citiţi acestea, se efectuează pretutindeni în lume implanturi de transpondere în domeniul controlului animalelor. Sunt considerate un progres şi fără îndoială că reprezintă un pas înainte. Dar într-o zi, cât de curând, tentaculele acestei tehnologii vor fi folosite în aşa fel încât inventatorii ei probabil că nici n-au visat: pentru instaurarea Guvernului mondial şi a Noii Ordini Mondiale a lui Sat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prezent, americanii sunt număraţi cu un sistem de nouă cifre care le permite să fie reperaţi oriunde în ţară prin intermediul computerelor. în curând, acest sistem va fi înlocuit printr-unul nou, la nivel mondial, format din 18 cifre, o configuraţie vicleană care va înlesni reperarea persoanelor la nivel internaţion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asemenea reţea mondială îi va ajuta pe liderii guvernului unic să repartizeze fiecărei fiinţe vii un număr unic de identificare. Acest sistem de numărare de 18 cifre va fi alcătuit din TREI seturi distincte de 6 CIFRE fiecare: 6-6-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incidenţă? Nu şi dacă credeţi în profeţiile bibl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mplantarea acestui număr chiar sub pielea mâinii drepte, aşa cum este proorocită în Apocalipsa 13, 16-18, este acum o realitate! Indivizii astfel numerotaţi foarte uşor pot fi identificaţi, reperaţi, controlaţi şi chiar „daţi dispăruţi", indiferent ce ar face şi oriunde ar fi în lum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astă tehnologie va conduce în mod inevitabil la un sistem totalitar de înrobire a omenirii printr-o reţea computerizată globală. în acest apropiat SISTEM FINANCIAR ELECTRONIC FĂRĂ BANI GHEAŢĂ, nimeni nu va putea CUMPĂRA SAU VINDE nimic de nicăieri, fără biocipul Noii Ordini Mondiale „MARK" implantat pe mână sau pe frunte (semnul Fiar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iocipul va constitui filiera prin care se vor purta toate tranzacţiile financiare. Fără el nu vor fi permise tranzacţii de nici un soi; fără el nu vom avea hrană, îmbrăcăminte, adăpost; odată folosit la scară mondială, sistemul satanic de înrobire totală cu aceste cătuşe electronice va fi impus tuturor cetăţenilor Noii Ordini Mondiale. Nimeni nu se va putea eschiva de la a purta acest „MARK" (SEMN) fără a fi pedepsit cu moartea... situaţie de tipul: „ACCEPTĂ sau MO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unul meu amic, Allen Woodham, pune punctul pe i prin temerile şi comentariile sale. Sunt convins că după ce va citi această carte,</w:t>
      </w:r>
      <w:r>
        <w:rPr>
          <w:rFonts w:cs="Arial" w:ascii="Arial" w:hAnsi="Arial"/>
          <w:i/>
          <w:iCs/>
          <w:color w:val="0000FF"/>
          <w:sz w:val="24"/>
          <w:lang w:val="ro-RO" w:eastAsia="en-US"/>
        </w:rPr>
        <w:t xml:space="preserve"> Proiectul L.U.C.I.D.,</w:t>
      </w:r>
      <w:r>
        <w:rPr>
          <w:rFonts w:cs="Arial" w:ascii="Arial" w:hAnsi="Arial"/>
          <w:color w:val="0000FF"/>
          <w:sz w:val="24"/>
          <w:lang w:val="ro-RO" w:eastAsia="en-US"/>
        </w:rPr>
        <w:t xml:space="preserve"> va fi mai sigur ca oricând că zorile noului mileniu se ivesc la orizont însoţite de o tehnologie ocultă, de un sistem global, computerizat care îi va pune omului societăţii de mâine o dilemă fundamentală: „ACCEPTĂ sau MO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i/>
          <w:iCs/>
          <w:color w:val="0000FF"/>
          <w:sz w:val="24"/>
          <w:lang w:val="ro-RO" w:eastAsia="en-US"/>
        </w:rPr>
        <w:t>n SUA, antetatorul McVeigh s-a plâns că armata i-a implantat un cip computerizat în şezut. în Anglia, 1995,</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65" w:name="bookmark81"/>
      <w:bookmarkEnd w:id="65"/>
      <w:r>
        <w:rPr>
          <w:rFonts w:cs="Arial" w:ascii="Arial" w:hAnsi="Arial"/>
          <w:i/>
          <w:iCs/>
          <w:color w:val="0000FF"/>
          <w:sz w:val="28"/>
          <w:lang w:val="ro-RO" w:eastAsia="en-US"/>
        </w:rPr>
        <w:t>Este necesară o interpretare profetică a lucrur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n mod regretabil, majoritatea americanilor şi alţi oameni vor pieri, fiindcă ei nu cunosc profeţiile şi nu au viziunea necesară asupra evenimentelor pentru a supravieţ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George Orwell, în</w:t>
      </w:r>
      <w:r>
        <w:rPr>
          <w:rFonts w:cs="Arial" w:ascii="Arial" w:hAnsi="Arial"/>
          <w:i/>
          <w:iCs/>
          <w:color w:val="0000FF"/>
          <w:sz w:val="24"/>
          <w:lang w:val="ro-RO" w:eastAsia="en-US"/>
        </w:rPr>
        <w:t xml:space="preserve"> 1984,</w:t>
      </w:r>
      <w:r>
        <w:rPr>
          <w:rFonts w:cs="Arial" w:ascii="Arial" w:hAnsi="Arial"/>
          <w:color w:val="0000FF"/>
          <w:sz w:val="24"/>
          <w:lang w:val="ro-RO" w:eastAsia="en-US"/>
        </w:rPr>
        <w:t xml:space="preserve"> romanul clasic despre un lider unic şi un guvern totalitar, a remarcat că foarte puţini oameni sunt conştienţi de maşinaţiunile şi manipulările liderilor. De aceea poporal, ca întreg, cade victimă unei conspiraţii colosale din ignoranţă, din apatie, din cauza negării realită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Numai aceştia şoamenii incapabiliţ puteau fi făcuţi să accepte cele mai flagrante violări ale bunului simţ, pentru că nu pricepeau niciodată enormităţile care li se cereau şi, nefiind destul de interesaţi de evenimente, nici nu observau ce se petrecea de fap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pPr>
      <w:r>
        <w:rPr>
          <w:rFonts w:cs="Arial" w:ascii="Arial" w:hAnsi="Arial"/>
          <w:i/>
          <w:color w:val="800000"/>
          <w:sz w:val="24"/>
          <w:szCs w:val="24"/>
          <w:lang w:val="ro-RO" w:eastAsia="en-US"/>
        </w:rPr>
        <w:t>* George Orwell,</w:t>
      </w:r>
      <w:r>
        <w:rPr>
          <w:rFonts w:cs="Arial" w:ascii="Arial" w:hAnsi="Arial"/>
          <w:i/>
          <w:iCs/>
          <w:color w:val="800000"/>
          <w:sz w:val="24"/>
          <w:szCs w:val="24"/>
          <w:lang w:val="ro-RO" w:eastAsia="en-US"/>
        </w:rPr>
        <w:t xml:space="preserve"> 1984,</w:t>
      </w:r>
      <w:r>
        <w:rPr>
          <w:rFonts w:cs="Arial" w:ascii="Arial" w:hAnsi="Arial"/>
          <w:i/>
          <w:color w:val="800000"/>
          <w:sz w:val="24"/>
          <w:szCs w:val="24"/>
          <w:lang w:val="ro-RO" w:eastAsia="en-US"/>
        </w:rPr>
        <w:t xml:space="preserve"> trad. Mihnea Gafiţa, ed. Univers, Bucureşti, 1991, p. 138.</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t de mântuitoare şi de plină de viaţă este profeţia biblică! Acei ce cred în Cuvântul lui Dumnezeu au o şansă mântuitoare faţă de nenumăratele „turme" de oameni „simpli" şadică ignoranţi, înşelaţi, apostaţiţ. Cel ce-şi întemeiază viaţa pe Sfânta Scriptură prevede răul atunci când acesta vine şi aleargă să găsească mântuire la picioarele Celui Preaînalt. Aşa cum este consfinţit în</w:t>
      </w:r>
      <w:r>
        <w:rPr>
          <w:rFonts w:cs="Arial" w:ascii="Arial" w:hAnsi="Arial"/>
          <w:i/>
          <w:iCs/>
          <w:color w:val="0000FF"/>
          <w:sz w:val="24"/>
          <w:lang w:val="ro-RO" w:eastAsia="en-US"/>
        </w:rPr>
        <w:t xml:space="preserve"> Biblie,</w:t>
      </w:r>
      <w:r>
        <w:rPr>
          <w:rFonts w:cs="Arial" w:ascii="Arial" w:hAnsi="Arial"/>
          <w:color w:val="0000FF"/>
          <w:sz w:val="24"/>
          <w:lang w:val="ro-RO" w:eastAsia="en-US"/>
        </w:rPr>
        <w:t xml:space="preserve"> „Cel iscusit vede nenorocirea şi se ascunde, cei simpli trec mai departe şi suferă" (Pr 22, 3).</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5)</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bookmarkStart w:id="66" w:name="bookmark82"/>
      <w:bookmarkStart w:id="67" w:name="bookmark82"/>
      <w:bookmarkEnd w:id="67"/>
    </w:p>
    <w:p>
      <w:pPr>
        <w:pStyle w:val="Normal"/>
        <w:widowControl w:val="false"/>
        <w:spacing w:before="0" w:after="0"/>
        <w:contextualSpacing/>
        <w:jc w:val="center"/>
        <w:rPr>
          <w:rFonts w:ascii="Arial" w:hAnsi="Arial" w:cs="Arial"/>
          <w:b/>
          <w:b/>
          <w:color w:val="FF0000"/>
          <w:sz w:val="32"/>
          <w:szCs w:val="24"/>
          <w:lang w:val="ro-RO" w:eastAsia="en-US"/>
        </w:rPr>
      </w:pPr>
      <w:r>
        <w:rPr>
          <w:rFonts w:cs="Arial" w:ascii="Arial" w:hAnsi="Arial"/>
          <w:b/>
          <w:color w:val="FF0000"/>
          <w:sz w:val="32"/>
          <w:lang w:val="ro-RO" w:eastAsia="en-US"/>
        </w:rPr>
        <w:t>Semnul misterios al noii ere</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Va constitui oare biocipul implantabil, conectat la reţeaua L.U.C.I.D. din lumea întreagă, punctul de plecare pentru misteriosul şi diabolicul semn al Fiarei? Pare foarte plauzibil. însă, aşa cum vom vedea, elita care conduce acum guvernul SUA şi Naţiunile Unite are şi alte sisteme tehnologice pregătite pentru noi, sisteme care ar putea pregăti semnul Fiar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rtin Anderson, un fost ajutor al lui Reagan, în prezent membru de vază al Institutului de Cercetări Hoover de la Universitatea Stanford din Palo Ato, California, se numără printre cei care au avertizat în mod repetat publicul despre ameninţarea la adresa securităţii şi intimităţii individuale pe care o reprezintă uneltele supertehnologizate precum bioci-purile implantabile şi cârdurile inteligente ID. într-un articol publicat în</w:t>
      </w:r>
      <w:r>
        <w:rPr>
          <w:rFonts w:cs="Arial" w:ascii="Arial" w:hAnsi="Arial"/>
          <w:i/>
          <w:iCs/>
          <w:color w:val="0000FF"/>
          <w:sz w:val="24"/>
          <w:lang w:val="ro-RO" w:eastAsia="en-US"/>
        </w:rPr>
        <w:t xml:space="preserve"> San Jose Mercury News,</w:t>
      </w:r>
      <w:r>
        <w:rPr>
          <w:rFonts w:cs="Arial" w:ascii="Arial" w:hAnsi="Arial"/>
          <w:color w:val="0000FF"/>
          <w:sz w:val="24"/>
          <w:lang w:val="ro-RO" w:eastAsia="en-US"/>
        </w:rPr>
        <w:t xml:space="preserve"> care este distribuit la nivel naţional, Anderson a declarat: „Dacă mişcarea de forţare a adoptării unui card naţional de identitate reuşeşte, s-ar putea să asistăm la sfârşitul intimităţii în SUA. Toţi vom fi prinşi cu o zgardă electron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w:t>
      </w:r>
      <w:r>
        <w:rPr>
          <w:rFonts w:cs="Arial" w:ascii="Arial" w:hAnsi="Arial"/>
          <w:i/>
          <w:iCs/>
          <w:color w:val="0000FF"/>
          <w:sz w:val="24"/>
          <w:lang w:val="ro-RO" w:eastAsia="en-US"/>
        </w:rPr>
        <w:t xml:space="preserve"> The Washinghton Times,</w:t>
      </w:r>
      <w:r>
        <w:rPr>
          <w:rFonts w:cs="Arial" w:ascii="Arial" w:hAnsi="Arial"/>
          <w:color w:val="0000FF"/>
          <w:sz w:val="24"/>
          <w:lang w:val="ro-RO" w:eastAsia="en-US"/>
        </w:rPr>
        <w:t xml:space="preserve"> M. Anderson a continuat avertismentele la adresa dispozitivelor abuzive puse la punct de guvern; i-a implorat pe americani să</w:t>
      </w:r>
      <w:r>
        <w:rPr>
          <w:rFonts w:cs="Arial" w:ascii="Arial" w:hAnsi="Arial"/>
          <w:i/>
          <w:iCs/>
          <w:color w:val="0000FF"/>
          <w:sz w:val="24"/>
          <w:lang w:val="ro-RO" w:eastAsia="en-US"/>
        </w:rPr>
        <w:t xml:space="preserve"> nu</w:t>
      </w:r>
      <w:r>
        <w:rPr>
          <w:rFonts w:cs="Arial" w:ascii="Arial" w:hAnsi="Arial"/>
          <w:color w:val="0000FF"/>
          <w:sz w:val="24"/>
          <w:lang w:val="ro-RO" w:eastAsia="en-US"/>
        </w:rPr>
        <w:t xml:space="preserve"> creadă previziunile extrem de optimiste ale politicienilor şi birocraţilor, care susţin că un implant sau un card ID inteligent - pentru început - va face viaţa mai plăcută, mai confortabilă, mai sigură pentru cetăţeni. în tonuri ameninţătoare, Anderson a spus că vom avea parte exact de opusul celor prevăzute de politicie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cest minuscul transponder este un soi de «tatuaj tehnologic», cu mult mai eficient decât numerele pe care le aplicau naziştii pe braţele deţinuţilor din lagărele de concentrare şi care nu mai puteau fi şters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principiu nu există nici o diferenţă între a fi nevoit să porţi un microcip încastrat într-un card ID de plastic în poşetă şi a avea un mic transponder implantat în braţ. Principiul conform căruia Fratele cel Mare are dreptul să te urmărească îşi găseşte aplicare în ambele variante. Singurul lucru care deosebeşte cele două tehnici este un strat subţire de pi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cluziile lui Anderson constituie un avertisment pentru noi. „Odată ce discredităm ideea de viaţă privată, tot felul de controale guvernamentale inedite sunt posibile, lucruri care nici măcar nu i-au trecut prin gând lui Aldous Huxley când a scris înfiorătorul roman</w:t>
      </w:r>
      <w:r>
        <w:rPr>
          <w:rFonts w:cs="Arial" w:ascii="Arial" w:hAnsi="Arial"/>
          <w:i/>
          <w:iCs/>
          <w:color w:val="0000FF"/>
          <w:sz w:val="24"/>
          <w:lang w:val="ro-RO" w:eastAsia="en-US"/>
        </w:rPr>
        <w:t xml:space="preserve"> Brave New Worl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Reagan a respins ideea unui card ID</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rtin Anderson, în cartea sa</w:t>
      </w:r>
      <w:r>
        <w:rPr>
          <w:rFonts w:cs="Arial" w:ascii="Arial" w:hAnsi="Arial"/>
          <w:i/>
          <w:iCs/>
          <w:color w:val="0000FF"/>
          <w:sz w:val="24"/>
          <w:lang w:val="ro-RO" w:eastAsia="en-US"/>
        </w:rPr>
        <w:t xml:space="preserve"> Revolution,</w:t>
      </w:r>
      <w:r>
        <w:rPr>
          <w:rFonts w:cs="Arial" w:ascii="Arial" w:hAnsi="Arial"/>
          <w:color w:val="0000FF"/>
          <w:sz w:val="24"/>
          <w:lang w:val="ro-RO" w:eastAsia="en-US"/>
        </w:rPr>
        <w:t xml:space="preserve"> a dezvăluit faptul că în timpul administraţiei Reagan din anii '80 câţiva oficiali marcanţi ai cabinetului îl zoreau pe preşedinte să adopte decizia implementării unui card naţional ID. Motivul acestei grabe era acela că un asemenea sistem ar fi pus capăt imigraţiei ileg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nderson, care pe-atunci era consilier în probleme interne al preşedintelui şi a asistat la întâlnirea de mai sus, a luat cuvântul şi le-a dat oficialilor ceva de gândi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ş dori să vă indic un alt mod de a realiza acest lucru urgent" - le-a spus el, simulând un ton stăpân de sine şi o figură impenetrabilă. „Este mult mai ieftin, nu poate fi falsificat. Este extrem de uşor, este imposibil de pierdut. Nici chiar apa nu-l afectea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Tot ce avem de făcut" - a continuat Anderson - „este să tatuăm un număr de identificare pe braţul fiecăruia". Anderson vorbea desigur despre tatuajele de identitate. Se referea de fapt la numerele primite de victimele naziştilor în lagărele de concentrare. Supravieţuitorii încă mai poartă şi astăzi îngrozitoarele însemne. Mesajul lui Anderson a reieşit însă clar din aluz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nderson a descris reacţia stupefiată a celor prezenţi: „Au fost câteva gesturi nervoase în jurul meu. Câţiva membri ai cabinetului arătau ca pălmuiţi. Tăcerea s-a menţinut un timp îndelung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cretarul de interne James Watt a pus apoi problema semnificaţiilor acestor însemne pentru creştini: ele sunt considerate Semnul Fiarei (Antihristul) amintit în Apocalipsa 13, 16-18. Unii creştini privesc aceste cârduri ID ca un prim pas spre tatuarea ID. Creştinii conservatori, a remarcat Watt, constituiau un capital electoral important pentru R. Reag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eşedintele, care credea în cele profeţite de Biblie, a surprins semnificaţiile gestului pe care ar fi urmat să-l facă. A închis gura celor care erau de faţă printr-o decizie fermă, respingând propunerea cârdului ID cu o remarcă ironică: „Poate ar trebui să-i marcăm pe toţi nou-născu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Un cip în urech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punerea pentru un sistem naţional de cârduri ID n-a mai fost pusă pe tapet în timpul administraţiei Reagan. Dar în 1993, după alegerea lui Bili Clinton în funcţia de preşedinte, s-a pornit o campanie asiduă de a-i convinge pe americani să accepte cătuşele delicate, supertehnologizate ale car-durilor ID şi biocipur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consilier prezidenţial care susţine ideea biocipului este Dr. Mary Jane England, membră a grupării Hillary pentru reforma în domeniul sănătăţii. Adresându-se publicului într-o conferinţă sponsorizată de gigantul computerelor, IBM, desfăşurată la Palm Springs, California, în 1994, Mary Jane nu numai că a lăudat ideea unui card naţional ID inteligent, dar a şi făcut un înfricoşător pas înain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ârdul este o idee minunată, dar şi mai minunat ar fi să avem un «cip în ureche» - aşa îi spun eu -, care să conţină toate dosarele medicale şi care să înlesnească accesul la aceste dosare, chiar şi atunci când - să zicem - aţi fi adus în stare de inconştienţă în sala de operaţie. Trebuie să ne debarasăm de îngusta concepţie a unui card inteligent propriu-zis şi să punem la lucru tehnologia de care dispunem din pli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ă nu vă imaginaţi nici măcar o clipă că acoliţii lui Clinton şi democraţii liberali sunt singurii aflaţi în spatele acestui plan sinistru de însemnare cu numere, de înrobire cu tatuaje tehnologice, de urmărire cu sisteme computerizate atotvăzătoare. Satan nu este un democrat; el acţionează cu multă plăcere şi prin Partidul Republican. Dovada este discuţia relatată mai sus de Anderson.           vesmirni-lide.cz</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membru important al Partidului Republican care a făcut propagandă intensă pentru un sistem naţional de cârduri ID este guvernatorul Californiei, Pete Wilson. Wilson s-a făcut în mod repetat purtătorul de cuvânt al apelului democraţilor pentru Cârduri Inteligente ID. Wilson, ca mulţi alţii, aduce în discuţie spinoasa problemă a imigraţiei. Un astfel de sistem de cârduri va pune capăt imigraţiei ilegale, afirmă guvernatorul, căruia i s-au alăturat în această «altruistă» cursă de obţinere a aprobărilor pentru sistem Diana Feinstein şi Barbara Boxer, senatori californieni ai Partidului Democr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r oare este criza imigranţilor ilegali o scuză convenabilă de-a Fratelui celui Mare pentru a ne strivi sub călcâi drepturile şi proprietăţile? Enriqueta Ramos, persoană oficială din organizaţia Orange County Community College (Los Angeles), a avut un ton ameninţător când i-a fost cerută părerea despre propunerea celor trei: Wilson, Feinstein şi Boxer. „Un card naţional ID ar putea îndruma Califonia pe o potecă periculoasă" a afirmat Ramos. „Se va crea un stat neo-nazist în SUA care va cere cetăţenilor să se pârască şi să se urmărească unii pe alţii. Apoi o să ne trezim că avem aşa, ca din senin, tatuaje pe corp."</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Visul unui dictator mondial</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amos şi alţii, care se opun cârdurilor personale ID şi controlului uman, prevăd în mod înţelept că aceste mecanisme brutale, care distrug intimitatea, ne vor arunca cu un uriaş salt înapoi în era naziştilor şi a lagărelor de concentrare. N-ar trebui să uităm de altfel că şi iluminiştii şi staliniştii şi toţi cei supuşi regimului comunist au fost la fel, dacă nu cumva şi mai violenţi şi mai sângeroşi. URSS avea cârdurile ei ID - şi „noua" Rusie încă le mai are! Este valabilă afirmaţia şi pentru China maoistă şi pentru probabil mai luminatul popor chinez.</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a lungul istoriei, toţi tiranii, de orice culoare politică sau orientare ideologică, şi-au dorit puterea pe care acum aceste cârduri o pot oferi. Ei nu aveau la îndemână decât unelte tehnologice primitive, rudimentare care să-i ajute în faptele lor sângeroase. Astăzi însă, pe măsură ce ne apropiem de secolul 21, ştiinţa a pus la punct această monstruoasă reţea L.U.C.I.D. şi alte metode incredibile de control. Cât de fericit ar fi în demenţa sa un Hitler, un Stalin, un Lenin, un Mao Tse Dung să-şi poată înarma acoliţii cu aceste superbe mecanisme capabile să identifice, să urmărească, să anihileze pe proprii cetăţe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iectul L.U.C.I.D. al NSA, prin toată magia tehnologică, este împlinirea visului unui dictator mondial şi un coşmar pentru creştini şi patrioţi. Cândva, prooroceşte Sfânta Scriptură, acel tiran mondial va apărea la rampă, însetat de sânge, împins la lucrarea-i josnică de diavoli care îl vor posed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a ora actuală, lumea este pregătită prin minuţioase planuri pentru sosirea lui Antihrist şi, chiar dacă în prezent lucrurile par nemişcate, ziua nefastă a ascensiunii lui la putere nu este prea îndepărta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Fiara care va conduce un guvern mondial</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Probabil cel mai înfricoşător şi mai înfiorător pasaj al </w:t>
      </w:r>
      <w:r>
        <w:rPr>
          <w:rFonts w:cs="Arial" w:ascii="Arial" w:hAnsi="Arial"/>
          <w:i/>
          <w:iCs/>
          <w:color w:val="0000FF"/>
          <w:sz w:val="24"/>
          <w:lang w:val="ro-RO" w:eastAsia="en-US"/>
        </w:rPr>
        <w:t>Scripturii</w:t>
      </w:r>
      <w:r>
        <w:rPr>
          <w:rFonts w:cs="Arial" w:ascii="Arial" w:hAnsi="Arial"/>
          <w:color w:val="0000FF"/>
          <w:sz w:val="24"/>
          <w:lang w:val="ro-RO" w:eastAsia="en-US"/>
        </w:rPr>
        <w:t xml:space="preserve"> este capitolul 13 al Apocalipsei; acesta înfăţişează ascensiunea fiarei însetate de sânge, Antihristul, al cărui număr este 666.</w:t>
      </w:r>
      <w:r>
        <w:rPr>
          <w:rFonts w:cs="Arial" w:ascii="Arial" w:hAnsi="Arial"/>
          <w:i/>
          <w:iCs/>
          <w:color w:val="0000FF"/>
          <w:sz w:val="24"/>
          <w:lang w:val="ro-RO" w:eastAsia="en-US"/>
        </w:rPr>
        <w:t xml:space="preserve"> Biblia</w:t>
      </w:r>
      <w:r>
        <w:rPr>
          <w:rFonts w:cs="Arial" w:ascii="Arial" w:hAnsi="Arial"/>
          <w:color w:val="0000FF"/>
          <w:sz w:val="24"/>
          <w:lang w:val="ro-RO" w:eastAsia="en-US"/>
        </w:rPr>
        <w:t xml:space="preserve"> revelează că acest fals Mesia va huli împotriva Domnului şi „se va război cu sfinţii" pe care-i va înfrânge. Iată profeţia: „şi i se vor închina ei toţi cei ce locuiesc pe pământ, al căror nume nu sunt scrise, de la întemeierea lumii, în cartea vieţii Mielului celui înjunghiat" (Ap 13, 8).</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nt convins că suntem pe punctul de a vedea ascensiunea rapidă a acestei Fiare din Apocalipsă. Ştim că, de îndată ce va lua puterea acestui Guvern Unic, Fiara îi va persecuta cu cruzime pe cei ce vor refuza să-şi plece genunchii înaintea Satanei. Antihristul şi falsul profet care îl va însoţi şi care va fi un lider religios mondial, vor pune în fiecare biserică, sinagogă şi templu al lumii imaginea fiarei. Atunci ne vom închina imaginii sau vom muri (Ap 13, 15).</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ntihristul va domni cu mână de fier, căci îi va obliga pe cetăţeni să se însemneze cu odiosul Sem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Şi ea îi sileşte pe toţi, pe cei mici şi pe cei mari, şi pe cei bogaţi şi pe cei săraci, şi pe cei slobozi şi pe cei robi, ca să-şi pună semn pe mâna lor cea dreaptă sau pe frunte, încât nimeni să nu poată cumpăra sau vinde, decât numai cel ce are semnul, adică numele fiarei, sau numărul numelui fiarei" (Ap 13, 16-1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best-sellerul meu,</w:t>
      </w:r>
      <w:r>
        <w:rPr>
          <w:rFonts w:cs="Arial" w:ascii="Arial" w:hAnsi="Arial"/>
          <w:i/>
          <w:iCs/>
          <w:color w:val="0000FF"/>
          <w:sz w:val="24"/>
          <w:lang w:val="ro-RO" w:eastAsia="en-US"/>
        </w:rPr>
        <w:t xml:space="preserve"> Mystery Mark of the New Age </w:t>
      </w:r>
      <w:r>
        <w:rPr>
          <w:rFonts w:cs="Arial" w:ascii="Arial" w:hAnsi="Arial"/>
          <w:color w:val="0000FF"/>
          <w:sz w:val="24"/>
          <w:lang w:val="ro-RO" w:eastAsia="en-US"/>
        </w:rPr>
        <w:t>(Misteriosul Semn al Noii Ere), am dezvăluit planul incredibil, ocult al Iluminaţ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iderii acestui plan îndeplinesc ordinele lui Satan de a da fiecăruia oribilul semn. Apocalipsa 13</w:t>
      </w:r>
      <w:r>
        <w:rPr>
          <w:rFonts w:cs="Arial" w:ascii="Arial" w:hAnsi="Arial"/>
          <w:i/>
          <w:iCs/>
          <w:color w:val="0000FF"/>
          <w:sz w:val="24"/>
          <w:lang w:val="ro-RO" w:eastAsia="en-US"/>
        </w:rPr>
        <w:t xml:space="preserve"> se va împlini. </w:t>
      </w:r>
      <w:r>
        <w:rPr>
          <w:rFonts w:cs="Arial" w:ascii="Arial" w:hAnsi="Arial"/>
          <w:color w:val="0000FF"/>
          <w:sz w:val="24"/>
          <w:lang w:val="ro-RO" w:eastAsia="en-US"/>
        </w:rPr>
        <w:t>Această carte este o expunere şocantă, este o explicaţie amănunţită a ceea ce ne spune</w:t>
      </w:r>
      <w:r>
        <w:rPr>
          <w:rFonts w:cs="Arial" w:ascii="Arial" w:hAnsi="Arial"/>
          <w:i/>
          <w:iCs/>
          <w:color w:val="0000FF"/>
          <w:sz w:val="24"/>
          <w:lang w:val="ro-RO" w:eastAsia="en-US"/>
        </w:rPr>
        <w:t xml:space="preserve"> Biblia</w:t>
      </w:r>
      <w:r>
        <w:rPr>
          <w:rFonts w:cs="Arial" w:ascii="Arial" w:hAnsi="Arial"/>
          <w:color w:val="0000FF"/>
          <w:sz w:val="24"/>
          <w:lang w:val="ro-RO" w:eastAsia="en-US"/>
        </w:rPr>
        <w:t xml:space="preserve"> despre imaginea şi semnul Fiarei. în ea veţi descoperi că unii membri New Age au acceptat deja semnul şi veţi afla că Satan şi a sa religie mondială vor să ne facă să acceptăm în mod voluntar Semn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 Fiara nu trebuie să ameninţe cu arma pentru ca omul să accepte acest semn. Dacă ocultul plan New Age reuşeşte, fiecare pământean va fi realmente fericit să accepte semnul pe frunte, pe mâna dreaptă. II vor dori cu disperare, se vor înşirui cu miile la bisericile convertite în capiştile idoleşti ale Noii Ere pentru a lua semn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tiu - pare totul foarte bizar. De fapt, cine, aflându-se în deplinătatea facultăţilor sale mintale, ar accepta</w:t>
      </w:r>
      <w:r>
        <w:rPr>
          <w:rFonts w:cs="Arial" w:ascii="Arial" w:hAnsi="Arial"/>
          <w:i/>
          <w:iCs/>
          <w:color w:val="0000FF"/>
          <w:sz w:val="24"/>
          <w:lang w:val="ro-RO" w:eastAsia="en-US"/>
        </w:rPr>
        <w:t xml:space="preserve"> în mod voluntar</w:t>
      </w:r>
      <w:r>
        <w:rPr>
          <w:rFonts w:cs="Arial" w:ascii="Arial" w:hAnsi="Arial"/>
          <w:color w:val="0000FF"/>
          <w:sz w:val="24"/>
          <w:lang w:val="ro-RO" w:eastAsia="en-US"/>
        </w:rPr>
        <w:t xml:space="preserve"> un Semn care îl va condamna la osândă veşn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ine se închină fiarei şi chipului ei şi primeşte semnul ei pe fruntea lui, sau pe mâna lui, va bea şi el din veninul aprinderii lui Dumnezeu, turnat neamestecat, în potirul mâniei Sale, şi se va chinui în foc şi în pucioasă, înaintea sfinţilor îngeri şi înaintea Mielului. Şi fumul chinului lor se suie în vecii vecilor. Şi nu au odihnă nici ziua nici noaptea cei ce se închină fiarei şi chipului ei şi oricine primeşte semnul numelui ei." (Ap 14, 9-11)</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totuşi majoritatea sunt ignoranţi în legătură cu soarta lor şi vor accepta semnul. Profeţia biblică</w:t>
      </w:r>
      <w:r>
        <w:rPr>
          <w:rFonts w:cs="Arial" w:ascii="Arial" w:hAnsi="Arial"/>
          <w:i/>
          <w:iCs/>
          <w:color w:val="0000FF"/>
          <w:sz w:val="24"/>
          <w:lang w:val="ro-RO" w:eastAsia="en-US"/>
        </w:rPr>
        <w:t xml:space="preserve"> se va adeveri. </w:t>
      </w:r>
      <w:r>
        <w:rPr>
          <w:rFonts w:cs="Arial" w:ascii="Arial" w:hAnsi="Arial"/>
          <w:color w:val="0000FF"/>
          <w:sz w:val="24"/>
          <w:lang w:val="ro-RO" w:eastAsia="en-US"/>
        </w:rPr>
        <w:t xml:space="preserve">Seminţele adevărului pot fi culese chiar de pe-acum. Suntem </w:t>
      </w:r>
      <w:r>
        <w:rPr>
          <w:rFonts w:cs="Arial" w:ascii="Arial" w:hAnsi="Arial"/>
          <w:i/>
          <w:iCs/>
          <w:color w:val="0000FF"/>
          <w:sz w:val="24"/>
          <w:lang w:val="ro-RO" w:eastAsia="en-US"/>
        </w:rPr>
        <w:t>condiţionaţi</w:t>
      </w:r>
      <w:r>
        <w:rPr>
          <w:rFonts w:cs="Arial" w:ascii="Arial" w:hAnsi="Arial"/>
          <w:color w:val="0000FF"/>
          <w:sz w:val="24"/>
          <w:lang w:val="ro-RO" w:eastAsia="en-US"/>
        </w:rPr>
        <w:t xml:space="preserve"> prin propagandă New Age şi control mental. Simboluri satanice, ca triunghiul profanator şi pentagrama, invadează ecranele televizoarelor. Se află pe copertele albumelor rock şi în reviste şi ziare.</w:t>
      </w:r>
      <w:r>
        <w:rPr>
          <w:rFonts w:cs="Arial" w:ascii="Arial" w:hAnsi="Arial"/>
          <w:i/>
          <w:iCs/>
          <w:color w:val="0000FF"/>
          <w:sz w:val="24"/>
          <w:lang w:val="ro-RO" w:eastAsia="en-US"/>
        </w:rPr>
        <w:t xml:space="preserve"> Omenirea este în mod constant bombardată cu o nouă paradigmă de gândire şi este pregătită constant pentru Regatul Noii E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atronii corporaţiilor slujesc - conştienţi sau nu -cauzei lui Antihrist. Un exemplu concludent este reclama făcută de firma de cărţi de credit</w:t>
      </w:r>
      <w:r>
        <w:rPr>
          <w:rFonts w:cs="Arial" w:ascii="Arial" w:hAnsi="Arial"/>
          <w:i/>
          <w:iCs/>
          <w:color w:val="0000FF"/>
          <w:sz w:val="24"/>
          <w:lang w:val="ro-RO" w:eastAsia="en-US"/>
        </w:rPr>
        <w:t xml:space="preserve"> Master Card.</w:t>
      </w:r>
      <w:r>
        <w:rPr>
          <w:rFonts w:cs="Arial" w:ascii="Arial" w:hAnsi="Arial"/>
          <w:color w:val="0000FF"/>
          <w:sz w:val="24"/>
          <w:lang w:val="ro-RO" w:eastAsia="en-US"/>
        </w:rPr>
        <w:t xml:space="preserve"> în</w:t>
      </w:r>
      <w:r>
        <w:rPr>
          <w:rFonts w:cs="Arial" w:ascii="Arial" w:hAnsi="Arial"/>
          <w:i/>
          <w:iCs/>
          <w:color w:val="0000FF"/>
          <w:sz w:val="24"/>
          <w:lang w:val="ro-RO" w:eastAsia="en-US"/>
        </w:rPr>
        <w:t xml:space="preserve"> Colorado Christian News,</w:t>
      </w:r>
      <w:r>
        <w:rPr>
          <w:rFonts w:cs="Arial" w:ascii="Arial" w:hAnsi="Arial"/>
          <w:color w:val="0000FF"/>
          <w:sz w:val="24"/>
          <w:lang w:val="ro-RO" w:eastAsia="en-US"/>
        </w:rPr>
        <w:t xml:space="preserve"> editorul Joann Chiarello Bruso a semnat recent un articol intitulat „Fratele cel Mare este aici". Comentariul este cel puţin revelat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Ştiam că va sosi. Am vorbit despre aceasta ani de zile. Am discutat cam cum ar arăta, cum va fi vândut şi folosit. Şi totuşi, pare prea curând. Luna trecută, pe când se afla în Arizona, Andrew, ginerele meu, a vizionat un spot publicitar foarte interesant, care a fost difuzat ulterior şi în Colorad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femeie apare pe fundalul alb al unei camere goale. Pe măsură ce numerele îi trec prin cap, ele sunt citite cu voce tare:</w:t>
      </w:r>
      <w:r>
        <w:rPr>
          <w:rFonts w:cs="Arial" w:ascii="Arial" w:hAnsi="Arial"/>
          <w:i/>
          <w:iCs/>
          <w:color w:val="0000FF"/>
          <w:sz w:val="24"/>
          <w:lang w:val="ro-RO" w:eastAsia="en-US"/>
        </w:rPr>
        <w:t xml:space="preserve"> asigurări sociale, cont bancar, carte de credit, permis de conducere, asigurare de sănătate, telefon, fax</w:t>
      </w:r>
      <w:r>
        <w:rPr>
          <w:rFonts w:cs="Arial" w:ascii="Arial" w:hAnsi="Arial"/>
          <w:color w:val="0000FF"/>
          <w:sz w:val="24"/>
          <w:lang w:val="ro-RO" w:eastAsia="en-US"/>
        </w:rPr>
        <w:t xml:space="preserve"> et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voce întreabă: «Cum să le ţii minte pe toate?» Apoi declară: «Master Card a găsit soluţia: codul numeric personal pe un dege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mera de luat vederi se concentrează asupra dosului mâinii drepte a femeii; ea îşi arată palma, iar pe degetul arătător, a cărui imagine se măreşte mult, se vede un model de puncte. Vocea anunţă: «Semnul dumneavoastră personal». Apoi anunţă cu emfază: «Master Card vă va dărui aceasta în curân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Halal marketing! Un nou semn care ne va scuti de necazul de a memora toate acele numere. Cârdurile pierdute sau furate devin o problemă a trecutului. Doar prin scanarea degetului, instantaneu, informaţia necesară este înregistrată şi decodată. Andrew spune că aproape a căzut din scaun când a văzut reclama. Deşi semnele ne spun că vremea se apropie şi că nu suntem prea departe de această tehnologie, totuşi Andrew a rămas surprins că acest clip a fost difuzat la o oră de maximă audienţ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68" w:name="bookmark83"/>
      <w:bookmarkEnd w:id="68"/>
      <w:r>
        <w:rPr>
          <w:rFonts w:cs="Arial" w:ascii="Arial" w:hAnsi="Arial"/>
          <w:i/>
          <w:iCs/>
          <w:color w:val="0000FF"/>
          <w:sz w:val="28"/>
          <w:lang w:val="ro-RO" w:eastAsia="en-US"/>
        </w:rPr>
        <w:t>666— Un număr sfâ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şa cum am arătat în cartea mea</w:t>
      </w:r>
      <w:r>
        <w:rPr>
          <w:rFonts w:cs="Arial" w:ascii="Arial" w:hAnsi="Arial"/>
          <w:i/>
          <w:iCs/>
          <w:color w:val="0000FF"/>
          <w:sz w:val="24"/>
          <w:lang w:val="ro-RO" w:eastAsia="en-US"/>
        </w:rPr>
        <w:t xml:space="preserve"> Mystery Mark of the New Age,</w:t>
      </w:r>
      <w:r>
        <w:rPr>
          <w:rFonts w:cs="Arial" w:ascii="Arial" w:hAnsi="Arial"/>
          <w:color w:val="0000FF"/>
          <w:sz w:val="24"/>
          <w:lang w:val="ro-RO" w:eastAsia="en-US"/>
        </w:rPr>
        <w:t xml:space="preserve"> liderii New Age au început să spună maselor că 666 este „un număr sfânt, divin". Ei ne încurajează să ne plăsmuim în mintea noastră imaginile unor zei sau zeiţe false şi</w:t>
      </w:r>
      <w:r>
        <w:rPr>
          <w:rFonts w:cs="Arial" w:ascii="Arial" w:hAnsi="Arial"/>
          <w:i/>
          <w:iCs/>
          <w:color w:val="0000FF"/>
          <w:sz w:val="24"/>
          <w:lang w:val="ro-RO" w:eastAsia="en-US"/>
        </w:rPr>
        <w:t xml:space="preserve"> să venerăm acea imagine.</w:t>
      </w:r>
      <w:r>
        <w:rPr>
          <w:rFonts w:cs="Arial" w:ascii="Arial" w:hAnsi="Arial"/>
          <w:color w:val="0000FF"/>
          <w:sz w:val="24"/>
          <w:lang w:val="ro-RO" w:eastAsia="en-US"/>
        </w:rPr>
        <w:t xml:space="preserve"> Mai rău, vorbesc cu pompă despre</w:t>
      </w:r>
      <w:r>
        <w:rPr>
          <w:rFonts w:cs="Arial" w:ascii="Arial" w:hAnsi="Arial"/>
          <w:i/>
          <w:iCs/>
          <w:color w:val="0000FF"/>
          <w:sz w:val="24"/>
          <w:lang w:val="ro-RO" w:eastAsia="en-US"/>
        </w:rPr>
        <w:t xml:space="preserve"> marea iniţiere</w:t>
      </w:r>
      <w:r>
        <w:rPr>
          <w:rFonts w:cs="Arial" w:ascii="Arial" w:hAnsi="Arial"/>
          <w:color w:val="0000FF"/>
          <w:sz w:val="24"/>
          <w:lang w:val="ro-RO" w:eastAsia="en-US"/>
        </w:rPr>
        <w:t xml:space="preserve"> a omenirii în misterioasa religie a Noii Ere. Culmea acestei iniţieri, spun ei, este acceptarea Semnului. După ce veţi accepta Semnul, pretind aceşti învăţători mincinoşi, veţi deveni un zeu, o natură divi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 pot să vă dezvălui în ce fel mi s-a mâhnit inima când am început, cu ajutorul Dumnezeului nostru, să descâlcesc iţele aşa de încâlcite ale acestui Plan inimaginabi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aptul că tehnologia oferă metode de control perfecţionat al omenirii prezise de</w:t>
      </w:r>
      <w:r>
        <w:rPr>
          <w:rFonts w:cs="Arial" w:ascii="Arial" w:hAnsi="Arial"/>
          <w:i/>
          <w:iCs/>
          <w:color w:val="0000FF"/>
          <w:sz w:val="24"/>
          <w:lang w:val="ro-RO" w:eastAsia="en-US"/>
        </w:rPr>
        <w:t xml:space="preserve"> Apocalipsa</w:t>
      </w:r>
      <w:r>
        <w:rPr>
          <w:rFonts w:cs="Arial" w:ascii="Arial" w:hAnsi="Arial"/>
          <w:color w:val="0000FF"/>
          <w:sz w:val="24"/>
          <w:lang w:val="ro-RO" w:eastAsia="en-US"/>
        </w:rPr>
        <w:t xml:space="preserve"> este un indiciu clar că Antihristul este pe punctul de a-şi face mutarea finală pe tabla de şah a lumii. Zilele sale sunt pe-aproap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Şi m-am uitat şi iată un cal alb şi cel care şedea pe el avea un arc; i s-a dat lui cunună şi a pornit ca un biruitor să biruiască" (Ap 6, 2).</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itatul acesta este plin de rezonanţe profetice. Capitolul 6 vorbeşte despre cei patra călăreţi care seamănă moartea. Primul este călăreţul pe cal alb, apoi sunt cel roşu, negru şi cel galben-vânăt. Ei seamănă războaie sălbatice, moarte, foamete, ciumă, boli, catastrofe naturale, cataclisme de tot felul. Aceasta este imaginea terorii mondiale, a vărsării de sânge care va premerge întoarcerea în slavă a lui Iisu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Apare un Mântuitor: Omul pe cal alb</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marcaţi că primul călăreţ vine pe un</w:t>
      </w:r>
      <w:r>
        <w:rPr>
          <w:rFonts w:cs="Arial" w:ascii="Arial" w:hAnsi="Arial"/>
          <w:i/>
          <w:iCs/>
          <w:color w:val="0000FF"/>
          <w:sz w:val="24"/>
          <w:lang w:val="ro-RO" w:eastAsia="en-US"/>
        </w:rPr>
        <w:t xml:space="preserve"> cal alb.</w:t>
      </w:r>
      <w:r>
        <w:rPr>
          <w:rFonts w:cs="Arial" w:ascii="Arial" w:hAnsi="Arial"/>
          <w:color w:val="0000FF"/>
          <w:sz w:val="24"/>
          <w:lang w:val="ro-RO" w:eastAsia="en-US"/>
        </w:rPr>
        <w:t xml:space="preserve"> Aceasta înseamnă că el va fi în mod universal admirat şi privit ca un împăciuitor, un salvator care vine</w:t>
      </w:r>
      <w:r>
        <w:rPr>
          <w:rFonts w:cs="Arial" w:ascii="Arial" w:hAnsi="Arial"/>
          <w:i/>
          <w:iCs/>
          <w:color w:val="0000FF"/>
          <w:sz w:val="24"/>
          <w:lang w:val="ro-RO" w:eastAsia="en-US"/>
        </w:rPr>
        <w:t xml:space="preserve"> să mântuie omenirea</w:t>
      </w:r>
      <w:r>
        <w:rPr>
          <w:rFonts w:cs="Arial" w:ascii="Arial" w:hAnsi="Arial"/>
          <w:color w:val="0000FF"/>
          <w:sz w:val="24"/>
          <w:lang w:val="ro-RO" w:eastAsia="en-US"/>
        </w:rPr>
        <w:t xml:space="preserve"> din crizele acute şi problemele care par de nerezolvat şi ne macină. în mod cert, astăzi planeta noastră este măcinată în toate privinţele. Avem certuri pe probleme de etică, avem „epurări" religioase în Bosnia; avem bande rivale şi violenţă în orice oraş; cocaină, heroină, alte droguri care se vând pretutindeni; răspândirea ucigaşului virus SIDA. Avem activitatea sporadică a teroriştilor în Israel şi Liban, aroganţa represivă a Rusiei faţă de fostele state membre ale URSS. De asemenea, multe părţi ale Africii sunt sfâşiate de anarhie, ură rasială, foamete. Piaţa bursieră japoneză şi valorile monetare asiatice au intrat într-un colaps. în Europa, căderea economică riscă să dea lucrurilor o turnură tragică. Haosul financiar mijeşte la orizont. în SUA oamenii se tem că deficitul bugetar federal, care arată ca o sperietoare de rău augur, va mări impozitele şi ne va arunca pe toţi într-o mare de dato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lang w:val="ro-RO" w:eastAsia="en-US"/>
        </w:rPr>
      </w:pPr>
      <w:r>
        <w:rPr>
          <w:rFonts w:cs="Arial" w:ascii="Arial" w:hAnsi="Arial"/>
          <w:color w:val="0000FF"/>
          <w:sz w:val="24"/>
          <w:lang w:val="ro-RO" w:eastAsia="en-US"/>
        </w:rPr>
        <w:t>Majoritatea acestor crize sunt</w:t>
      </w:r>
      <w:r>
        <w:rPr>
          <w:rFonts w:cs="Arial" w:ascii="Arial" w:hAnsi="Arial"/>
          <w:i/>
          <w:iCs/>
          <w:color w:val="0000FF"/>
          <w:sz w:val="24"/>
          <w:lang w:val="ro-RO" w:eastAsia="en-US"/>
        </w:rPr>
        <w:t xml:space="preserve"> create</w:t>
      </w:r>
      <w:r>
        <w:rPr>
          <w:rFonts w:cs="Arial" w:ascii="Arial" w:hAnsi="Arial"/>
          <w:color w:val="0000FF"/>
          <w:sz w:val="24"/>
          <w:lang w:val="ro-RO" w:eastAsia="en-US"/>
        </w:rPr>
        <w:t xml:space="preserve"> de guverne viclene, iar în America de FBI, NSA, CIA, BATF şi alte sumedenii de agenţii care finanţează în secret şi sponsorizează terorismul intern, celule comuniste, grupări teroriste de soiul naziştilor, neo-naziştilor şi KKK*.</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 KKK - Ku-Klux-Klan - grup fundamentalist cu doctrină bazată pe religie, care proceda la epurări etnice şi rasiale, acte de terorism şi violenţă de neînchipuit, în numele unei justiţii divine (n. tr.).</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erorismul este arma-cheie a guvernului, prin care se aşteaptă ca masele înfricoşate să se arunce în braţele aşa-zis salvatoare ale unui guvern de tip Big Brother. în trecut am adus dovezi concludente prin casetele video</w:t>
      </w:r>
      <w:r>
        <w:rPr>
          <w:rFonts w:cs="Arial" w:ascii="Arial" w:hAnsi="Arial"/>
          <w:i/>
          <w:iCs/>
          <w:color w:val="0000FF"/>
          <w:sz w:val="24"/>
          <w:lang w:val="ro-RO" w:eastAsia="en-US"/>
        </w:rPr>
        <w:t xml:space="preserve"> Fascist Teiror Stalking America</w:t>
      </w:r>
      <w:r>
        <w:rPr>
          <w:rFonts w:cs="Arial" w:ascii="Arial" w:hAnsi="Arial"/>
          <w:color w:val="0000FF"/>
          <w:sz w:val="24"/>
          <w:lang w:val="ro-RO" w:eastAsia="en-US"/>
        </w:rPr>
        <w:t xml:space="preserve"> şi</w:t>
      </w:r>
      <w:r>
        <w:rPr>
          <w:rFonts w:cs="Arial" w:ascii="Arial" w:hAnsi="Arial"/>
          <w:i/>
          <w:iCs/>
          <w:color w:val="0000FF"/>
          <w:sz w:val="24"/>
          <w:lang w:val="ro-RO" w:eastAsia="en-US"/>
        </w:rPr>
        <w:t xml:space="preserve"> The Bloodstained Hands of Big Brother Governement,</w:t>
      </w:r>
      <w:r>
        <w:rPr>
          <w:rFonts w:cs="Arial" w:ascii="Arial" w:hAnsi="Arial"/>
          <w:color w:val="0000FF"/>
          <w:sz w:val="24"/>
          <w:lang w:val="ro-RO" w:eastAsia="en-US"/>
        </w:rPr>
        <w:t xml:space="preserve"> în care am arătat că agenţiile federale, coordonate de NSA, conduc în mod virtual toate unităţile teroriste mondiale. Atentatul de la World Trade Center (New York), masacrul de la Oklahoma City şi multe alte atentate au fost plănuite şi executate de oamenii de încredere ai guvernului. Rezultatul era previzibil: „opinia publică", de fapt Casa Albă şi Congresul, au cerut cu insistenţă promovarea aşa-zisei legi a antiterorismului. Acest proces, scrie Bob Trefz în</w:t>
      </w:r>
      <w:r>
        <w:rPr>
          <w:rFonts w:cs="Arial" w:ascii="Arial" w:hAnsi="Arial"/>
          <w:i/>
          <w:iCs/>
          <w:color w:val="0000FF"/>
          <w:sz w:val="24"/>
          <w:lang w:val="ro-RO" w:eastAsia="en-US"/>
        </w:rPr>
        <w:t xml:space="preserve"> Cherith Chronicle,</w:t>
      </w:r>
      <w:r>
        <w:rPr>
          <w:rFonts w:cs="Arial" w:ascii="Arial" w:hAnsi="Arial"/>
          <w:color w:val="0000FF"/>
          <w:sz w:val="24"/>
          <w:lang w:val="ro-RO" w:eastAsia="en-US"/>
        </w:rPr>
        <w:t xml:space="preserve"> se numeşte „pregătirea momelii". El ne explică cum se lucrea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 xml:space="preserve">Capcana funcţionează astfel: legea anti-terorism şi taxa anti-terorism promovează măsuri draconice împotriva celor ce se vor încadra în categoria de «terorist», recurge la deportarea şi detenţia celor care sunt consideraţi «elemente străine». Cârdul Biometric Universal identifică persoana prin amprentă, scanarea retinei, ADN. Acest card oferă posibilitatea identificării şi urmăririi cetăţenilor pentru implementarea semnului Fiarei. Aceia care </w:t>
      </w:r>
      <w:r>
        <w:rPr>
          <w:rFonts w:cs="Arial" w:ascii="Arial" w:hAnsi="Arial"/>
          <w:i/>
          <w:iCs/>
          <w:color w:val="0000FF"/>
          <w:sz w:val="24"/>
          <w:lang w:val="ro-RO" w:eastAsia="en-US"/>
        </w:rPr>
        <w:t>se supun</w:t>
      </w:r>
      <w:r>
        <w:rPr>
          <w:rFonts w:cs="Arial" w:ascii="Arial" w:hAnsi="Arial"/>
          <w:color w:val="0000FF"/>
          <w:sz w:val="24"/>
          <w:lang w:val="ro-RO" w:eastAsia="en-US"/>
        </w:rPr>
        <w:t xml:space="preserve"> identificării de tip biometric pot să se supună la tot felul de verificări prin care să fie etichetaţi ca «cetăţeni». Aceia care refuză să se supună pot fi imediat consideraţi necetăţeni, dezertori, pasibili de</w:t>
      </w:r>
      <w:r>
        <w:rPr>
          <w:rFonts w:cs="Arial" w:ascii="Arial" w:hAnsi="Arial"/>
          <w:i/>
          <w:iCs/>
          <w:color w:val="0000FF"/>
          <w:sz w:val="24"/>
          <w:lang w:val="ro-RO" w:eastAsia="en-US"/>
        </w:rPr>
        <w:t xml:space="preserve"> detenţie</w:t>
      </w:r>
      <w:r>
        <w:rPr>
          <w:rFonts w:cs="Arial" w:ascii="Arial" w:hAnsi="Arial"/>
          <w:color w:val="0000FF"/>
          <w:sz w:val="24"/>
          <w:lang w:val="ro-RO" w:eastAsia="en-US"/>
        </w:rPr>
        <w:t xml:space="preserve"> sau</w:t>
      </w:r>
      <w:r>
        <w:rPr>
          <w:rFonts w:cs="Arial" w:ascii="Arial" w:hAnsi="Arial"/>
          <w:i/>
          <w:iCs/>
          <w:color w:val="0000FF"/>
          <w:sz w:val="24"/>
          <w:lang w:val="ro-RO" w:eastAsia="en-US"/>
        </w:rPr>
        <w:t xml:space="preserve"> deportare.</w:t>
      </w:r>
      <w:r>
        <w:rPr>
          <w:rFonts w:cs="Arial" w:ascii="Arial" w:hAnsi="Arial"/>
          <w:color w:val="0000FF"/>
          <w:sz w:val="24"/>
          <w:lang w:val="ro-RO" w:eastAsia="en-US"/>
        </w:rPr>
        <w:t xml:space="preserve"> Pentru aceia care cunosc istoria Inchiziţiei medievale şi istoria modernă a inchiziţiei Gestapo-ului, asemănările dintre agenţiile guvernamentale şi consolidarea poliţiei politice a Celui de-al Treilea Reich sunt izbitoare. Calea unui evreu spre detenţie şi spre camerele de gazare începea cu</w:t>
      </w:r>
      <w:r>
        <w:rPr>
          <w:rFonts w:cs="Arial" w:ascii="Arial" w:hAnsi="Arial"/>
          <w:i/>
          <w:iCs/>
          <w:color w:val="0000FF"/>
          <w:sz w:val="24"/>
          <w:lang w:val="ro-RO" w:eastAsia="en-US"/>
        </w:rPr>
        <w:t xml:space="preserve"> înregistrarea. </w:t>
      </w:r>
      <w:r>
        <w:rPr>
          <w:rFonts w:cs="Arial" w:ascii="Arial" w:hAnsi="Arial"/>
          <w:color w:val="0000FF"/>
          <w:sz w:val="24"/>
          <w:lang w:val="ro-RO" w:eastAsia="en-US"/>
        </w:rPr>
        <w:t>Acelaşi lucru se pare că se va întâmpla şi în America. Ne aflăm în vremuri asemănătoare celor în care acoliţii lui Hitler îi arestau pe neaşteptate pe dizidenţi, căci în SUA casele oamenilor nevinovaţi sunt percheziţionate, lucruri personale confiscate din te-miri-ce motive. Actele legislative strâng funia în jurul parului, căci puterea guvernului creşte foarte mult, iar forţa poliţienească este consolida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trucât guvernul produce atâta haos, atâta dezordine, întrucât trăim în condiţii atât de austere şi de duşmănoase, oamenii de pretutindeni vor cu disperare un conducător, un erou, un om care să pună lucrurile în ordine -</w:t>
      </w:r>
      <w:r>
        <w:rPr>
          <w:rFonts w:cs="Arial" w:ascii="Arial" w:hAnsi="Arial"/>
          <w:i/>
          <w:iCs/>
          <w:color w:val="0000FF"/>
          <w:sz w:val="24"/>
          <w:lang w:val="ro-RO" w:eastAsia="en-US"/>
        </w:rPr>
        <w:t xml:space="preserve"> un om pe un cal alb.</w:t>
      </w:r>
      <w:r>
        <w:rPr>
          <w:rFonts w:cs="Arial" w:ascii="Arial" w:hAnsi="Arial"/>
          <w:color w:val="0000FF"/>
          <w:sz w:val="24"/>
          <w:lang w:val="ro-RO" w:eastAsia="en-US"/>
        </w:rPr>
        <w:t xml:space="preserve"> Şi foarte mulţi, instigaţi de o presă aflată în mâna Iluminaţilor, cer ca acest om să fie în vârful unei organizaţii mondi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Apocalipsa</w:t>
      </w:r>
      <w:r>
        <w:rPr>
          <w:rFonts w:cs="Arial" w:ascii="Arial" w:hAnsi="Arial"/>
          <w:color w:val="0000FF"/>
          <w:sz w:val="24"/>
          <w:lang w:val="ro-RO" w:eastAsia="en-US"/>
        </w:rPr>
        <w:t xml:space="preserve"> ne spune că acest călăreţ alb are un</w:t>
      </w:r>
      <w:r>
        <w:rPr>
          <w:rFonts w:cs="Arial" w:ascii="Arial" w:hAnsi="Arial"/>
          <w:i/>
          <w:iCs/>
          <w:color w:val="0000FF"/>
          <w:sz w:val="24"/>
          <w:lang w:val="ro-RO" w:eastAsia="en-US"/>
        </w:rPr>
        <w:t xml:space="preserve"> arc. </w:t>
      </w:r>
      <w:r>
        <w:rPr>
          <w:rFonts w:cs="Arial" w:ascii="Arial" w:hAnsi="Arial"/>
          <w:color w:val="0000FF"/>
          <w:sz w:val="24"/>
          <w:lang w:val="ro-RO" w:eastAsia="en-US"/>
        </w:rPr>
        <w:t>adică are la îndemână</w:t>
      </w:r>
      <w:r>
        <w:rPr>
          <w:rFonts w:cs="Arial" w:ascii="Arial" w:hAnsi="Arial"/>
          <w:i/>
          <w:iCs/>
          <w:color w:val="0000FF"/>
          <w:sz w:val="24"/>
          <w:lang w:val="ro-RO" w:eastAsia="en-US"/>
        </w:rPr>
        <w:t xml:space="preserve"> puterea militară</w:t>
      </w:r>
      <w:r>
        <w:rPr>
          <w:rFonts w:cs="Arial" w:ascii="Arial" w:hAnsi="Arial"/>
          <w:color w:val="0000FF"/>
          <w:sz w:val="24"/>
          <w:lang w:val="ro-RO" w:eastAsia="en-US"/>
        </w:rPr>
        <w:t xml:space="preserve"> necesară pentru a se război şi a aduce pacea. Vedem de asemenea că i s-a dat o </w:t>
      </w:r>
      <w:r>
        <w:rPr>
          <w:rFonts w:cs="Arial" w:ascii="Arial" w:hAnsi="Arial"/>
          <w:i/>
          <w:iCs/>
          <w:color w:val="0000FF"/>
          <w:sz w:val="24"/>
          <w:lang w:val="ro-RO" w:eastAsia="en-US"/>
        </w:rPr>
        <w:t>cunună.</w:t>
      </w:r>
      <w:r>
        <w:rPr>
          <w:rFonts w:cs="Arial" w:ascii="Arial" w:hAnsi="Arial"/>
          <w:color w:val="0000FF"/>
          <w:sz w:val="24"/>
          <w:lang w:val="ro-RO" w:eastAsia="en-US"/>
        </w:rPr>
        <w:t xml:space="preserve"> De aceea, el va avea şi</w:t>
      </w:r>
      <w:r>
        <w:rPr>
          <w:rFonts w:cs="Arial" w:ascii="Arial" w:hAnsi="Arial"/>
          <w:i/>
          <w:iCs/>
          <w:color w:val="0000FF"/>
          <w:sz w:val="24"/>
          <w:lang w:val="ro-RO" w:eastAsia="en-US"/>
        </w:rPr>
        <w:t xml:space="preserve"> puterea politică</w:t>
      </w:r>
      <w:r>
        <w:rPr>
          <w:rFonts w:cs="Arial" w:ascii="Arial" w:hAnsi="Arial"/>
          <w:color w:val="0000FF"/>
          <w:sz w:val="24"/>
          <w:lang w:val="ro-RO" w:eastAsia="en-US"/>
        </w:rPr>
        <w:t xml:space="preserve"> necesară pentru a-şi duce la bun sfârşit rolul de cuceritor mondi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ltimele aranjamente pentru ca cele scrise mai sus să se împlinească se fac şi sunt aproape isprăvite. Planeta şi locuitorii ei au fost prostiţi, condiţionaţi. Este timp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Complotul Naţiunilor Unit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NU este principala scenă a demersurilor ce premerg dramaticul final al omenirii. Secretarul General al ONU, egipteanul Boutros Boutros-Ghali, a solicitat ca organizaţia să posede propria</w:t>
      </w:r>
      <w:r>
        <w:rPr>
          <w:rFonts w:cs="Arial" w:ascii="Arial" w:hAnsi="Arial"/>
          <w:i/>
          <w:iCs/>
          <w:color w:val="0000FF"/>
          <w:sz w:val="24"/>
          <w:lang w:val="ro-RO" w:eastAsia="en-US"/>
        </w:rPr>
        <w:t xml:space="preserve"> Armată Mondială.</w:t>
      </w:r>
      <w:r>
        <w:rPr>
          <w:rFonts w:cs="Arial" w:ascii="Arial" w:hAnsi="Arial"/>
          <w:color w:val="0000FF"/>
          <w:sz w:val="24"/>
          <w:lang w:val="ro-RO" w:eastAsia="en-US"/>
        </w:rPr>
        <w:t xml:space="preserve"> Pacea globală, susţine Boutros-Ghali, se face numai prin ţeava armelor şi prin lansarea proiectile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enumărate apeluri de pretutindeni au cerut ca ONU să intervină prin puterea armată şi să rezolve violenţele şi rebeliunile localizate în diferite puncte fierbinţi ale globului. Somalia trebuie hrănită, Irak-ul îmblânzit, Angola pacificată, Bosnia scutită de epurările etnice, Africa de Sud vindecată de ura interrasia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ii au sugerat ca ONU să-şi trimită beretele albastre în Los Angeles, Chicago, Houston şi în alte oraşe din America în eventualitatea unor dezordini. Motivul este că autorităţile locale nu sunt de încrede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a Rio de Janeiro, activiştii ecologişti au cerat în cadrai Summitului Terrei ca naţiunile bogate să înăsprească regimul de taxe, iar banii să fie cedaţi, prin intermediul ONU, ţărilor Lumii a Treia, ale căror medii naturale au fost -se presupune - poluate de SUA şi de alte ţări din Vest. ONU trebuie să aibă autoritatea de a acţiona ca poliţie ecologică mondială, fără a ţine cont de graniţele interstatale, pedepsind pe cei ce poluează şi amendându-i pe cetăţenii „vinovaţi". Da, ONU trebuie să fie poliţia ecologică a planet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Se urmăreşte crearea unei Armate Mondial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orinţa ca ONU să-şi aibă propria armată capătă proporţii epidemice. Mai întâi Boutros-Ghali a făcut publică schiţa generală a planului unei asemenea forţe armate. Apoi George Bush i-a sărit în ajutor plasând în Somalia trupe SUA</w:t>
      </w:r>
      <w:r>
        <w:rPr>
          <w:rFonts w:cs="Arial" w:ascii="Arial" w:hAnsi="Arial"/>
          <w:i/>
          <w:iCs/>
          <w:color w:val="0000FF"/>
          <w:sz w:val="24"/>
          <w:lang w:val="ro-RO" w:eastAsia="en-US"/>
        </w:rPr>
        <w:t xml:space="preserve"> sub auspiciile ONU.</w:t>
      </w:r>
      <w:r>
        <w:rPr>
          <w:rFonts w:cs="Arial" w:ascii="Arial" w:hAnsi="Arial"/>
          <w:color w:val="0000FF"/>
          <w:sz w:val="24"/>
          <w:lang w:val="ro-RO" w:eastAsia="en-US"/>
        </w:rPr>
        <w:t xml:space="preserve"> Fostul preşedinte Ronald Reagan a primit ordin din partea Frăţiei Secrete a Iluminaţilor să susţină discursuri în favoarea unei armate a ONU. Şi-a debutat campania în 4 decembrie 1993 la Universitatea Oxford din Anglia. Bili Clinton a primit şi el o astfel de solicitare. între timp, marioneta Noii Ordini Mondiale, Mihail Gorbaciov, susţine linia trasată de ONU cu ocazia fiecărei apariţii în publ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curând, de nu va fi oprită, Frăţia Secretă va câştiga prin intermediul forţelor armate ale ONU controlul militar total asupra întregului glob. Elita intenţionează să transforme mândria Americii, adică Armata, Flota, Forţele Aeriene, Marina militară, Paza de Coastă în ramuri neînsemnate din arborele stufos, compact al noii reţele mondiale de menţinere a păc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iderii Frăţiei Secrete vor deţine controlul total, iar Constituţia Americii nu va mai valora nici cât o ceapă degera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necrezut, veţi spune, nu? Ei bine, luaţi aminte.</w:t>
      </w:r>
      <w:r>
        <w:rPr>
          <w:rFonts w:cs="Arial" w:ascii="Arial" w:hAnsi="Arial"/>
          <w:i/>
          <w:iCs/>
          <w:color w:val="0000FF"/>
          <w:sz w:val="24"/>
          <w:lang w:val="ro-RO" w:eastAsia="en-US"/>
        </w:rPr>
        <w:t xml:space="preserve"> Vor fi</w:t>
      </w:r>
      <w:r>
        <w:rPr>
          <w:rFonts w:cs="Arial" w:ascii="Arial" w:hAnsi="Arial"/>
          <w:color w:val="0000FF"/>
          <w:sz w:val="24"/>
          <w:lang w:val="ro-RO" w:eastAsia="en-US"/>
        </w:rPr>
        <w:t xml:space="preserve"> un guvern mondial şi o armată a sa pentru că Sfânta Scriptură spune astfel (Ap 13, Ap 1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Numai ONU are puterea să facă acest lucru</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blemele mondiale par de nerezolvat, dacă nu se va ivi un guvern mondial şi chiar o religie unică, aşa cum susţin „experţii". Numai o organizaţie atotputernică, agresivă poate îndeplini un lucra de asemenea propor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De aceea, la Fulton, Missouri, în 1992, M. Gorbaciov a propus crearea unui Guvern Mondial. Alţi lideri mondiali au îmbrăţişat repede ideea. Acelaşi lucru s-a întâmplat în 1996 la Summitul Naţiunilor lumii. Foarte semnificativ, unul dintre cei ce au participat la acest summit găzduit de Gorbaciov a fost miliardarul Bili Gates, fondator al </w:t>
      </w:r>
      <w:r>
        <w:rPr>
          <w:rFonts w:cs="Arial" w:ascii="Arial" w:hAnsi="Arial"/>
          <w:i/>
          <w:iCs/>
          <w:color w:val="0000FF"/>
          <w:sz w:val="24"/>
          <w:lang w:val="ro-RO" w:eastAsia="en-US"/>
        </w:rPr>
        <w:t>Microsoň,</w:t>
      </w:r>
      <w:r>
        <w:rPr>
          <w:rFonts w:cs="Arial" w:ascii="Arial" w:hAnsi="Arial"/>
          <w:color w:val="0000FF"/>
          <w:sz w:val="24"/>
          <w:lang w:val="ro-RO" w:eastAsia="en-US"/>
        </w:rPr>
        <w:t xml:space="preserve"> corporaţia care va furniza suportul tehnologic pentru reţeaua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Cs w:val="24"/>
          <w:lang w:val="ro-RO" w:eastAsia="en-US"/>
        </w:rPr>
      </w:pPr>
      <w:bookmarkStart w:id="69" w:name="bookmark84"/>
      <w:bookmarkEnd w:id="69"/>
      <w:r>
        <w:rPr>
          <w:rFonts w:cs="Arial" w:ascii="Arial" w:hAnsi="Arial"/>
          <w:i/>
          <w:iCs/>
          <w:color w:val="0000FF"/>
          <w:sz w:val="28"/>
          <w:lang w:val="ro-RO" w:eastAsia="en-US"/>
        </w:rPr>
        <w:t>E nevoie disperată de un lider puternic: Antihrist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 xml:space="preserve">n mod normal, această organizaţie mai puternică, structurată ca Un Guvern Mondial, va avea nevoie de un </w:t>
      </w:r>
      <w:r>
        <w:rPr>
          <w:rFonts w:cs="Arial" w:ascii="Arial" w:hAnsi="Arial"/>
          <w:i/>
          <w:iCs/>
          <w:color w:val="0000FF"/>
          <w:sz w:val="24"/>
          <w:lang w:val="ro-RO" w:eastAsia="en-US"/>
        </w:rPr>
        <w:t>lider,</w:t>
      </w:r>
      <w:r>
        <w:rPr>
          <w:rFonts w:cs="Arial" w:ascii="Arial" w:hAnsi="Arial"/>
          <w:color w:val="0000FF"/>
          <w:sz w:val="24"/>
          <w:lang w:val="ro-RO" w:eastAsia="en-US"/>
        </w:rPr>
        <w:t xml:space="preserve"> unul foarte capabil, un om uluitor de competent, în stare să conducă o armată mondială, un serviciu de spionaj planetar, o forţă poliţienească ecologică de aceeaşi anvergură, o agenţie de informaţii ajustată la dimensiunile ONU, mult mai infamă decât CIA sau KGB. Va trebui să fie un om autoritar, care să solicite totuşi şi să asculte directivele </w:t>
      </w:r>
      <w:r>
        <w:rPr>
          <w:rFonts w:cs="Arial" w:ascii="Arial" w:hAnsi="Arial"/>
          <w:i/>
          <w:iCs/>
          <w:color w:val="0000FF"/>
          <w:sz w:val="24"/>
          <w:lang w:val="ro-RO" w:eastAsia="en-US"/>
        </w:rPr>
        <w:t>Consiliului înţelepţ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redeţi-mă, elita Iluminaţilor are la îndemână omul potrivit pentru această poziţie nouă de</w:t>
      </w:r>
      <w:r>
        <w:rPr>
          <w:rFonts w:cs="Arial" w:ascii="Arial" w:hAnsi="Arial"/>
          <w:i/>
          <w:iCs/>
          <w:color w:val="0000FF"/>
          <w:sz w:val="24"/>
          <w:lang w:val="ro-RO" w:eastAsia="en-US"/>
        </w:rPr>
        <w:t xml:space="preserve"> Ftihrer al lumii.</w:t>
      </w:r>
      <w:r>
        <w:rPr>
          <w:rFonts w:cs="Arial" w:ascii="Arial" w:hAnsi="Arial"/>
          <w:color w:val="0000FF"/>
          <w:sz w:val="24"/>
          <w:lang w:val="ro-RO" w:eastAsia="en-US"/>
        </w:rPr>
        <w:t xml:space="preserve"> Nu cumva tocmai de aceea însăşi propria lor agenţie,</w:t>
      </w:r>
      <w:r>
        <w:rPr>
          <w:rFonts w:cs="Arial" w:ascii="Arial" w:hAnsi="Arial"/>
          <w:i/>
          <w:iCs/>
          <w:color w:val="0000FF"/>
          <w:sz w:val="24"/>
          <w:lang w:val="ro-RO" w:eastAsia="en-US"/>
        </w:rPr>
        <w:t xml:space="preserve"> Consili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de Relaţii Externe</w:t>
      </w:r>
      <w:r>
        <w:rPr>
          <w:rFonts w:cs="Arial" w:ascii="Arial" w:hAnsi="Arial"/>
          <w:color w:val="0000FF"/>
          <w:sz w:val="24"/>
          <w:lang w:val="ro-RO" w:eastAsia="en-US"/>
        </w:rPr>
        <w:t xml:space="preserve"> (CFR), are o siglă ciudată, dar foarte revelatoare:</w:t>
      </w:r>
      <w:r>
        <w:rPr>
          <w:rFonts w:cs="Arial" w:ascii="Arial" w:hAnsi="Arial"/>
          <w:i/>
          <w:iCs/>
          <w:color w:val="0000FF"/>
          <w:sz w:val="24"/>
          <w:lang w:val="ro-RO" w:eastAsia="en-US"/>
        </w:rPr>
        <w:t xml:space="preserve"> Un om ee călăreşte pe un cal alb?</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gla CFR, aşa cum apare ea pe coperta jurnalului acestei organizaţii, înfăţişează un călăreţ puternic, viril, gol, aşezat pe un superb armăsar alb. El are mâna întinsă cu putere în sus, într-o sfidătoare dovadă de victorie şi triumf. Observaţi, însă, gestul pe care-l face cu degetele mâinii. Mi se pare mie sau degetele sale simbolizează acel semn ocult, închipuind coarnele diavol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um un sfert de secol, liderul european Henri Spaak, pe atunci secretar general al NATO, într-un moment de frustrare şi deznădejde a strigat: „Ne-am săturat de soluţii provizorii la problemele noastre. Daţi-ne un om - chiar de-ar fi diavol sau zeu - şi îl vom ascult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stăzi însă, pe măsură ce ne apropiem de zorile celui de-al treilea mileniu creştin, dorinţa lui Henri Spaak e pe cale de a fi împlinită. Strigătul său va primi răspuns. Călăreţul va încăleca în curând pe calul său alb. El va conduce o foarte puternică şi severă Armată Mondială, va fi preşedinte al unei organizaţii Naţiunile Unite, va fi un ochi atoatevăzător, scrutând cele patra colţuri ale planetei. Constituţia SUA, codul nostru moral şi legislativ pentru mai mult de 2 secole, este dată încet la o parte. Protestele patrioţilor americani nu sunt luate în seamă. Guvernul Mondial visat şi construit cu eforturi uriaşe de Iluminaţi se zăreşte la orizont. Marele plan al Masonilor şi al Grupului Bilderberger este încununat de succe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scultaţi însă cu atenţie: Auziţi? - este ecoul Vocii cutremurătoare care i-a vorbit Apostolului Ioan în Insul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lang w:val="ro-RO" w:eastAsia="en-US"/>
        </w:rPr>
      </w:pPr>
      <w:r>
        <w:rPr>
          <w:rFonts w:cs="Arial" w:ascii="Arial" w:hAnsi="Arial"/>
          <w:color w:val="0000FF"/>
          <w:sz w:val="24"/>
          <w:lang w:val="ro-RO" w:eastAsia="en-US"/>
        </w:rPr>
        <w:t>Patmos, cu două milenii în urmă, Voce care a dezvăluit un adevăr uluitor: „.. .iată un cal galben-vânăt şi numele celui ce şedea pe el era: Moartea; şi iadul se ţinea după el" (Ap 6, 8).</w:t>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color w:val="0000FF"/>
          <w:sz w:val="28"/>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70" w:name="bookmark85"/>
      <w:bookmarkEnd w:id="70"/>
      <w:r>
        <w:rPr>
          <w:rFonts w:cs="Arial" w:ascii="Arial" w:hAnsi="Arial"/>
          <w:i/>
          <w:iCs/>
          <w:color w:val="0000FF"/>
          <w:sz w:val="28"/>
          <w:lang w:val="ro-RO" w:eastAsia="en-US"/>
        </w:rPr>
        <w:t>Singurele mijloace de a scăp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ine poate oare scăpa de semnul Fiarei? Răspunsul îl găsim în Sfânta Scriptură: doar cei care au sufletele pecetluite cu harul Duhului Sfânt al Dumnezeului celui Vi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a este mesajul pe care Domnul nostru Iisus Hristos, Mântuitorul nostru, doreşte să-l audă această lume rătăcită, amarnic înşelată de minciunile şi defăimările Iluminaţilor Noii Ere. Dumnezeu doreşte ca nimeni să nu piară. Ne iubeşte atât, încât şi pe Fiul Său Cel Unul Născut L-a dat spre iertarea noastră. Toţi cei ce resping această chemare şi dovadă vie de dragoste din partea Domnului şi se răzvrătesc împotriva Voinţei Sale şi a Cuvântului Său nu vor putea scăpa de Fiară şi de Semnul 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Vă rog, mergeţi pe străzi, între oameni, imploraţi-i să se întoarcă la Hristos. Vremea e târzie. Fiara şi-a început dramul spre ţinta finală. Precum oile pierdute, milioane îl vor urma pe acest Mesia al Noii Ere, spre a lor pierzanie. Şi totuşi, cuvintele cutremurătoare ale Domnului Iisus Hristos răsună cu putere de-a lungul secole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w:t>
      </w:r>
      <w:r>
        <w:rPr>
          <w:rFonts w:cs="Arial" w:ascii="Arial" w:hAnsi="Arial"/>
          <w:i/>
          <w:iCs/>
          <w:color w:val="0000FF"/>
          <w:sz w:val="24"/>
          <w:lang w:val="ro-RO" w:eastAsia="en-US"/>
        </w:rPr>
        <w:t>Adevărat, adevărat zic vouă: Cel ce ascultă cuvântul Meu şi crede în Cel ce M-a trimis are viaţă veşnică şi la judecată nu va veni, ci s-a mutat din moarte la viaţă" (In 5, 24).</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6)</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bookmarkStart w:id="71" w:name="bookmark86"/>
      <w:bookmarkStart w:id="72" w:name="bookmark86"/>
      <w:bookmarkEnd w:id="72"/>
    </w:p>
    <w:p>
      <w:pPr>
        <w:pStyle w:val="Normal"/>
        <w:widowControl w:val="false"/>
        <w:spacing w:before="0" w:after="0"/>
        <w:contextualSpacing/>
        <w:jc w:val="center"/>
        <w:rPr>
          <w:rFonts w:ascii="Arial" w:hAnsi="Arial" w:cs="Arial"/>
          <w:b/>
          <w:b/>
          <w:color w:val="FF0000"/>
          <w:sz w:val="24"/>
          <w:szCs w:val="24"/>
          <w:lang w:val="ro-RO" w:eastAsia="en-US"/>
        </w:rPr>
      </w:pPr>
      <w:bookmarkStart w:id="73" w:name="bookmark87"/>
      <w:bookmarkEnd w:id="73"/>
      <w:r>
        <w:rPr>
          <w:rFonts w:cs="Arial" w:ascii="Arial" w:hAnsi="Arial"/>
          <w:b/>
          <w:iCs/>
          <w:color w:val="FF0000"/>
          <w:sz w:val="32"/>
          <w:lang w:val="ro-RO" w:eastAsia="en-US"/>
        </w:rPr>
        <w:t>ISO 9000: Programul de marcare a tuturor celor ce se închină lui Mamona cu numărul Fiarei</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Nimeni nu poate să slujească la doi domni", a spus Domnul nostru Iisus Hristos. „Nu puteţi să slujiţi lui Dumnezeu şi lui mamona" (Mt 6, 24). Prin aceste cuvinte, Mântuitorul a afirmat răspicat faptul că lucrurile superioare, înălţătoare sunt de la Duhul Sfânt, în timp ce lucrurile lumeşti -</w:t>
      </w:r>
      <w:r>
        <w:rPr>
          <w:rFonts w:cs="Arial" w:ascii="Arial" w:hAnsi="Arial"/>
          <w:i/>
          <w:iCs/>
          <w:color w:val="0000FF"/>
          <w:sz w:val="24"/>
          <w:lang w:val="ro-RO" w:eastAsia="en-US"/>
        </w:rPr>
        <w:t xml:space="preserve"> mamona -</w:t>
      </w:r>
      <w:r>
        <w:rPr>
          <w:rFonts w:cs="Arial" w:ascii="Arial" w:hAnsi="Arial"/>
          <w:color w:val="0000FF"/>
          <w:sz w:val="24"/>
          <w:lang w:val="ro-RO" w:eastAsia="en-US"/>
        </w:rPr>
        <w:t xml:space="preserve"> vin de la vrăjmaşul. Dumnezeu este suveranul absolut, El l-a înfrânt pe vrăjmaş, dar, potrivit voii Sale, îi permite lui Satan să-şi mai facă lucrarea o bucată de vreme. De aceea</w:t>
      </w:r>
      <w:r>
        <w:rPr>
          <w:rFonts w:cs="Arial" w:ascii="Arial" w:hAnsi="Arial"/>
          <w:i/>
          <w:iCs/>
          <w:color w:val="0000FF"/>
          <w:sz w:val="24"/>
          <w:lang w:val="ro-RO" w:eastAsia="en-US"/>
        </w:rPr>
        <w:t xml:space="preserve"> Sfanta Scriptură</w:t>
      </w:r>
      <w:r>
        <w:rPr>
          <w:rFonts w:cs="Arial" w:ascii="Arial" w:hAnsi="Arial"/>
          <w:color w:val="0000FF"/>
          <w:sz w:val="24"/>
          <w:lang w:val="ro-RO" w:eastAsia="en-US"/>
        </w:rPr>
        <w:t xml:space="preserve"> spune că, până la a doua venire a lui Hristos, Satan este „stăpânitorul lumii acesteia". Dar creştinii îl pot învinge, întrucât el este stăpân vremelnic şi toate bunurile acestei lumi (</w:t>
      </w:r>
      <w:r>
        <w:rPr>
          <w:rFonts w:cs="Arial" w:ascii="Arial" w:hAnsi="Arial"/>
          <w:i/>
          <w:iCs/>
          <w:color w:val="0000FF"/>
          <w:sz w:val="24"/>
          <w:lang w:val="ro-RO" w:eastAsia="en-US"/>
        </w:rPr>
        <w:t>mamona</w:t>
      </w:r>
      <w:r>
        <w:rPr>
          <w:rFonts w:cs="Arial" w:ascii="Arial" w:hAnsi="Arial"/>
          <w:color w:val="0000FF"/>
          <w:sz w:val="24"/>
          <w:lang w:val="ro-RO" w:eastAsia="en-US"/>
        </w:rPr>
        <w:t>) (bogăţia şi lăcomia de bani) sunt controlate de diavol prin marionetele sale uma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tiind acestea, pare de necrezut faptul că elita economică şi financiară a planetei noastre a scos la iveală un nou sistem de control minuţios al tuturor bogăţiilor lumii. Denumit sistemul de certificare a calităţii ISO 9000, acest sistem priveşte orice producător de bunuri şi orice comerciant. Cred că ISO 9000 va juca un rol decisiv în cadrai Proiectului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are ce simbolizează cele patra cifre: „9 - 0 - 0 - 0"? în ocultism nouă este întruchiparea diavolului, simbolul său. în numărul nouă este de fapt condensat numărul 666! Ocultiştii adună cele trei cifre, 6 + 6 + 6, obţinând 18. Apoi adună 1 cu 8 şi rezultă 9, aşa încât cifra 9 este o altă formă ocultă a lui 666, numărul diavol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i trei de zero reprezintă probabil treimea blasfemiatoare a lui Satan - trei cercuri sau trei so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oate reprezenta acest sistem - IS09000 - sistemul proorocit de</w:t>
      </w:r>
      <w:r>
        <w:rPr>
          <w:rFonts w:cs="Arial" w:ascii="Arial" w:hAnsi="Arial"/>
          <w:i/>
          <w:iCs/>
          <w:color w:val="0000FF"/>
          <w:sz w:val="24"/>
          <w:lang w:val="ro-RO" w:eastAsia="en-US"/>
        </w:rPr>
        <w:t xml:space="preserve"> Sfanta Scriptură</w:t>
      </w:r>
      <w:r>
        <w:rPr>
          <w:rFonts w:cs="Arial" w:ascii="Arial" w:hAnsi="Arial"/>
          <w:color w:val="0000FF"/>
          <w:sz w:val="24"/>
          <w:lang w:val="ro-RO" w:eastAsia="en-US"/>
        </w:rPr>
        <w:t xml:space="preserve"> prin care Fiara va pune stăpânire pe bogăţia acestei lumi, pe care o va gestiona după bunul plac în scopuri ocul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ISO 9000 devine standardul universal</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proape fiecare om de afaceri din orice ramură economică a aflat şi ştie multe despre programul ISO 9000. în curând, în jurul anului 2000, nimeni de pe planetă - fie el o companie sau un individ - nu va mai fi în stare să producă şi să vândă bunuri fără aprobarea şi certificatul ISO 900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tr-un ziar industrial,</w:t>
      </w:r>
      <w:r>
        <w:rPr>
          <w:rFonts w:cs="Arial" w:ascii="Arial" w:hAnsi="Arial"/>
          <w:i/>
          <w:iCs/>
          <w:color w:val="0000FF"/>
          <w:sz w:val="24"/>
          <w:lang w:val="ro-RO" w:eastAsia="en-US"/>
        </w:rPr>
        <w:t xml:space="preserve"> American Papermaker,</w:t>
      </w:r>
      <w:r>
        <w:rPr>
          <w:rFonts w:cs="Arial" w:ascii="Arial" w:hAnsi="Arial"/>
          <w:color w:val="0000FF"/>
          <w:sz w:val="24"/>
          <w:lang w:val="ro-RO" w:eastAsia="en-US"/>
        </w:rPr>
        <w:t xml:space="preserve"> Jackie Cox notează: „ISO 9000 a devenit standardul minim pentru a face afaceri în lumea întreagă, atât în anii 1990 cât şi ulterior". Sue Jackson, consultant al Centrului de Tehnologie şi Calitate al Corporaţiei Du Pont, adaugă: „ISO 9000 este sistemul de certificare a calităţii pe care companiile - fie ele fabrici sau orice tip de intermediari - vor trebui să-l aibă dacă doresc să facă afaceri în USA, în Uniunea Europeană sau în toată lum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ste 100 de ţări au adoptat deja standardele de calitate ale programului ISO 9000. Bazele sistemului ISO 9000 le aflăm în Europa, ele fiind puse prin deciziile secrete ale Grupului Bilderberger, o grupare secretă a celor mai bogaţi şi mai influenţi 125 de industriaşi şi bancheri de pe planetă. La început, adoptarea standardelor ISO 9000 a fost o chestiune „voluntară", însă planurile actuale vor face astfel încât, până prin 1999, adoptarea lor să fie obligatorie. Aşa cum doresc dumnealor, ISO 9000 devine foarte repede unicul standard, unica normă de efectuare a tranzacţiilor pe întreaga plane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i putred de bogaţi intenţionează să-i înlăture prin orice metode pe întreprinzătorii şi pe producătorii mici sau mari care nu vor adera la planul lor de ţinere sub o strictă evidenţă a tuturor celor ce produc bogăţii. Acum ne vine în minte pasajul de la Apocalipsa 18, care rezumă colapsul comercial al Babilon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Şi a strigat, cu glas puternic şi a zis: A căzut! A căzut Babilonul cel mare şi a ajuns locaş demonilor, închisoare tuturor duhurilor necurate, şi închisoare tuturor păsărilor spurcate şi urâte. ş.. .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neguţătorii lumii plâng şi se tânguiesc asupra ei, căci nimeni nu mai cumpără marfa 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Cs w:val="24"/>
          <w:lang w:val="ro-RO" w:eastAsia="en-US"/>
        </w:rPr>
      </w:pPr>
      <w:r>
        <w:rPr>
          <w:rFonts w:cs="Arial" w:ascii="Arial" w:hAnsi="Arial"/>
          <w:iCs/>
          <w:color w:val="0000FF"/>
          <w:sz w:val="24"/>
          <w:lang w:val="ro-RO" w:eastAsia="en-US"/>
        </w:rPr>
        <w:t>Marfă de aur şi de argint, pietre preţioase şi mărgăritare, vison şiporfiră, mătase şi stofă stacojie, tot felul de lemn bine mirositor şi tot felul de lucruri de fíldeş, de lemn de mare preţ şi marfă de aramă şi de fier şi de marmu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scorţişoară şi balsam şi mirodenii şi mir şi tămâie şi vin şi untdelemn şi făină de grâu curat şi grâu şi vite şi oi şi cai şi căruţe şi trupuri şi suflete de oame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roadele cele dorite de sufletul tău s-au dus de la tine şi toate cele grase şi strălucite au pierit de la tine şi niciodată nu le vor mai găs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ar neguţătorii de aceste lucruri, care s-au îmbogăţit de pe urma ei, vor sta departe, de frica chinurilor ei, plângând şi tânguindu-s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zicând: Vai! Vai! Cetatea cea mare, cea înveşmântată în vison şi în porfiră şi în stofă stacojie şi împodobită cu aur şi cu pietre scumpe şi cu mărgăritare! Că într-un ceas s-a pustiit atâta bogăţ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toţi cârmacii şi toţi cei ce plutesc pe mare şi corăbierii şi toţi câţi lucrează pe mare stăteau depar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strigau, uitându-se la fumul focului în care ardea, zicând: Care cetate era asemenea cu cetatea cea m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îşi puneau ţărână pe capetele lor şi strigau plângând şi tânguindu-se şi zicând: Vai! Va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tatea cea mare, în care s-au îmbogăţit din comorile ei toţi cei ce ţin corăbii pe mare, că într-un ceas s-a pustiit!"</w:t>
      </w:r>
    </w:p>
    <w:p>
      <w:pPr>
        <w:pStyle w:val="Normal"/>
        <w:widowControl w:val="false"/>
        <w:spacing w:before="0" w:after="0"/>
        <w:contextualSpacing/>
        <w:jc w:val="right"/>
        <w:rPr>
          <w:rFonts w:ascii="Arial" w:hAnsi="Arial" w:cs="Arial"/>
          <w:color w:val="0000FF"/>
          <w:sz w:val="24"/>
          <w:szCs w:val="24"/>
          <w:lang w:val="ro-RO" w:eastAsia="en-US"/>
        </w:rPr>
      </w:pPr>
      <w:bookmarkStart w:id="74" w:name="bookmark88"/>
      <w:bookmarkEnd w:id="74"/>
      <w:r>
        <w:rPr>
          <w:rFonts w:cs="Arial" w:ascii="Arial" w:hAnsi="Arial"/>
          <w:color w:val="0000FF"/>
          <w:sz w:val="24"/>
          <w:lang w:val="ro-RO" w:eastAsia="en-US"/>
        </w:rPr>
        <w:t>(Ap 18; 2, 11-19)</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aceea vedem că sistemul universal de comerţ neîngrădit de la sfârşitul veacurilor nu este liber deloc. El este controlat. ISO 9000 va garanta acest control, aşa cum atestă un expert industri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genţiile guvernamentale adoptă standardul ISO 9000. Departamentul Apărării, NATO, FDA şi-au anunţat intenţia de a adopta ISO 9000, precum şi unele cerinţe supliment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Este necesară înregistrarea computerizată prin INTERNET</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director de la Departamentul Apărării, persoană sus-pusă şi prieten al meu, mi-a comunicat strict confidenţial că „prin intermediul reţelei de comerţ electronic (Electronic Commerce Internet), Guvernul federal a declarat că toate tranzacţiile comerciale trebuie să fie efectuate în mod electronic, prin internet, până în anul 2000." Mai mult, prietenul meu adaugă că „guvernul federal va solicita în curând tuturor părţilor contractante să fie înregistrate într-un sistem CCR (</w:t>
      </w:r>
      <w:r>
        <w:rPr>
          <w:rFonts w:cs="Arial" w:ascii="Arial" w:hAnsi="Arial"/>
          <w:i/>
          <w:iCs/>
          <w:color w:val="0000FF"/>
          <w:sz w:val="24"/>
          <w:lang w:val="ro-RO" w:eastAsia="en-US"/>
        </w:rPr>
        <w:t>Sistem Centralizat de Evidenţă a Părţilor contractante</w:t>
      </w:r>
      <w:r>
        <w:rPr>
          <w:rFonts w:cs="Arial" w:ascii="Arial" w:hAnsi="Arial"/>
          <w:color w:val="0000FF"/>
          <w:sz w:val="24"/>
          <w:lang w:val="ro-RO" w:eastAsia="en-US"/>
        </w:rPr>
        <w:t>)". Asta înseamnă de fapt că toate persoanele şi companiile care fac afaceri cu guvernul trebuie să posede şi să folosească un anumit număr, un cod, denumit</w:t>
      </w:r>
      <w:r>
        <w:rPr>
          <w:rFonts w:cs="Arial" w:ascii="Arial" w:hAnsi="Arial"/>
          <w:i/>
          <w:iCs/>
          <w:color w:val="0000FF"/>
          <w:sz w:val="24"/>
          <w:lang w:val="ro-RO" w:eastAsia="en-US"/>
        </w:rPr>
        <w:t xml:space="preserve"> Număr al Partenerului de Afaceri{TradingPartnerNumber).</w:t>
      </w:r>
      <w:r>
        <w:rPr>
          <w:rFonts w:cs="Arial" w:ascii="Arial" w:hAnsi="Arial"/>
          <w:color w:val="0000FF"/>
          <w:sz w:val="24"/>
          <w:lang w:val="ro-RO" w:eastAsia="en-US"/>
        </w:rPr>
        <w:t xml:space="preserve"> „Dacă nu au un astfel de număr", avertizează el, „ei nu vor putea sub nici un chip să-şi vândă produsele, punc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chipuiţi-vă! Fie că produceţi un raft, un şurub, un ceas, un ciocan sau o ladă de gunoi, nu veţi avea acces pe piaţă dacă locul de producţie (garaj sau atelier domestic) nu va primi semnul ISO 9000 de certificare a calităţii. Chiar şi după aceea, veţi avea nevoie de un Trading Partner Number (TPN), va trebui să înregistraţi TPN-ul, să autentificaţi tranzacţiile prin folosirea unui sistem computerizat, global; de fapt veţi fi înglobat în reţeaua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re sau mic, fiecare producător trebuie să intre pe uşa cea strâmtă, aducând la îndeplinire profeţia</w:t>
      </w:r>
      <w:r>
        <w:rPr>
          <w:rFonts w:cs="Arial" w:ascii="Arial" w:hAnsi="Arial"/>
          <w:i/>
          <w:iCs/>
          <w:color w:val="0000FF"/>
          <w:sz w:val="24"/>
          <w:lang w:val="ro-RO" w:eastAsia="en-US"/>
        </w:rPr>
        <w:t xml:space="preserve"> Sfintei Scripturi</w:t>
      </w:r>
      <w:r>
        <w:rPr>
          <w:rFonts w:cs="Arial" w:ascii="Arial" w:hAnsi="Arial"/>
          <w:color w:val="0000FF"/>
          <w:sz w:val="24"/>
          <w:lang w:val="ro-RO" w:eastAsia="en-US"/>
        </w:rPr>
        <w:t xml:space="preserve"> cum că Fiara „îi sileşte pe toţi, pe cei mici şi pe cei mari, şi pe cei bogaţi şi pe cei săraci, şi pe cei slobozi şi pe cei robi, ca să-şi pună semn pe mâna lor cea dreaptă sau pe frunte, încât nimeni să nu poată cumpăra sau vinde, decât numai cel ce are semnul..." (Ap 13, 16-17). Rudolph G. Boznak scrie în revista</w:t>
      </w:r>
      <w:r>
        <w:rPr>
          <w:rFonts w:cs="Arial" w:ascii="Arial" w:hAnsi="Arial"/>
          <w:i/>
          <w:iCs/>
          <w:color w:val="0000FF"/>
          <w:sz w:val="24"/>
          <w:lang w:val="ro-RO" w:eastAsia="en-US"/>
        </w:rPr>
        <w:t xml:space="preserve"> Industrial Engineering,</w:t>
      </w:r>
      <w:r>
        <w:rPr>
          <w:rFonts w:cs="Arial" w:ascii="Arial" w:hAnsi="Arial"/>
          <w:color w:val="0000FF"/>
          <w:sz w:val="24"/>
          <w:lang w:val="ro-RO" w:eastAsia="en-US"/>
        </w:rPr>
        <w:t xml:space="preserve"> vorbind despre un producător internaţional de computere care „a aflat alarmat" că, din cauza ISO 9000, riscă să piardă 1,5 miliarde de dolari de pe piaţa europeană. Corporaţia sa a fost aspru avertizată: „Obţine certificatul ISO 9000 pentru produsele tale sau dai falim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tre timp companiile care au admis şi s-au alăturat inevitabil cursei pentru obţinerea ISO 9000 beneficiază de avantajele timpurii ale unei clientele răspândite pe tot glob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corporaţie, INTERTEK, susţine cu emfază în clipurile sale publicitare că produsele sale sunt „certificate prin sistemul ISO 9000". Un spot publicitar apărat în reviste acum 5 ani proclama: „Cu INTERTEK, nu veţi fi respins pe nici unul din cele 7 continente!" în acel afiş, INTERTEK trâmbiţa acest mesaj:</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w:t>
      </w:r>
      <w:r>
        <w:rPr>
          <w:rFonts w:cs="Arial" w:ascii="Arial" w:hAnsi="Arial"/>
          <w:color w:val="0000FF"/>
          <w:sz w:val="24"/>
          <w:szCs w:val="24"/>
          <w:lang w:val="ro-RO" w:eastAsia="en-US"/>
        </w:rPr>
        <w:t>Intertek este una dintre primele companii americane cu certificat ISO 9000. Aceasta face ca semnul nostru de garantare a calităţii să fie imediat recunoscut în întreaga lume. Din ce în ce mai multe ţări solicită aceste standarde riguroase, astfel încât certificatul nostru ISO 9000 va fi din ce în ce mai important pentru oricine face comerţ peste hotare. Cu semnul corporaţiei Intertek, numele companiei dumneavoastră se va bucura de un important respect şi de facilităţile acordate unui semn de prestigiu. Fără acest semn, veţi risca să fiţi respins oriunde în lum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Este necesară o supraveghere continuă</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ată cum funcţionează programul ISO 9000, aşa cum este el explicat în reviste industriale de prestigi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Procesul de certificare a calităţii cu acest indice - ISO 9000 - indică un al treilea membra, pe lângă cei doi care desfăşoară acţiunea de comerţ. Un membru acreditat desfăşoară o expertiză a calităţii produselor unei anumite corporaţii. Corporaţiile trebuie să deţină evidenţa că sistemul lor a primit certificatul de calitate... Odată primit, are loc un proces de supraveghere de 2 ori pe an pentru a se asigura îndeplinirea condiţiilor şi schimbărilor impuse de sistemul ISO 900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Donald W. Marquardt, semnând în revista </w:t>
      </w:r>
      <w:r>
        <w:rPr>
          <w:rFonts w:cs="Arial" w:ascii="Arial" w:hAnsi="Arial"/>
          <w:i/>
          <w:iCs/>
          <w:color w:val="0000FF"/>
          <w:sz w:val="24"/>
          <w:lang w:val="ro-RO" w:eastAsia="en-US"/>
        </w:rPr>
        <w:t>Management Review,</w:t>
      </w:r>
      <w:r>
        <w:rPr>
          <w:rFonts w:cs="Arial" w:ascii="Arial" w:hAnsi="Arial"/>
          <w:color w:val="0000FF"/>
          <w:sz w:val="24"/>
          <w:lang w:val="ro-RO" w:eastAsia="en-US"/>
        </w:rPr>
        <w:t xml:space="preserve"> afirmă că este scumpă obţinerea certificatului ISO 9000: „Expertiza poate dura chiar şi un an şi poate să coste 100.000 $ şi chiar mai mul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să dacă nu aveţi aprobarea ISO 9000, vă poate costa chiar şi mai mult. în cele din urmă veţi fi exclus de pe piaţă. Neil Maltra de la</w:t>
      </w:r>
      <w:r>
        <w:rPr>
          <w:rFonts w:cs="Arial" w:ascii="Arial" w:hAnsi="Arial"/>
          <w:i/>
          <w:iCs/>
          <w:color w:val="0000FF"/>
          <w:sz w:val="24"/>
          <w:lang w:val="ro-RO" w:eastAsia="en-US"/>
        </w:rPr>
        <w:t xml:space="preserve"> VOLVO</w:t>
      </w:r>
      <w:r>
        <w:rPr>
          <w:rFonts w:cs="Arial" w:ascii="Arial" w:hAnsi="Arial"/>
          <w:color w:val="0000FF"/>
          <w:sz w:val="24"/>
          <w:lang w:val="ro-RO" w:eastAsia="en-US"/>
        </w:rPr>
        <w:t xml:space="preserve"> spune că cei care doresc să încheie contracte cu firma aceasta şi nu dispun de certificatul ISO 9000 sunt trimişi în altă parte. El explică: „Pe furnizorii potenţiali care ne sună noi îi întrebăm: «Aveţi sigla ISO 9000?». Dacă răspund negativ, le spunem să revină după ce-şi vor primi certificatul de cali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Cine este de fapt în spatele lui ISO 9000?</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ine conduce programul ISO 9000? Revista</w:t>
      </w:r>
      <w:r>
        <w:rPr>
          <w:rFonts w:cs="Arial" w:ascii="Arial" w:hAnsi="Arial"/>
          <w:i/>
          <w:iCs/>
          <w:color w:val="0000FF"/>
          <w:sz w:val="24"/>
          <w:lang w:val="ro-RO" w:eastAsia="en-US"/>
        </w:rPr>
        <w:t xml:space="preserve"> Training, </w:t>
      </w:r>
      <w:r>
        <w:rPr>
          <w:rFonts w:cs="Arial" w:ascii="Arial" w:hAnsi="Arial"/>
          <w:color w:val="0000FF"/>
          <w:sz w:val="24"/>
          <w:lang w:val="ro-RO" w:eastAsia="en-US"/>
        </w:rPr>
        <w:t>într-un articol intitulat „Ce ar trebui să aflaţi despre ISO 9000", ne informează că „standardele programului ISO 9000 au fost dezvoltate, fixate în decursul anilor 1980 de Organizaţia Internaţională de Standardizare (</w:t>
      </w:r>
      <w:r>
        <w:rPr>
          <w:rFonts w:cs="Arial" w:ascii="Arial" w:hAnsi="Arial"/>
          <w:i/>
          <w:iCs/>
          <w:color w:val="0000FF"/>
          <w:sz w:val="24"/>
          <w:lang w:val="ro-RO" w:eastAsia="en-US"/>
        </w:rPr>
        <w:t>International Organization for Standardization</w:t>
      </w:r>
      <w:r>
        <w:rPr>
          <w:rFonts w:cs="Arial" w:ascii="Arial" w:hAnsi="Arial"/>
          <w:color w:val="0000FF"/>
          <w:sz w:val="24"/>
          <w:lang w:val="ro-RO" w:eastAsia="en-US"/>
        </w:rPr>
        <w:t xml:space="preserve"> = IO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vista</w:t>
      </w:r>
      <w:r>
        <w:rPr>
          <w:rFonts w:cs="Arial" w:ascii="Arial" w:hAnsi="Arial"/>
          <w:i/>
          <w:iCs/>
          <w:color w:val="0000FF"/>
          <w:sz w:val="24"/>
          <w:lang w:val="ro-RO" w:eastAsia="en-US"/>
        </w:rPr>
        <w:t xml:space="preserve"> Quality,</w:t>
      </w:r>
      <w:r>
        <w:rPr>
          <w:rFonts w:cs="Arial" w:ascii="Arial" w:hAnsi="Arial"/>
          <w:color w:val="0000FF"/>
          <w:sz w:val="24"/>
          <w:lang w:val="ro-RO" w:eastAsia="en-US"/>
        </w:rPr>
        <w:t xml:space="preserve"> o altă sursă de informaţie din domeniul industriei, explică faptul că un grup intitulat Consiliul Naţional de Acreditare a Factorilor de Control (NACCB) cu sediul la Londra, este organizaţia oficială de aprobare şi aplicare a sistemului ISO 9000. Cu toate acestea aflăm că în America, de exemplu, Societatea Americană pentru Controlul Calităţii (ASQC) din Milwaukee, Wisconsin, şi Institutul American pentru Standarde Naţionale (ANSI) din New York deţin aceeaşi autoritate ca şiNACBB şi IO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iltrând toate aceste informaţii, descoperim de fapt că doar patra organizaţii enigmatice, funcţionând sub sigle ciudate ca IOS, NACCB, ASQC şi ANSI, vor exercita de fapt puterea şi controlul absolut asupra proceselor de vânzare-cumpărare ale lumii! Şi totuşi, ce sunt aceste organizaţii? Cine sunt ele? Cine le-a pus la cale? Cine le controlează? Cine le-a conferit această autori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gramul «Six-Sigma Quality»</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ntru a-şi mări şi mai mult controlul asupra pieţii mondiale, pe lângă programul ISO 9000, magnaţii industriei globale au pus la punct un alt aşa-zis sistem de control al «calităţii». în secţiunea economică a ziarului</w:t>
      </w:r>
      <w:r>
        <w:rPr>
          <w:rFonts w:cs="Arial" w:ascii="Arial" w:hAnsi="Arial"/>
          <w:i/>
          <w:iCs/>
          <w:color w:val="0000FF"/>
          <w:sz w:val="24"/>
          <w:lang w:val="ro-RO" w:eastAsia="en-US"/>
        </w:rPr>
        <w:t xml:space="preserve"> USA Today, </w:t>
      </w:r>
      <w:r>
        <w:rPr>
          <w:rFonts w:cs="Arial" w:ascii="Arial" w:hAnsi="Arial"/>
          <w:color w:val="0000FF"/>
          <w:sz w:val="24"/>
          <w:lang w:val="ro-RO" w:eastAsia="en-US"/>
        </w:rPr>
        <w:t xml:space="preserve">aflăm un articol intitulat „Companiile americane tind spre perfecţiune". Reporterul John Hillkirk a explicat recent că cele mai puternice firme mondiale solicită ceva denumit </w:t>
      </w:r>
      <w:r>
        <w:rPr>
          <w:rFonts w:cs="Arial" w:ascii="Arial" w:hAnsi="Arial"/>
          <w:i/>
          <w:iCs/>
          <w:color w:val="0000FF"/>
          <w:sz w:val="24"/>
          <w:lang w:val="ro-RO" w:eastAsia="en-US"/>
        </w:rPr>
        <w:t>„six-sigma quality\</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meroase companii-gigant implicate în solicitarea insistentă a programului</w:t>
      </w:r>
      <w:r>
        <w:rPr>
          <w:rFonts w:cs="Arial" w:ascii="Arial" w:hAnsi="Arial"/>
          <w:i/>
          <w:iCs/>
          <w:color w:val="0000FF"/>
          <w:sz w:val="24"/>
          <w:lang w:val="ro-RO" w:eastAsia="en-US"/>
        </w:rPr>
        <w:t xml:space="preserve"> six-sigma</w:t>
      </w:r>
      <w:r>
        <w:rPr>
          <w:rFonts w:cs="Arial" w:ascii="Arial" w:hAnsi="Arial"/>
          <w:color w:val="0000FF"/>
          <w:sz w:val="24"/>
          <w:lang w:val="ro-RO" w:eastAsia="en-US"/>
        </w:rPr>
        <w:t xml:space="preserve"> sunt - întâmplător? -membri activi în Consiliul Relaţiilor Externe, Comisia Trilaterală şi alte organizaţii specifice noii ordini mondiale. Motorola, de pildă, şi-a construit în propriul său sediu un Institut de control al calităţii Six-Sigma. Alte corporaţii active implicate sunt: Eastman Kodak, L.L. Bean, IBM, Texas Instruments, Fuji, Digital Equipm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r ce înseamnă mai precis „six-sigma"? Sincer, nu ştiu să vă explic, dar fatidicul număr şase se iveşte din ce în ce mai des în zilele noastre, nu-i aş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Se adoptă codul baric universal</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alt mecanism de control folosit la scară mondială este codul baric. Vedem că el este folosit pretutindeni pe bunurile din magazine şi în sistemele de inventariere ale marilor companii. însă ştiaţi că, o dată în plus, Iluminaţii au forţat organizaţiile internaţionale să supravegheze standardizarea şi</w:t>
      </w:r>
      <w:r>
        <w:rPr>
          <w:rFonts w:cs="Arial" w:ascii="Arial" w:hAnsi="Arial"/>
          <w:i/>
          <w:iCs/>
          <w:color w:val="0000FF"/>
          <w:sz w:val="24"/>
          <w:lang w:val="ro-RO" w:eastAsia="en-US"/>
        </w:rPr>
        <w:t xml:space="preserve"> adoptarea pe întreg globul pământesc</w:t>
      </w:r>
      <w:r>
        <w:rPr>
          <w:rFonts w:cs="Arial" w:ascii="Arial" w:hAnsi="Arial"/>
          <w:color w:val="0000FF"/>
          <w:sz w:val="24"/>
          <w:lang w:val="ro-RO" w:eastAsia="en-US"/>
        </w:rPr>
        <w:t xml:space="preserve"> a sistemului de cod baric? în 1991, de la Bruxelles, Belgia, a ieşit vorbă că două grupări,</w:t>
      </w:r>
      <w:r>
        <w:rPr>
          <w:rFonts w:cs="Arial" w:ascii="Arial" w:hAnsi="Arial"/>
          <w:i/>
          <w:iCs/>
          <w:color w:val="0000FF"/>
          <w:sz w:val="24"/>
          <w:lang w:val="ro-RO" w:eastAsia="en-US"/>
        </w:rPr>
        <w:t xml:space="preserve"> Consiliul Codului Universal </w:t>
      </w:r>
      <w:r>
        <w:rPr>
          <w:rFonts w:cs="Arial" w:ascii="Arial" w:hAnsi="Arial"/>
          <w:color w:val="0000FF"/>
          <w:sz w:val="24"/>
          <w:lang w:val="ro-RO" w:eastAsia="en-US"/>
        </w:rPr>
        <w:t>(UCC) şi</w:t>
      </w:r>
      <w:r>
        <w:rPr>
          <w:rFonts w:cs="Arial" w:ascii="Arial" w:hAnsi="Arial"/>
          <w:i/>
          <w:iCs/>
          <w:color w:val="0000FF"/>
          <w:sz w:val="24"/>
          <w:lang w:val="ro-RO" w:eastAsia="en-US"/>
        </w:rPr>
        <w:t xml:space="preserve"> Asociaţia Internaţională de Inventariere a Articolelor</w:t>
      </w:r>
      <w:r>
        <w:rPr>
          <w:rFonts w:cs="Arial" w:ascii="Arial" w:hAnsi="Arial"/>
          <w:color w:val="0000FF"/>
          <w:sz w:val="24"/>
          <w:lang w:val="ro-RO" w:eastAsia="en-US"/>
        </w:rPr>
        <w:t xml:space="preserve"> (EAN), au pus la punct standarde noi sub formă de coduri barice spre a fi folosite în</w:t>
      </w:r>
      <w:r>
        <w:rPr>
          <w:rFonts w:cs="Arial" w:ascii="Arial" w:hAnsi="Arial"/>
          <w:i/>
          <w:iCs/>
          <w:color w:val="0000FF"/>
          <w:sz w:val="24"/>
          <w:lang w:val="ro-RO" w:eastAsia="en-US"/>
        </w:rPr>
        <w:t xml:space="preserve"> distribuirea la scară mondială</w:t>
      </w:r>
      <w:r>
        <w:rPr>
          <w:rFonts w:cs="Arial" w:ascii="Arial" w:hAnsi="Arial"/>
          <w:color w:val="0000FF"/>
          <w:sz w:val="24"/>
          <w:lang w:val="ro-RO" w:eastAsia="en-US"/>
        </w:rPr>
        <w:t xml:space="preserve"> a produselor industriale, comerciale, farmaceutice etc. Până acum fiecare naţiune şi-a stabilit propriile standarde în ceea ce priveşte codurile comerciale, însă din ce în ce mai multe companii transnaţionale vor adopta sistemele </w:t>
      </w:r>
      <w:r>
        <w:rPr>
          <w:rFonts w:cs="Arial" w:ascii="Arial" w:hAnsi="Arial"/>
          <w:i/>
          <w:iCs/>
          <w:color w:val="0000FF"/>
          <w:sz w:val="24"/>
          <w:lang w:val="ro-RO" w:eastAsia="en-US"/>
        </w:rPr>
        <w:t>globale</w:t>
      </w:r>
      <w:r>
        <w:rPr>
          <w:rFonts w:cs="Arial" w:ascii="Arial" w:hAnsi="Arial"/>
          <w:color w:val="0000FF"/>
          <w:sz w:val="24"/>
          <w:lang w:val="ro-RO" w:eastAsia="en-US"/>
        </w:rPr>
        <w:t xml:space="preserve"> de evidenţă şi codificare a produse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rganizaţia mondială a comerţului (WT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cent alcătuita organizaţie mondială a comerţului (WTO), creată de Congresul SUA, prin intermediul acordului GATT va strânge şi mai tare şuruburile ISO 9000, six-sigma şi cod baric. De fapt este limpede ca lumina zilei că ne îndreptăm spre o eră întunecată în care nici un om nu va putea să vândă sau să cumpere dacă nu are semnul, numele sau numărul Fiarei. Proorocia</w:t>
      </w:r>
      <w:r>
        <w:rPr>
          <w:rFonts w:cs="Arial" w:ascii="Arial" w:hAnsi="Arial"/>
          <w:i/>
          <w:iCs/>
          <w:color w:val="0000FF"/>
          <w:sz w:val="24"/>
          <w:lang w:val="ro-RO" w:eastAsia="en-US"/>
        </w:rPr>
        <w:t xml:space="preserve"> Scripturilor</w:t>
      </w:r>
      <w:r>
        <w:rPr>
          <w:rFonts w:cs="Arial" w:ascii="Arial" w:hAnsi="Arial"/>
          <w:color w:val="0000FF"/>
          <w:sz w:val="24"/>
          <w:lang w:val="ro-RO" w:eastAsia="en-US"/>
        </w:rPr>
        <w:t xml:space="preserve"> se va împlini într-un mod extraordinar chiar sub ochii nepăsători ai unei lumi împietrite în ră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mbinând prin intermediul Proiectului L.U.C.I.D. Cârdul Biometric Universal cu sistemul global de control uman, cu standardul ISO 9000 şi cu celelalte, Guvernul Mondial se arată la orizont, hidos şi cu nenumărate mijloace de înrobire a omului. Tot ceea ce credeam că ne aparţine -până şi trupul nostru - va fi de fapt al Fiar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7)</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bookmarkStart w:id="75" w:name="bookmark89"/>
      <w:bookmarkStart w:id="76" w:name="bookmark89"/>
      <w:bookmarkEnd w:id="76"/>
    </w:p>
    <w:p>
      <w:pPr>
        <w:pStyle w:val="Normal"/>
        <w:widowControl w:val="false"/>
        <w:spacing w:before="0" w:after="0"/>
        <w:contextualSpacing/>
        <w:jc w:val="center"/>
        <w:rPr>
          <w:rFonts w:ascii="Arial" w:hAnsi="Arial" w:cs="Arial"/>
          <w:b/>
          <w:b/>
          <w:color w:val="FF0000"/>
          <w:sz w:val="24"/>
          <w:szCs w:val="24"/>
          <w:lang w:val="ro-RO" w:eastAsia="en-US"/>
        </w:rPr>
      </w:pPr>
      <w:bookmarkStart w:id="77" w:name="bookmark12"/>
      <w:bookmarkEnd w:id="77"/>
      <w:r>
        <w:rPr>
          <w:rFonts w:cs="Arial" w:ascii="Arial" w:hAnsi="Arial"/>
          <w:b/>
          <w:iCs/>
          <w:color w:val="FF0000"/>
          <w:sz w:val="32"/>
          <w:lang w:val="ro-RO" w:eastAsia="en-US"/>
        </w:rPr>
        <w:t>Bani pătaţi de sânge: profiturile corporaţiilor şi producerea roboţilor umani</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Ne apropiem cu repeziciune de o epocă de înrobire a omului, de o eră neagră a tehnicii? Aşa cum am scris în </w:t>
      </w:r>
      <w:r>
        <w:rPr>
          <w:rFonts w:cs="Arial" w:ascii="Arial" w:hAnsi="Arial"/>
          <w:i/>
          <w:iCs/>
          <w:color w:val="0000FF"/>
          <w:sz w:val="24"/>
          <w:lang w:val="ro-RO" w:eastAsia="en-US"/>
        </w:rPr>
        <w:t>Cercul Intrigii</w:t>
      </w:r>
      <w:r>
        <w:rPr>
          <w:rFonts w:cs="Arial" w:ascii="Arial" w:hAnsi="Arial"/>
          <w:color w:val="0000FF"/>
          <w:sz w:val="24"/>
          <w:lang w:val="ro-RO" w:eastAsia="en-US"/>
        </w:rPr>
        <w:t xml:space="preserve"> şi în alte cărţi, oamenii care compun cercul intern al Iluminaţilor au un plan pentru fiecare dintre cei 6 miliarde de locuitori ai planetei. Implementarea acestui plan nu întâmpină cine ştie ce dificultăţi, căci ei se bucură de sprijinul total al celor mai extinse şi mai puternice corporaţii producătoare de tehnică. Cel mai important susţinător al acelora este gigantul între giganţi, AT&amp;T, care va aduce o contribuţie importantă la Autostrada Informaţională care se definitivează acum spre a grăbi implementarea Proiectului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Recent s-a dat publicităţii faptul că AT&amp;T se va diviza în trei companii relativ independente. Una dintre cele trei -cea care până nu demult se numea Bell Laboratoires - a fost proaspăt rebotezată Lucent Tehnologies.                  </w:t>
      </w:r>
      <w:r>
        <w:rPr>
          <w:rFonts w:cs="Arial" w:ascii="Arial" w:hAnsi="Arial"/>
          <w:color w:val="0000FF"/>
          <w:sz w:val="24"/>
          <w:lang w:val="en-US" w:eastAsia="en-US"/>
        </w:rPr>
        <w:t>himmels-engel.d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r oare are odrasla AT&amp;T-ului „corniţe"? Are numele LUCENT vreo legătură cu numele LUCIFER? Se poate cumva ca, aşa cum a sugerat un autor, LUCENT să semnifice de fapt LUCifer's ENTerprise (întreprinderea lui Lucif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w:t>
      </w:r>
      <w:r>
        <w:rPr>
          <w:rFonts w:cs="Arial" w:ascii="Arial" w:hAnsi="Arial"/>
          <w:i/>
          <w:iCs/>
          <w:color w:val="0000FF"/>
          <w:sz w:val="24"/>
          <w:lang w:val="ro-RO" w:eastAsia="en-US"/>
        </w:rPr>
        <w:t xml:space="preserve"> Sfanta Scriptură</w:t>
      </w:r>
      <w:r>
        <w:rPr>
          <w:rFonts w:cs="Arial" w:ascii="Arial" w:hAnsi="Arial"/>
          <w:color w:val="0000FF"/>
          <w:sz w:val="24"/>
          <w:lang w:val="ro-RO" w:eastAsia="en-US"/>
        </w:rPr>
        <w:t xml:space="preserve"> Lucifer este numit „fiu al zorilor". Se spune că apare adesea sub formă de „înger de lumină". în vechime el era adorat de păgâni ca fiind „Zeul Soare, Cel Iluminat, Zeul Lumin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Grupurile moderne şi contemporane de francmasoni şi adepţi New Age perpetuează această idolatrie a lui Lucifer. O organizaţie de frunte a Noii Ere este Lucis Trust. Ultimul fondator, Alice Bailey, îl slăvea pe încornorat ca fiind „cel ce revarsă lumina", „cel ce străluceşte". El este, trâmbiţa ea, „Luminătorul" omeni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când gruparea ocultă a lui Bailey l-a proslăvit pe Lucifer ca fiind Luminătorul umanităţii, iar francmasoneria l-a propovăduit şi ea prin religia ei de sorginte egipteană, am început să cred că adevărata semnificaţie a numelui LUCIS este Lucifer + ISIS (ISIS era Zeiţa Mamă a Egiptenilor). De aceea, LUC + IS = LUCIS. Faptul că Lucis este combinaţia de mai sus îl atestă apariţia în 1922 a Trustului Lucis sub denumirea de atunci de Lucifer Publishing.</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Lucent înseamnă „lumină orbitoar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 în original „glowing with light" = lumină incandescentă, aprinsă, dogoritoare, fierbint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Acum citiţi cu atenţie articolul de mai jos publicat în </w:t>
      </w:r>
      <w:r>
        <w:rPr>
          <w:rFonts w:cs="Arial" w:ascii="Arial" w:hAnsi="Arial"/>
          <w:i/>
          <w:iCs/>
          <w:color w:val="0000FF"/>
          <w:sz w:val="24"/>
          <w:lang w:val="ro-RO" w:eastAsia="en-US"/>
        </w:rPr>
        <w:t>USA Today,</w:t>
      </w:r>
      <w:r>
        <w:rPr>
          <w:rFonts w:cs="Arial" w:ascii="Arial" w:hAnsi="Arial"/>
          <w:color w:val="0000FF"/>
          <w:sz w:val="24"/>
          <w:lang w:val="ro-RO" w:eastAsia="en-US"/>
        </w:rPr>
        <w:t xml:space="preserve"> 6 februarie 1996, şi intitulat „AT&amp;T îşi denumeşte odorul «Lucent»". Remarcaţi mai ales declaraţia revelatoare a AT&amp;T cum că denumirea companiei sale adiacente, Lucent, înseamnă „lumină arzătoare, incandescen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mbolul noii şi puternicei corporaţii este un cerc şdiscţ roşu cu marginile neregulate. Cea mai recentă carte a mea despre Iluminaţi,</w:t>
      </w:r>
      <w:r>
        <w:rPr>
          <w:rFonts w:cs="Arial" w:ascii="Arial" w:hAnsi="Arial"/>
          <w:i/>
          <w:iCs/>
          <w:color w:val="0000FF"/>
          <w:sz w:val="24"/>
          <w:lang w:val="ro-RO" w:eastAsia="en-US"/>
        </w:rPr>
        <w:t xml:space="preserve"> Circle of Intrigue,</w:t>
      </w:r>
      <w:r>
        <w:rPr>
          <w:rFonts w:cs="Arial" w:ascii="Arial" w:hAnsi="Arial"/>
          <w:color w:val="0000FF"/>
          <w:sz w:val="24"/>
          <w:lang w:val="ro-RO" w:eastAsia="en-US"/>
        </w:rPr>
        <w:t xml:space="preserve"> scoate la iveală multiplele semnificaţii ale cercului incandescent. Printre sursele pe care le-am citat în cartea mea se numără şi tratatul clasic al lui Hislop:</w:t>
      </w:r>
      <w:r>
        <w:rPr>
          <w:rFonts w:cs="Arial" w:ascii="Arial" w:hAnsi="Arial"/>
          <w:i/>
          <w:iCs/>
          <w:color w:val="0000FF"/>
          <w:sz w:val="24"/>
          <w:lang w:val="ro-RO" w:eastAsia="en-US"/>
        </w:rPr>
        <w:t xml:space="preserve"> Cele douăBabilonuri.</w:t>
      </w:r>
      <w:r>
        <w:rPr>
          <w:rFonts w:cs="Arial" w:ascii="Arial" w:hAnsi="Arial"/>
          <w:color w:val="0000FF"/>
          <w:sz w:val="24"/>
          <w:lang w:val="ro-RO" w:eastAsia="en-US"/>
        </w:rPr>
        <w:t xml:space="preserve"> Hislop a scris: „în străvechiul Babilon, Regele... un fel de Antihrist... era adorat căci era Zeul-soare...</w:t>
      </w:r>
      <w:r>
        <w:rPr>
          <w:rFonts w:cs="Arial" w:ascii="Arial" w:hAnsi="Arial"/>
          <w:i/>
          <w:iCs/>
          <w:color w:val="0000FF"/>
          <w:sz w:val="24"/>
          <w:lang w:val="ro-RO" w:eastAsia="en-US"/>
        </w:rPr>
        <w:t xml:space="preserve"> Iluminătorul</w:t>
      </w:r>
      <w:r>
        <w:rPr>
          <w:rFonts w:cs="Arial" w:ascii="Arial" w:hAnsi="Arial"/>
          <w:color w:val="0000FF"/>
          <w:sz w:val="24"/>
          <w:lang w:val="ro-RO" w:eastAsia="en-US"/>
        </w:rPr>
        <w:t xml:space="preserve"> lumii materiale şi al celei spiritu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ntru ocultişti, cercul reprezintă zeitatea lor diavolească, marele şi înfricoşatul Şarpe-Soare. Soarele roşu, incandescent sau cercul sunt simboluri ale lui.</w:t>
      </w:r>
      <w:r>
        <w:rPr>
          <w:rFonts w:cs="Arial" w:ascii="Arial" w:hAnsi="Arial"/>
          <w:i/>
          <w:iCs/>
          <w:color w:val="0000FF"/>
          <w:sz w:val="24"/>
          <w:lang w:val="ro-RO" w:eastAsia="en-US"/>
        </w:rPr>
        <w:t xml:space="preserve"> Sfanta Scriptură</w:t>
      </w:r>
      <w:r>
        <w:rPr>
          <w:rFonts w:cs="Arial" w:ascii="Arial" w:hAnsi="Arial"/>
          <w:color w:val="0000FF"/>
          <w:sz w:val="24"/>
          <w:lang w:val="ro-RO" w:eastAsia="en-US"/>
        </w:rPr>
        <w:t xml:space="preserve"> vorbeşte despre „balaurul mare</w:t>
      </w:r>
      <w:r>
        <w:rPr>
          <w:rFonts w:cs="Arial" w:ascii="Arial" w:hAnsi="Arial"/>
          <w:i/>
          <w:iCs/>
          <w:color w:val="0000FF"/>
          <w:sz w:val="24"/>
          <w:lang w:val="ro-RO" w:eastAsia="en-US"/>
        </w:rPr>
        <w:t xml:space="preserve"> roşu</w:t>
      </w:r>
      <w:r>
        <w:rPr>
          <w:rFonts w:cs="Arial" w:ascii="Arial" w:hAnsi="Arial"/>
          <w:color w:val="0000FF"/>
          <w:sz w:val="24"/>
          <w:lang w:val="ro-RO" w:eastAsia="en-US"/>
        </w:rPr>
        <w:t>" şi despre fiara</w:t>
      </w:r>
      <w:r>
        <w:rPr>
          <w:rFonts w:cs="Arial" w:ascii="Arial" w:hAnsi="Arial"/>
          <w:i/>
          <w:iCs/>
          <w:color w:val="0000FF"/>
          <w:sz w:val="24"/>
          <w:lang w:val="ro-RO" w:eastAsia="en-US"/>
        </w:rPr>
        <w:t xml:space="preserve"> stacojie</w:t>
      </w:r>
      <w:r>
        <w:rPr>
          <w:rFonts w:cs="Arial" w:ascii="Arial" w:hAnsi="Arial"/>
          <w:color w:val="0000FF"/>
          <w:sz w:val="24"/>
          <w:lang w:val="ro-RO" w:eastAsia="en-US"/>
        </w:rPr>
        <w:t xml:space="preserve"> (colorată în roşu de fapt): Apocalipsa 12, 3 şi 17, 3-5. Ce interesant că sigla Lucent Tehnologies este un cerc</w:t>
      </w:r>
      <w:r>
        <w:rPr>
          <w:rFonts w:cs="Arial" w:ascii="Arial" w:hAnsi="Arial"/>
          <w:i/>
          <w:iCs/>
          <w:color w:val="0000FF"/>
          <w:sz w:val="24"/>
          <w:lang w:val="ro-RO" w:eastAsia="en-US"/>
        </w:rPr>
        <w:t xml:space="preserve"> roşul</w:t>
      </w:r>
      <w:r>
        <w:rPr>
          <w:rFonts w:cs="Arial" w:ascii="Arial" w:hAnsi="Arial"/>
          <w:color w:val="0000FF"/>
          <w:sz w:val="24"/>
          <w:lang w:val="ro-RO" w:eastAsia="en-US"/>
        </w:rPr>
        <w:t xml:space="preserve"> La fel de interesant este şi articolul din</w:t>
      </w:r>
      <w:r>
        <w:rPr>
          <w:rFonts w:cs="Arial" w:ascii="Arial" w:hAnsi="Arial"/>
          <w:i/>
          <w:iCs/>
          <w:color w:val="0000FF"/>
          <w:sz w:val="24"/>
          <w:lang w:val="ro-RO" w:eastAsia="en-US"/>
        </w:rPr>
        <w:t xml:space="preserve"> USA Today.</w:t>
      </w:r>
      <w:r>
        <w:rPr>
          <w:rFonts w:cs="Arial" w:ascii="Arial" w:hAnsi="Arial"/>
          <w:color w:val="0000FF"/>
          <w:sz w:val="24"/>
          <w:lang w:val="ro-RO" w:eastAsia="en-US"/>
        </w:rPr>
        <w:t xml:space="preserve"> „AT&amp;T speră că numele şi sigla vor</w:t>
      </w:r>
      <w:r>
        <w:rPr>
          <w:rFonts w:cs="Arial" w:ascii="Arial" w:hAnsi="Arial"/>
          <w:i/>
          <w:iCs/>
          <w:color w:val="0000FF"/>
          <w:sz w:val="24"/>
          <w:lang w:val="ro-RO" w:eastAsia="en-US"/>
        </w:rPr>
        <w:t xml:space="preserve"> ilumina </w:t>
      </w:r>
      <w:r>
        <w:rPr>
          <w:rFonts w:cs="Arial" w:ascii="Arial" w:hAnsi="Arial"/>
          <w:color w:val="0000FF"/>
          <w:sz w:val="24"/>
          <w:lang w:val="ro-RO" w:eastAsia="en-US"/>
        </w:rPr>
        <w:t>conştiinţ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78" w:name="bookmark90"/>
      <w:bookmarkEnd w:id="78"/>
      <w:r>
        <w:rPr>
          <w:rFonts w:cs="Arial" w:ascii="Arial" w:hAnsi="Arial"/>
          <w:i/>
          <w:iCs/>
          <w:color w:val="0000FF"/>
          <w:sz w:val="28"/>
          <w:lang w:val="ro-RO" w:eastAsia="en-US"/>
        </w:rPr>
        <w:t>O simplă coincidenţ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legerea nefericită a acestui nume (LUCent = LUCifer?) pentru noua companie este o simplă coincidenţă. Fără dovezi clare nu putem, bineînţeles, să atribuim intenţii rele acestor oameni. Se poate ca limbajul şi terminologia cu conotaţii oculte folosită de cei de la AT&amp;T - expresii ca „iluminarea conştiinţei" şi „lumină strălucitoare" - să fie pur întâmplătoare. Dar asociate cu opţiunea AT&amp;T-ului pentru acest cerc înflăcărat roşu, atât de evident păgân, aceste elemente seamănă suspiciune, ridică semne de întrebare. Pentru a accentua aceste temeri, câteva zile înainte de publicarea anunţului din</w:t>
      </w:r>
      <w:r>
        <w:rPr>
          <w:rFonts w:cs="Arial" w:ascii="Arial" w:hAnsi="Arial"/>
          <w:i/>
          <w:iCs/>
          <w:color w:val="0000FF"/>
          <w:sz w:val="24"/>
          <w:lang w:val="ro-RO" w:eastAsia="en-US"/>
        </w:rPr>
        <w:t xml:space="preserve"> USA Today,</w:t>
      </w:r>
      <w:r>
        <w:rPr>
          <w:rFonts w:cs="Arial" w:ascii="Arial" w:hAnsi="Arial"/>
          <w:color w:val="0000FF"/>
          <w:sz w:val="24"/>
          <w:lang w:val="ro-RO" w:eastAsia="en-US"/>
        </w:rPr>
        <w:t xml:space="preserve"> denominaţiunea noastră (</w:t>
      </w:r>
      <w:r>
        <w:rPr>
          <w:rFonts w:cs="Arial" w:ascii="Arial" w:hAnsi="Arial"/>
          <w:i/>
          <w:iCs/>
          <w:color w:val="0000FF"/>
          <w:sz w:val="24"/>
          <w:lang w:val="ro-RO" w:eastAsia="en-US"/>
        </w:rPr>
        <w:t>Living Trutli)</w:t>
      </w:r>
      <w:r>
        <w:rPr>
          <w:rFonts w:cs="Arial" w:ascii="Arial" w:hAnsi="Arial"/>
          <w:color w:val="0000FF"/>
          <w:sz w:val="24"/>
          <w:lang w:val="ro-RO" w:eastAsia="en-US"/>
        </w:rPr>
        <w:t xml:space="preserve"> a fost sunată de un manager de la AT&amp;T care este creştin şi care şi-a exprimat oroarea faţă de ceea ce făcuse compania sa; el a declarat fără echivoc: „mulţi angajaţi ai companiei bănuiesc că se urmăresc scopuri diabolice prin numele ales, Luc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l a semnalat o posibilă legătură între simbolul ales de Lucent Technologies şi scopurile oculte ale Iluminaţilor, revelate în cartea</w:t>
      </w:r>
      <w:r>
        <w:rPr>
          <w:rFonts w:cs="Arial" w:ascii="Arial" w:hAnsi="Arial"/>
          <w:i/>
          <w:iCs/>
          <w:color w:val="0000FF"/>
          <w:sz w:val="24"/>
          <w:lang w:val="ro-RO" w:eastAsia="en-US"/>
        </w:rPr>
        <w:t xml:space="preserve"> Circle oflntrigu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excelenta sa publicaţie,</w:t>
      </w:r>
      <w:r>
        <w:rPr>
          <w:rFonts w:cs="Arial" w:ascii="Arial" w:hAnsi="Arial"/>
          <w:i/>
          <w:iCs/>
          <w:color w:val="0000FF"/>
          <w:sz w:val="24"/>
          <w:lang w:val="ro-RO" w:eastAsia="en-US"/>
        </w:rPr>
        <w:t xml:space="preserve"> Mesagerul de la Miezul Nopţii,</w:t>
      </w:r>
      <w:r>
        <w:rPr>
          <w:rFonts w:cs="Arial" w:ascii="Arial" w:hAnsi="Arial"/>
          <w:color w:val="0000FF"/>
          <w:sz w:val="24"/>
          <w:lang w:val="ro-RO" w:eastAsia="en-US"/>
        </w:rPr>
        <w:t xml:space="preserve"> cercetătorul creştin Des Griffin, autor al</w:t>
      </w:r>
      <w:r>
        <w:rPr>
          <w:rFonts w:cs="Arial" w:ascii="Arial" w:hAnsi="Arial"/>
          <w:i/>
          <w:iCs/>
          <w:color w:val="0000FF"/>
          <w:sz w:val="24"/>
          <w:lang w:val="ro-RO" w:eastAsia="en-US"/>
        </w:rPr>
        <w:t xml:space="preserve"> Celui de-al 4-lea Reich al celor bogaţi</w:t>
      </w:r>
      <w:r>
        <w:rPr>
          <w:rFonts w:cs="Arial" w:ascii="Arial" w:hAnsi="Arial"/>
          <w:color w:val="0000FF"/>
          <w:sz w:val="24"/>
          <w:lang w:val="ro-RO" w:eastAsia="en-US"/>
        </w:rPr>
        <w:t xml:space="preserve"> şi al</w:t>
      </w:r>
      <w:r>
        <w:rPr>
          <w:rFonts w:cs="Arial" w:ascii="Arial" w:hAnsi="Arial"/>
          <w:i/>
          <w:iCs/>
          <w:color w:val="0000FF"/>
          <w:sz w:val="24"/>
          <w:lang w:val="ro-RO" w:eastAsia="en-US"/>
        </w:rPr>
        <w:t xml:space="preserve"> Coborârii în Sclavie</w:t>
      </w:r>
      <w:r>
        <w:rPr>
          <w:rFonts w:cs="Arial" w:ascii="Arial" w:hAnsi="Arial"/>
          <w:color w:val="0000FF"/>
          <w:sz w:val="24"/>
          <w:lang w:val="ro-RO" w:eastAsia="en-US"/>
        </w:rPr>
        <w:t xml:space="preserve"> şi-a exprimat recent îngrijorarea privind aspectele de mai sus. El a remarcat mai ales sensurile ascunse ale simbol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ei care sunt la curent cu semiotica New Age şi ocultă înţeleg ce zace dincolo de toate acestea. Liderii îşi condensează de fapt intenţiile într-un simbol super-codificat. Cu cât mai sus este în ierarhie şi cu cât este mai învăţat, cu atât mai multe sensuri extrage un om din aceste simboluri deloc inocen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semnificaţie a inelului roşu este soarele invincibil (care, timp de ani întregi, a fost afişat în majuscula „O" din Mobil</w:t>
      </w:r>
      <w:bookmarkStart w:id="79" w:name="footnote14"/>
      <w:bookmarkEnd w:id="79"/>
      <w:r>
        <w:rPr>
          <w:rFonts w:cs="Arial" w:ascii="Arial" w:hAnsi="Arial"/>
          <w:color w:val="0000FF"/>
          <w:sz w:val="24"/>
          <w:u w:val="single"/>
          <w:vertAlign w:val="superscript"/>
          <w:lang w:val="ro-RO" w:eastAsia="en-US"/>
        </w:rPr>
        <w:t>14</w:t>
      </w:r>
      <w:r>
        <w:rPr>
          <w:rFonts w:cs="Arial" w:ascii="Arial" w:hAnsi="Arial"/>
          <w:color w:val="0000FF"/>
          <w:sz w:val="24"/>
          <w:lang w:val="ro-RO" w:eastAsia="en-US"/>
        </w:rPr>
        <w:t>). Se crede că soarele este dătătorul şi susţinătorul vieţii. Cei ce ştiu acest lucru consideră că lumina solară îl reprezintă de fapt pe Lucifer. Numele Lucifer semnifică „lumină" în latină, aşa cum se tâlcuieşte şi Luc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explorare mai adâncă a acestei doctrine, care a fost ascunsă de public până acum, ne spune că lumina înseamnă cunoaştere. Aşa cum credeau cei din vechime, acei care posedă cunoaşterea le sunt superiori celorlalţi şi de aceea merită şi chiar sunt datori să-i domine prin cunoaştere pe cei care nu o posedă. Aceste suflete „sărace", „neiluminate", ar fi desigur recunoscătoare să aibă parte de asemenea caractere binevoitoare care să le îndrume (cu forţa) şi să le împingă spre sărăc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profunzimile acestei doctrine este şi ideea că oamenii sunt proprii lor dumnezei şi că doar ştiinţa şi raţiunea</w:t>
      </w:r>
      <w:r>
        <w:rPr>
          <w:rFonts w:cs="Arial" w:ascii="Arial" w:hAnsi="Arial"/>
          <w:i/>
          <w:iCs/>
          <w:color w:val="0000FF"/>
          <w:sz w:val="24"/>
          <w:lang w:val="ro-RO" w:eastAsia="en-US"/>
        </w:rPr>
        <w:t xml:space="preserve"> umană</w:t>
      </w:r>
      <w:r>
        <w:rPr>
          <w:rFonts w:cs="Arial" w:ascii="Arial" w:hAnsi="Arial"/>
          <w:color w:val="0000FF"/>
          <w:sz w:val="24"/>
          <w:lang w:val="ro-RO" w:eastAsia="en-US"/>
        </w:rPr>
        <w:t xml:space="preserve"> pot salva şi conduce această lume. Faptul că toate aceste lucruri sunt aduse la cunoştinţa opiniei publice demonstrează că suntem martori ai unui</w:t>
      </w:r>
      <w:r>
        <w:rPr>
          <w:rFonts w:cs="Arial" w:ascii="Arial" w:hAnsi="Arial"/>
          <w:i/>
          <w:iCs/>
          <w:color w:val="0000FF"/>
          <w:sz w:val="24"/>
          <w:lang w:val="ro-RO" w:eastAsia="en-US"/>
        </w:rPr>
        <w:t xml:space="preserve"> moment de răscruce.</w:t>
      </w:r>
      <w:r>
        <w:rPr>
          <w:rFonts w:cs="Arial" w:ascii="Arial" w:hAnsi="Arial"/>
          <w:color w:val="0000FF"/>
          <w:sz w:val="24"/>
          <w:lang w:val="ro-RO" w:eastAsia="en-US"/>
        </w:rPr>
        <w:t xml:space="preserve"> Acei care subscriu acestei doctrine şi care învaţă simbolurile şi convenţiile ei sunt răsplătiţi, în timp ce alţii, în ciuda talentului şi a aptitudinii lor, vor fi trecuţi cu vederea la promovări şi recompens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80" w:name="bookmark92"/>
      <w:bookmarkEnd w:id="80"/>
      <w:r>
        <w:rPr>
          <w:rFonts w:cs="Arial" w:ascii="Arial" w:hAnsi="Arial"/>
          <w:i/>
          <w:iCs/>
          <w:color w:val="0000FF"/>
          <w:sz w:val="28"/>
          <w:lang w:val="ro-RO" w:eastAsia="en-US"/>
        </w:rPr>
        <w:t>Un vas gol care trebuie să fie umplu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eastAsia="Arial" w:cs="Arial" w:ascii="Arial" w:hAnsi="Arial"/>
          <w:color w:val="0000FF"/>
          <w:sz w:val="24"/>
          <w:lang w:val="ro-RO" w:eastAsia="en-US"/>
        </w:rPr>
        <w:t xml:space="preserve"> </w:t>
      </w:r>
      <w:r>
        <w:rPr>
          <w:rFonts w:cs="Arial" w:ascii="Arial" w:hAnsi="Arial"/>
          <w:color w:val="0000FF"/>
          <w:sz w:val="24"/>
          <w:lang w:val="ro-RO" w:eastAsia="en-US"/>
        </w:rPr>
        <w:t>în fiecare zi ne întâlnim cu tot felul de lucruri care ne afectează viaţa, familia, cariera" spune Des Griffin. Vieţile ne sunt afectate profund de cultura noastră şi este posibil ca Lucent să vrea să schimbe cultura. Griffin expl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Potrivit ziarului</w:t>
      </w:r>
      <w:r>
        <w:rPr>
          <w:rFonts w:cs="Arial" w:ascii="Arial" w:hAnsi="Arial"/>
          <w:i/>
          <w:iCs/>
          <w:color w:val="0000FF"/>
          <w:sz w:val="24"/>
          <w:lang w:val="ro-RO" w:eastAsia="en-US"/>
        </w:rPr>
        <w:t xml:space="preserve"> Bell Labs News,</w:t>
      </w:r>
      <w:r>
        <w:rPr>
          <w:rFonts w:cs="Arial" w:ascii="Arial" w:hAnsi="Arial"/>
          <w:color w:val="0000FF"/>
          <w:sz w:val="24"/>
          <w:lang w:val="ro-RO" w:eastAsia="en-US"/>
        </w:rPr>
        <w:t xml:space="preserve"> Lucent este considerat de mulţi «un vas gol».</w:t>
      </w:r>
      <w:r>
        <w:rPr>
          <w:rFonts w:cs="Arial" w:ascii="Arial" w:hAnsi="Arial"/>
          <w:i/>
          <w:iCs/>
          <w:color w:val="0000FF"/>
          <w:sz w:val="24"/>
          <w:lang w:val="ro-RO" w:eastAsia="en-US"/>
        </w:rPr>
        <w:t xml:space="preserve"> Bell Labs News </w:t>
      </w:r>
      <w:r>
        <w:rPr>
          <w:rFonts w:cs="Arial" w:ascii="Arial" w:hAnsi="Arial"/>
          <w:color w:val="0000FF"/>
          <w:sz w:val="24"/>
          <w:lang w:val="ro-RO" w:eastAsia="en-US"/>
        </w:rPr>
        <w:t>spune: «Ne-am hotărât asupra termenului Lucent pentru că avem oportunitatea de a umple acest loc gol cu produse, valori, cu modul în care ne tratăm unul pe alt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i obişnuiţi cu modul în care AT&amp;T şi-a tratat angajaţii creştini pot desluşi viclenia în cele spuse în</w:t>
      </w:r>
      <w:r>
        <w:rPr>
          <w:rFonts w:cs="Arial" w:ascii="Arial" w:hAnsi="Arial"/>
          <w:i/>
          <w:iCs/>
          <w:color w:val="0000FF"/>
          <w:sz w:val="24"/>
          <w:lang w:val="ro-RO" w:eastAsia="en-US"/>
        </w:rPr>
        <w:t xml:space="preserve"> B.L. News.</w:t>
      </w:r>
      <w:r>
        <w:rPr>
          <w:rFonts w:cs="Arial" w:ascii="Arial" w:hAnsi="Arial"/>
          <w:color w:val="0000FF"/>
          <w:sz w:val="24"/>
          <w:lang w:val="ro-RO" w:eastAsia="en-US"/>
        </w:rPr>
        <w:t xml:space="preserve"> Pentru a da doar un exemplu, le-au făcut viaţa foarte amară - prin concedieri sau acţiuni disciplinare - tuturor celor ce nu aprobă în mod deschis homosexualitat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Locul gol, vidul —</w:t>
      </w:r>
      <w:r>
        <w:rPr>
          <w:rFonts w:cs="Arial" w:ascii="Arial" w:hAnsi="Arial"/>
          <w:color w:val="0000FF"/>
          <w:sz w:val="24"/>
          <w:lang w:val="ro-RO" w:eastAsia="en-US"/>
        </w:rPr>
        <w:t xml:space="preserve"> simbol pentru vieţile americanilor din anii 1990 - nu poate fi umplut de mai multe produse, cu toate că asta sunt tentaţi cei mai mulţi să caute; iar Lucent nu va avea decât de câştigat. în mod evident,</w:t>
      </w:r>
      <w:r>
        <w:rPr>
          <w:rFonts w:cs="Arial" w:ascii="Arial" w:hAnsi="Arial"/>
          <w:i/>
          <w:iCs/>
          <w:color w:val="0000FF"/>
          <w:sz w:val="24"/>
          <w:lang w:val="ro-RO" w:eastAsia="en-US"/>
        </w:rPr>
        <w:t xml:space="preserve"> valorile</w:t>
      </w:r>
      <w:r>
        <w:rPr>
          <w:rFonts w:cs="Arial" w:ascii="Arial" w:hAnsi="Arial"/>
          <w:color w:val="0000FF"/>
          <w:sz w:val="24"/>
          <w:lang w:val="ro-RO" w:eastAsia="en-US"/>
        </w:rPr>
        <w:t xml:space="preserve"> cu care designerii AT&amp;T-ului doresc să populeze acest «vid» nu sunt cele recunoscute ca valori şi de către cei ce îl slăvesc pe Domnul nostru Iisus Hristo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L.U.C.I.D., Lucent, Inferno: conotaţii diabolice pur întâmplătoar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rebuie menţionat faptul că numele Lucent este izbitor de asemănător cu L.U.C.I.D. sau L.U.C.I.D. Managerul despre care vă povesteam mai sus - îngrijorat de direcţia pe care a adoptat-o compania AT&amp;T prin numele şi sigla arborate, şi de noua orientare în direcţia New Age în ceea ce priveşte politica personalului - mi-a spus pe faţă că el crede că adevărata semnificaţie a lui LUCENT este cea deghizată sub LUCifer ENTerprises, adică LUC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lac peste pupăză, la câteva zile după scrisorile şi materialele primite de la manager, am primit prin poştă de la un membru al Universităţii din Rochester, N.Y., un raport proaspăt întocmit de Lucent Technologies care proslăvea „sistemul său de operare în reţea şi modul de program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mele acestui nou produs al companiei Lucent m-a şocat: Inferno. Da, Inferno. Mai mult, sigla acestui produs insistent prezentat prin publicitate este chiar numele, Inferno, tipărit în litere cu marginile tăioase, făcute din pucioasă şi înconjurate de un fum gros, înecăcios. în capul afişului publicitar era un citat din opera clasică a lui Dante,</w:t>
      </w:r>
      <w:r>
        <w:rPr>
          <w:rFonts w:cs="Arial" w:ascii="Arial" w:hAnsi="Arial"/>
          <w:i/>
          <w:iCs/>
          <w:color w:val="0000FF"/>
          <w:sz w:val="24"/>
          <w:lang w:val="ro-RO" w:eastAsia="en-US"/>
        </w:rPr>
        <w:t xml:space="preserve"> Infern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Ziua se stingea, iar văzduhul care se întuneca Chema toate făpturile pământului să se liniştească în căderea serii în timp ce numai eu parcă mă pregăteam de un războ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Infernul</w:t>
      </w:r>
      <w:r>
        <w:rPr>
          <w:rFonts w:cs="Arial" w:ascii="Arial" w:hAnsi="Arial"/>
          <w:color w:val="0000FF"/>
          <w:sz w:val="24"/>
          <w:lang w:val="ro-RO" w:eastAsia="en-US"/>
        </w:rPr>
        <w:t xml:space="preserve"> lui Dante, Cântarea a Il-a Formidabila operă a lui Dante era o istorisire despre iad şi despre Lucifer! De aceea, m-am întrebat eu, „oare nu cumva Lucent anunţă prin acest titlu şi citat faptul că produsul de conectare mondială prin Internet este de origine diabolică, lucifer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81" w:name="bookmark93"/>
      <w:bookmarkEnd w:id="81"/>
      <w:r>
        <w:rPr>
          <w:rFonts w:cs="Arial" w:ascii="Arial" w:hAnsi="Arial"/>
          <w:i/>
          <w:iCs/>
          <w:color w:val="0000FF"/>
          <w:sz w:val="28"/>
          <w:lang w:val="ro-RO" w:eastAsia="en-US"/>
        </w:rPr>
        <w:t>Un Turn Babei electron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ucifer, stăpân al iadului, a fost cel care prin sluga sa umană, regele Nimrod al Babilonului, l-a sfidat pe Dumnezeu şi a năzuit să ridice un colosal Turn Babei, care echivala oarecum cu o nouă ordine a lumii de atunci. Eforturile uriaşe ale lui Nimrod au fost zădărnicite căci Domnul a amestecat limbile constructorilor, făcându-i să vorbească în neştire în diferite graiuri. S-a instalat haos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să ce uluitoare este declaraţia lui Peter Bernstein, preşedinte al</w:t>
      </w:r>
      <w:r>
        <w:rPr>
          <w:rFonts w:cs="Arial" w:ascii="Arial" w:hAnsi="Arial"/>
          <w:i/>
          <w:iCs/>
          <w:color w:val="0000FF"/>
          <w:sz w:val="24"/>
          <w:lang w:val="ro-RO" w:eastAsia="en-US"/>
        </w:rPr>
        <w:t xml:space="preserve"> Infoimatics Consulting,</w:t>
      </w:r>
      <w:r>
        <w:rPr>
          <w:rFonts w:cs="Arial" w:ascii="Arial" w:hAnsi="Arial"/>
          <w:color w:val="0000FF"/>
          <w:sz w:val="24"/>
          <w:lang w:val="ro-RO" w:eastAsia="en-US"/>
        </w:rPr>
        <w:t xml:space="preserve"> care a admirat produsul software al Lucent Technologies prin cuvintele: „Inferno este astfel proiectat încât să preîntâmpine haosul dintr-un Turn Babei electron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m avântat mai adânc în materialele şi informaţiile despre Inferno şi am descoperit declaraţia Lucent Technologies că „componentele Inferno folosesc un limbaj nou denumit</w:t>
      </w:r>
      <w:r>
        <w:rPr>
          <w:rFonts w:cs="Arial" w:ascii="Arial" w:hAnsi="Arial"/>
          <w:i/>
          <w:iCs/>
          <w:color w:val="0000FF"/>
          <w:sz w:val="24"/>
          <w:lang w:val="ro-RO" w:eastAsia="en-US"/>
        </w:rPr>
        <w:t xml:space="preserve"> Limbo,</w:t>
      </w:r>
      <w:r>
        <w:rPr>
          <w:rFonts w:cs="Arial" w:ascii="Arial" w:hAnsi="Arial"/>
          <w:color w:val="0000FF"/>
          <w:sz w:val="24"/>
          <w:lang w:val="ro-RO" w:eastAsia="en-US"/>
        </w:rPr>
        <w:t xml:space="preserve"> care a fost special proiectat pentru universul software al programului Inferno".</w:t>
      </w:r>
      <w:r>
        <w:rPr>
          <w:rFonts w:cs="Arial" w:ascii="Arial" w:hAnsi="Arial"/>
          <w:i/>
          <w:iCs/>
          <w:color w:val="0000FF"/>
          <w:sz w:val="24"/>
          <w:lang w:val="ro-RO" w:eastAsia="en-US"/>
        </w:rPr>
        <w:t xml:space="preserve"> Limbo</w:t>
      </w:r>
      <w:r>
        <w:rPr>
          <w:rFonts w:cs="Arial" w:ascii="Arial" w:hAnsi="Arial"/>
          <w:color w:val="0000FF"/>
          <w:sz w:val="24"/>
          <w:lang w:val="ro-RO" w:eastAsia="en-US"/>
        </w:rPr>
        <w:t>? Nu înseamnă cumva acest cuvânt purgatoriu, a fi suspendat într-un loc al iadului, aşteptând judecată, pedeaps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m aflat de asemenea că „protocoalele de comunicaţie" incluse în software-ul programului Inferno se numesc styx. în mitologia şi religia păgână, styx este un sinonim pentru lumea subpământeană de foc şi pucioasă unde îşi duc traiul diavolii. Cu alte cuvinte,</w:t>
      </w:r>
      <w:r>
        <w:rPr>
          <w:rFonts w:cs="Arial" w:ascii="Arial" w:hAnsi="Arial"/>
          <w:i/>
          <w:iCs/>
          <w:color w:val="0000FF"/>
          <w:sz w:val="24"/>
          <w:lang w:val="ro-RO" w:eastAsia="en-US"/>
        </w:rPr>
        <w:t xml:space="preserve"> iad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82" w:name="bookmark94"/>
      <w:bookmarkEnd w:id="82"/>
      <w:r>
        <w:rPr>
          <w:rFonts w:cs="Arial" w:ascii="Arial" w:hAnsi="Arial"/>
          <w:i/>
          <w:iCs/>
          <w:color w:val="0000FF"/>
          <w:sz w:val="28"/>
          <w:lang w:val="ro-RO" w:eastAsia="en-US"/>
        </w:rPr>
        <w:t>Un mesaj macabru ?</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 xml:space="preserve">Lucent... Inferno... Limbo... Styx!" Oare ce mesaj demonic încearcă să transmită această companie gigantică? în cele din urmă, în chiar publicaţia Lucent Technologies, </w:t>
      </w:r>
      <w:r>
        <w:rPr>
          <w:rFonts w:cs="Arial" w:ascii="Arial" w:hAnsi="Arial"/>
          <w:i/>
          <w:iCs/>
          <w:color w:val="0000FF"/>
          <w:sz w:val="24"/>
          <w:lang w:val="ro-RO" w:eastAsia="en-US"/>
        </w:rPr>
        <w:t>Bell Labs News,</w:t>
      </w:r>
      <w:r>
        <w:rPr>
          <w:rFonts w:cs="Arial" w:ascii="Arial" w:hAnsi="Arial"/>
          <w:color w:val="0000FF"/>
          <w:sz w:val="24"/>
          <w:lang w:val="ro-RO" w:eastAsia="en-US"/>
        </w:rPr>
        <w:t xml:space="preserve"> am dat peste un articol edificator despre programul Inferno:</w:t>
      </w:r>
      <w:r>
        <w:rPr>
          <w:rFonts w:cs="Arial" w:ascii="Arial" w:hAnsi="Arial"/>
          <w:i/>
          <w:iCs/>
          <w:color w:val="0000FF"/>
          <w:sz w:val="24"/>
          <w:lang w:val="ro-RO" w:eastAsia="en-US"/>
        </w:rPr>
        <w:t xml:space="preserve"> Ins ide Inferno</w:t>
      </w:r>
      <w:r>
        <w:rPr>
          <w:rFonts w:cs="Arial" w:ascii="Arial" w:hAnsi="Arial"/>
          <w:color w:val="0000FF"/>
          <w:sz w:val="24"/>
          <w:lang w:val="ro-RO" w:eastAsia="en-US"/>
        </w:rPr>
        <w:t xml:space="preserve"> şîn interiorul</w:t>
      </w:r>
      <w:r>
        <w:rPr>
          <w:rFonts w:cs="Arial" w:ascii="Arial" w:hAnsi="Arial"/>
          <w:i/>
          <w:iCs/>
          <w:color w:val="0000FF"/>
          <w:sz w:val="24"/>
          <w:lang w:val="ro-RO" w:eastAsia="en-US"/>
        </w:rPr>
        <w:t xml:space="preserve"> Inferno-</w:t>
      </w:r>
      <w:r>
        <w:rPr>
          <w:rFonts w:cs="Arial" w:ascii="Arial" w:hAnsi="Arial"/>
          <w:color w:val="0000FF"/>
          <w:sz w:val="24"/>
          <w:lang w:val="ro-RO" w:eastAsia="en-US"/>
        </w:rPr>
        <w:t>ului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w:t>
      </w:r>
      <w:r>
        <w:rPr>
          <w:rFonts w:cs="Arial" w:ascii="Arial" w:hAnsi="Arial"/>
          <w:i/>
          <w:iCs/>
          <w:color w:val="0000FF"/>
          <w:sz w:val="24"/>
          <w:lang w:val="ro-RO" w:eastAsia="en-US"/>
        </w:rPr>
        <w:t>Divina comedie</w:t>
      </w:r>
      <w:r>
        <w:rPr>
          <w:rFonts w:cs="Arial" w:ascii="Arial" w:hAnsi="Arial"/>
          <w:color w:val="0000FF"/>
          <w:sz w:val="24"/>
          <w:lang w:val="ro-RO" w:eastAsia="en-US"/>
        </w:rPr>
        <w:t xml:space="preserve"> a lui Dante, poemul medieval care a inspirat numele sistemului de operare în reţea Inferno, plănuieşte o călătorie metafizică care începe cu o incursiune prin iad şi se sfârşeşte cu o viziune a Paradisului. Istoria proiectului nostru, Inferno, este mult mai modestă prin subiect, temă, distribuţie a actorilor, dar este în mod cert o istorie care se termină cu bi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nferno a străbătut, de la stadiul de concept şi până la inaugurare, un traseu de 13 luni, fiind rodul unei colaborări între inventatori şi manageri. Lansarea sa publică a fost primită de analişti şi ziarişti cu entuziasm. Iată mai jos o incursiune în lumea sistemului Inferno: conceptul, proiectul, tehnologi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nteractivitatea: televiziune interactivă (ITV) a fost segmentul de piaţă spre care era iniţial orientat Inferno. Interacţiunile între cercetători şi oameni au dus la ideea a ceea ce avea nevoie piaţa şi cine putea livra aceasta. Ne-am concentrat eforturile spre a construi o reţea, un sistem care să faciliteze comunicarea, aplicaţiile interactive prin orice fel de mijloace, orice tip de legături, şi multe tipuri de mecanisme de comunicaţie, inclusiv computerele personale, sisteme TV, console de jocuri video, telefoane celulare şi alte echipamente de acest so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u alte cuvinte, sistemul Inferno este proiectat să înlesnească interconectarea TV, radiourilor, telefoanelor şi altor produse electronice în reţea L.U.C.I.D.! Ba mai mult: în timp ce azi prin televizor vedem la distanţă, stând confortabil în fotoliu, Inferno va crea posibilitatea de a fi priviţi şi ascultaţi chiar prin televizorul nostr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ratele cel Mare este pus serios pe treabă, iar viziunea lui George Orwell din al său</w:t>
      </w:r>
      <w:r>
        <w:rPr>
          <w:rFonts w:cs="Arial" w:ascii="Arial" w:hAnsi="Arial"/>
          <w:i/>
          <w:iCs/>
          <w:color w:val="0000FF"/>
          <w:sz w:val="24"/>
          <w:lang w:val="ro-RO" w:eastAsia="en-US"/>
        </w:rPr>
        <w:t xml:space="preserve"> 1984</w:t>
      </w:r>
      <w:r>
        <w:rPr>
          <w:rFonts w:cs="Arial" w:ascii="Arial" w:hAnsi="Arial"/>
          <w:color w:val="0000FF"/>
          <w:sz w:val="24"/>
          <w:lang w:val="ro-RO" w:eastAsia="en-US"/>
        </w:rPr>
        <w:t xml:space="preserve"> este foarte actua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83" w:name="bookmark95"/>
      <w:bookmarkEnd w:id="83"/>
      <w:r>
        <w:rPr>
          <w:rFonts w:cs="Arial" w:ascii="Arial" w:hAnsi="Arial"/>
          <w:i/>
          <w:iCs/>
          <w:color w:val="0000FF"/>
          <w:sz w:val="28"/>
          <w:lang w:val="ro-RO" w:eastAsia="en-US"/>
        </w:rPr>
        <w:t>Cercul Şarpelui încoron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n cartea mea</w:t>
      </w:r>
      <w:r>
        <w:rPr>
          <w:rFonts w:cs="Arial" w:ascii="Arial" w:hAnsi="Arial"/>
          <w:i/>
          <w:iCs/>
          <w:color w:val="0000FF"/>
          <w:sz w:val="24"/>
          <w:lang w:val="ro-RO" w:eastAsia="en-US"/>
        </w:rPr>
        <w:t xml:space="preserve"> Circle of Intrigile</w:t>
      </w:r>
      <w:r>
        <w:rPr>
          <w:rFonts w:cs="Arial" w:ascii="Arial" w:hAnsi="Arial"/>
          <w:color w:val="0000FF"/>
          <w:sz w:val="24"/>
          <w:lang w:val="ro-RO" w:eastAsia="en-US"/>
        </w:rPr>
        <w:t xml:space="preserve"> am explicat că ocultiştii care îndrumă activitatea Iluminaţilor îl slăvesc pe dumnezeul lor, Lucifer, ca pe şarpele roşu, care este reprezentat simbolic printr-un cerc. Aici este simbolul suprem al Societăţii Teosofice al Helenei Blavatsky, o organizaţie din secolul al XIX-lea care îl proslăvea pe Satan şi care a pus bazele grupului conspirativ cunoscut astăzi sub numele de Lucis Trus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iviţi cu atenţie acest simbol şi observaţi şarpele încoronat. In interiorul acestui cerc se ascunde într-un cerc secundar, aproape inexistent, svastica. Acest cerc, precum şi svastica reprezintă exclusivismul, cei zece oameni ai cercului interior al Iluminaţilor. Ei sunt înţelepţii, minţi imorale, oameni putred de bogaţi, înnebuniţi de lăcomia lor josnică de bani, control, pute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şti oameni sunt descrişi la</w:t>
      </w:r>
      <w:r>
        <w:rPr>
          <w:rFonts w:cs="Arial" w:ascii="Arial" w:hAnsi="Arial"/>
          <w:i/>
          <w:iCs/>
          <w:color w:val="0000FF"/>
          <w:sz w:val="24"/>
          <w:lang w:val="ro-RO" w:eastAsia="en-US"/>
        </w:rPr>
        <w:t xml:space="preserve"> Apocalipsa</w:t>
      </w:r>
      <w:r>
        <w:rPr>
          <w:rFonts w:cs="Arial" w:ascii="Arial" w:hAnsi="Arial"/>
          <w:color w:val="0000FF"/>
          <w:sz w:val="24"/>
          <w:lang w:val="ro-RO" w:eastAsia="en-US"/>
        </w:rPr>
        <w:t xml:space="preserve"> 13 şi 17 ca fiind cele zece coarne care conduc masiva conspiraţie globală de astăzi. Scopul lor: epurarea masivă a planetei şi iluminarea conştiinţei celor rămaşi, adică a populaţiei serios decimate. Acest scop trebuie îndeplinit până în anul 2000, care este de fapt răsăritul spectaculos al Noului Mileni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84" w:name="bookmark96"/>
      <w:bookmarkEnd w:id="84"/>
      <w:r>
        <w:rPr>
          <w:rFonts w:cs="Arial" w:ascii="Arial" w:hAnsi="Arial"/>
          <w:i/>
          <w:iCs/>
          <w:color w:val="0000FF"/>
          <w:sz w:val="28"/>
          <w:lang w:val="ro-RO" w:eastAsia="en-US"/>
        </w:rPr>
        <w:t>Birouri noi la 5</w:t>
      </w:r>
      <w:r>
        <w:rPr>
          <w:rFonts w:cs="Arial" w:ascii="Arial" w:hAnsi="Arial"/>
          <w:i/>
          <w:iCs/>
          <w:color w:val="0000FF"/>
          <w:sz w:val="28"/>
          <w:vertAlign w:val="superscript"/>
          <w:lang w:val="ro-RO" w:eastAsia="en-US"/>
        </w:rPr>
        <w:t>111</w:t>
      </w:r>
      <w:r>
        <w:rPr>
          <w:rFonts w:cs="Arial" w:ascii="Arial" w:hAnsi="Arial"/>
          <w:i/>
          <w:iCs/>
          <w:color w:val="0000FF"/>
          <w:sz w:val="28"/>
          <w:lang w:val="ro-RO" w:eastAsia="en-US"/>
        </w:rPr>
        <w:t>Avenue; nr. 66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m reţinut deci că Lucent Technologies a adoptat ca siglă acest cerc roşu în flăcări. Am analizat însuşi numele, Lucent, precum şi conexiunile diabolice care se pot face între produsele companiei şi denumirile acestora. Oare poate exista o şi mai stranie coincidenţă, care să arate legătura între compania Lucent Technologies, Fiara cu al ei număr 666 şi sistemul poliţienesc totalitar L.U.C.I.D.? Da, poate exista şi chiar exis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Crain 's</w:t>
      </w:r>
      <w:r>
        <w:rPr>
          <w:rFonts w:cs="Arial" w:ascii="Arial" w:hAnsi="Arial"/>
          <w:color w:val="0000FF"/>
          <w:sz w:val="24"/>
          <w:lang w:val="ro-RO" w:eastAsia="en-US"/>
        </w:rPr>
        <w:t xml:space="preserve"> (fosta</w:t>
      </w:r>
      <w:r>
        <w:rPr>
          <w:rFonts w:cs="Arial" w:ascii="Arial" w:hAnsi="Arial"/>
          <w:i/>
          <w:iCs/>
          <w:color w:val="0000FF"/>
          <w:sz w:val="24"/>
          <w:lang w:val="ro-RO" w:eastAsia="en-US"/>
        </w:rPr>
        <w:t xml:space="preserve"> Crain 's New York Business)</w:t>
      </w:r>
      <w:r>
        <w:rPr>
          <w:rFonts w:cs="Arial" w:ascii="Arial" w:hAnsi="Arial"/>
          <w:color w:val="0000FF"/>
          <w:sz w:val="24"/>
          <w:lang w:val="ro-RO" w:eastAsia="en-US"/>
        </w:rPr>
        <w:t xml:space="preserve"> este una dintre cele mai influente şi respectate publicaţii în domeniul afacerilor din New York. Este citită cu aviditate de new-yorkezi şi de angajaţii de pe Wall Street şartera bursieră a oraşuluiţ. în numărul din săptămâna 1-7 iulie 1996, prima pagină, găsim această informaţie uluitoare, redată aici exact în forma în care a fost tipări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Lucent caută spaţii liber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Lucent Technologies, fosta corporaţie de echipament a AT&amp;T, cu un capital de 21 de miliarde $, cercetează Manhattan-ul în scopul găsirii unor spaţii de închiriat. Compania a semnat deja un contract de închiriere pentru 40.000 de picioare pătrate şaproximativ 3600 m</w:t>
      </w:r>
      <w:r>
        <w:rPr>
          <w:rFonts w:cs="Arial" w:ascii="Arial" w:hAnsi="Arial"/>
          <w:color w:val="0000FF"/>
          <w:sz w:val="24"/>
          <w:vertAlign w:val="superscript"/>
          <w:lang w:val="ro-RO" w:eastAsia="en-US"/>
        </w:rPr>
        <w:t>2</w:t>
      </w:r>
      <w:r>
        <w:rPr>
          <w:rFonts w:cs="Arial" w:ascii="Arial" w:hAnsi="Arial"/>
          <w:color w:val="0000FF"/>
          <w:sz w:val="24"/>
          <w:lang w:val="ro-RO" w:eastAsia="en-US"/>
        </w:rPr>
        <w:t>ţ la 5</w:t>
      </w:r>
      <w:r>
        <w:rPr>
          <w:rFonts w:cs="Arial" w:ascii="Arial" w:hAnsi="Arial"/>
          <w:color w:val="0000FF"/>
          <w:sz w:val="24"/>
          <w:vertAlign w:val="superscript"/>
          <w:lang w:val="ro-RO" w:eastAsia="en-US"/>
        </w:rPr>
        <w:t xml:space="preserve">th </w:t>
      </w:r>
      <w:r>
        <w:rPr>
          <w:rFonts w:cs="Arial" w:ascii="Arial" w:hAnsi="Arial"/>
          <w:color w:val="0000FF"/>
          <w:sz w:val="24"/>
          <w:lang w:val="ro-RO" w:eastAsia="en-US"/>
        </w:rPr>
        <w:t>Avenue numărul 666, cu o chirie de 30 $ pe fiecare picior pătrat ş0,09 m</w:t>
      </w:r>
      <w:r>
        <w:rPr>
          <w:rFonts w:cs="Arial" w:ascii="Arial" w:hAnsi="Arial"/>
          <w:color w:val="0000FF"/>
          <w:sz w:val="24"/>
          <w:vertAlign w:val="superscript"/>
          <w:lang w:val="ro-RO" w:eastAsia="en-US"/>
        </w:rPr>
        <w:t>2</w:t>
      </w:r>
      <w:r>
        <w:rPr>
          <w:rFonts w:cs="Arial" w:ascii="Arial" w:hAnsi="Arial"/>
          <w:color w:val="0000FF"/>
          <w:sz w:val="24"/>
          <w:lang w:val="ro-RO" w:eastAsia="en-US"/>
        </w:rPr>
        <w:t>ţ şi caută în continuare 150.000 de picioare pătrate şl3.500 m</w:t>
      </w:r>
      <w:r>
        <w:rPr>
          <w:rFonts w:cs="Arial" w:ascii="Arial" w:hAnsi="Arial"/>
          <w:color w:val="0000FF"/>
          <w:sz w:val="24"/>
          <w:vertAlign w:val="superscript"/>
          <w:lang w:val="ro-RO" w:eastAsia="en-US"/>
        </w:rPr>
        <w:t>2</w:t>
      </w:r>
      <w:r>
        <w:rPr>
          <w:rFonts w:cs="Arial" w:ascii="Arial" w:hAnsi="Arial"/>
          <w:color w:val="0000FF"/>
          <w:sz w:val="24"/>
          <w:lang w:val="ro-RO" w:eastAsia="en-US"/>
        </w:rPr>
        <w:t>ţ în centrul Manhattan-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 fel de coincidenţă uluitoare o mai fi şi asta? Lucent Technologies, compania având ca siglă cercul roşu, în flăcări, care ne oferă echipamentul de internet denumit Inferno şi foloseşte produse proprii cu denumiri ca Limbo şi Styx, se mută în birourile de pe 666 5</w:t>
      </w:r>
      <w:r>
        <w:rPr>
          <w:rFonts w:cs="Arial" w:ascii="Arial" w:hAnsi="Arial"/>
          <w:color w:val="0000FF"/>
          <w:sz w:val="24"/>
          <w:vertAlign w:val="superscript"/>
          <w:lang w:val="ro-RO" w:eastAsia="en-US"/>
        </w:rPr>
        <w:t>th</w:t>
      </w:r>
      <w:r>
        <w:rPr>
          <w:rFonts w:cs="Arial" w:ascii="Arial" w:hAnsi="Arial"/>
          <w:color w:val="0000FF"/>
          <w:sz w:val="24"/>
          <w:lang w:val="ro-RO" w:eastAsia="en-US"/>
        </w:rPr>
        <w:t xml:space="preserve"> Avenue! Numărul 666, pe care noi creştinii îl ştim prea bine din cartea </w:t>
      </w:r>
      <w:r>
        <w:rPr>
          <w:rFonts w:cs="Arial" w:ascii="Arial" w:hAnsi="Arial"/>
          <w:i/>
          <w:iCs/>
          <w:color w:val="0000FF"/>
          <w:sz w:val="24"/>
          <w:lang w:val="ro-RO" w:eastAsia="en-US"/>
        </w:rPr>
        <w:t>Apocalipsei,</w:t>
      </w:r>
      <w:r>
        <w:rPr>
          <w:rFonts w:cs="Arial" w:ascii="Arial" w:hAnsi="Arial"/>
          <w:color w:val="0000FF"/>
          <w:sz w:val="24"/>
          <w:lang w:val="ro-RO" w:eastAsia="en-US"/>
        </w:rPr>
        <w:t xml:space="preserve"> este al Fiarei. Numărul „cinci" (din 5</w:t>
      </w:r>
      <w:r>
        <w:rPr>
          <w:rFonts w:cs="Arial" w:ascii="Arial" w:hAnsi="Arial"/>
          <w:color w:val="0000FF"/>
          <w:sz w:val="24"/>
          <w:vertAlign w:val="superscript"/>
          <w:lang w:val="ro-RO" w:eastAsia="en-US"/>
        </w:rPr>
        <w:t>th</w:t>
      </w:r>
      <w:r>
        <w:rPr>
          <w:rFonts w:cs="Arial" w:ascii="Arial" w:hAnsi="Arial"/>
          <w:color w:val="0000FF"/>
          <w:sz w:val="24"/>
          <w:lang w:val="ro-RO" w:eastAsia="en-US"/>
        </w:rPr>
        <w:t>) este numărul celor morţi în numerologia ocultă şi masonică. Sunt toate acestea pure coincidenţe?... Sau sunt dovada faptului că Lucent Technologies este o proprietate a grupului Iluminaţ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85" w:name="bookmark97"/>
      <w:bookmarkEnd w:id="85"/>
      <w:r>
        <w:rPr>
          <w:rFonts w:cs="Arial" w:ascii="Arial" w:hAnsi="Arial"/>
          <w:i/>
          <w:iCs/>
          <w:color w:val="0000FF"/>
          <w:sz w:val="28"/>
          <w:lang w:val="ro-RO" w:eastAsia="en-US"/>
        </w:rPr>
        <w:t>O magnifică lume nouă, tehnetron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stăzi sistemul de identificare cu semnul Fiarei este asamblat chiar sub ochii noştri neputincioşi. între timp, sub supravegherea şi coordonarea atentă a Iluminaţilor, toate agenţiile militare, de spionaj, contraspionaj, de poliţie din lumea întreagă lucrează asiduu la perfecţionarea cătuşelor electronice ale Noii Ere. Intenţia lor este, ca dominatori, să ne aibă ca sclavi într-o lume tehnetronică. Ţinta lor precisă de finalizare a planului este anul 2000. Brusc, numărul 1 în telecomunicaţii al planetei, AT&amp;T, creează o companie adiacentă de cercetare şi dezvoltare, denumită Lucent Technologies. Oare minţile luminate de la fosta companie respectabilă Bell Labs, astăzi cunoscută ca Lucent Technologies, vor avea un cuvânt greu de spus în a îndeplini planul diabolic al Iluminaţ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Vor fi oamenii de ştiinţă şi inginerii de renume mondial de la Lucent Technologies în fruntea dezvoltării unor unelte diabolice de control uman, pe care eu le-am denumit „ştiinţă neagră"? Va da Lucent o mână de ajutor la inventarea echipamentelor sofisticate de interceptare a convorbirilor, microcipurilor, sistemelor de spionaj şi supraveghere, inteligenţei artificiale, realităţii virtuale, controlului robotizat şi a altor mecanisme care vor inaugura ultima eră din istoria omenirii, Era Tehnetronică? Va juca Lucent un rol cheie în instalarea echipamentelor ce vor alcătui sistemul economic proorocit de</w:t>
      </w:r>
      <w:r>
        <w:rPr>
          <w:rFonts w:cs="Arial" w:ascii="Arial" w:hAnsi="Arial"/>
          <w:i/>
          <w:iCs/>
          <w:color w:val="0000FF"/>
          <w:sz w:val="24"/>
          <w:lang w:val="ro-RO" w:eastAsia="en-US"/>
        </w:rPr>
        <w:t xml:space="preserve"> Sfânta Scriptu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ar putea la fel de bine ca oamenii care sunt creierul Lucent Technologies şi al altor corporaţii menţionate aici să n-aibă idee de modul în care inovaţiile lor „năstruşnice" -Inferno, Limbo - se vor aşeza şi îşi vor juca rolul în scenariul de la sfârşitul veacurilor. Fără dovezi clare, indubitabile, nu sunt gata să-i etichetez pe aceşti oameni ca agenţi ai celui rău. Şi totuşi Satana este mai mult decât capabil să se folosească de cei ignoranţi, naivi pentru a-şi face treburile aici pe pământ. Imaginaţi-vă ce pagube poate el produce prin intermediul oamenilor inteligenţi de care sunt pline laboratoarele lumii! Acelaşi lucru - pe care cineva îl consideră un punct de cotitură, o descoperire epocală şi un ajutor inestimabil în progresul omenirii - poate deveni o unealtă de oprimare a om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Legătura cu Corporaţiile: vor rezulta profituri uriaş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Investigaţia şi comentariile mele în legătură cu Lucent Technologies şi AT&amp;T nu au drept scop punerea în lumină a doar unei companii sau firme transnaţionale. într-adevăr, în ultimii ani lumea firmelor gigant a luat-o razna în încercarea de cercetare şi dezvoltare a unor metode sofisticate de control computerizat. Şi aceasta în primul şi cel mai important rând pentru profit, căci există oportunităţi uriaşe de câştig prin promovarea şi producerea unor sisteme la scară mondială de genul L.U.C.I.D. Amintiţi-vă, vă rog, declaraţia lui Ronald Kane, vicepreşedinte al</w:t>
      </w:r>
      <w:r>
        <w:rPr>
          <w:rFonts w:cs="Arial" w:ascii="Arial" w:hAnsi="Arial"/>
          <w:i/>
          <w:iCs/>
          <w:color w:val="0000FF"/>
          <w:sz w:val="24"/>
          <w:lang w:val="ro-RO" w:eastAsia="en-US"/>
        </w:rPr>
        <w:t xml:space="preserve"> Cubic Corporation,</w:t>
      </w:r>
      <w:r>
        <w:rPr>
          <w:rFonts w:cs="Arial" w:ascii="Arial" w:hAnsi="Arial"/>
          <w:color w:val="0000FF"/>
          <w:sz w:val="24"/>
          <w:lang w:val="ro-RO" w:eastAsia="en-US"/>
        </w:rPr>
        <w:t xml:space="preserve"> care a declarat recent despre mecanismele supertehnologizate produse de compania sa şi utilizate în sisteme de control: „Dacă ar fi după noi, noi am implanta fiecăruia un cip după ureche încă din maternitate". Potrivit revistei</w:t>
      </w:r>
      <w:r>
        <w:rPr>
          <w:rFonts w:cs="Arial" w:ascii="Arial" w:hAnsi="Arial"/>
          <w:i/>
          <w:iCs/>
          <w:color w:val="0000FF"/>
          <w:sz w:val="24"/>
          <w:lang w:val="ro-RO" w:eastAsia="en-US"/>
        </w:rPr>
        <w:t xml:space="preserve"> Popular Science, Cubic Corporation</w:t>
      </w:r>
      <w:r>
        <w:rPr>
          <w:rFonts w:cs="Arial" w:ascii="Arial" w:hAnsi="Arial"/>
          <w:color w:val="0000FF"/>
          <w:sz w:val="24"/>
          <w:lang w:val="ro-RO" w:eastAsia="en-US"/>
        </w:rPr>
        <w:t xml:space="preserve"> este foarte activă în „promovarea cârdurilor inteligente - banii viitorului". Cârdurile Inteligente nu sunt, desigur, neînsemnate şi inofensive bucăţi de plastic, ci sunt cipuri miniaturizate, portabile. Ele vor fi atât de greu de falsificat pentru că vor fi recunoscute doar de amprenta sau de scanarea irisului nostru, iar aparatele de scanat din supermagazine le vor valida doar astfel. Societatea fără bani lichizi a anului 2000 va atinge ulterior apogeul prin dispariţia Smart Cârdurilor şi apoi prin implantarea unui cip sub pielea uma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eţul acţiunilor Cubic Corporation a crescut vertiginos în ultimii ani la bursă, semn de netăgăduit că cei prudenţi şi vicleni din industria americană prevăd faptul că domeniul producţiei de control cibernetic va avea o desfăşurare explozivă. De asemenea, atunci când s-au oferit spre vânzare acţiuni din stocul Lucent Technologies - pentru prima oară în aprilie '96 - preţul unei acţiuni a crescut cu peste 13 procente într-o singură zi, stabilindu-se astfel un record de tranzacţii de acţiuni puse prima oară la vânz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Şi totuşi nimic - nici măcar exorbitantele acţiuni Lucent Technologies - nu se pot compara cu ascensiunea de-a dreptul fulminantă a preţului acţiunilor unei companii mici, </w:t>
      </w:r>
      <w:r>
        <w:rPr>
          <w:rFonts w:cs="Arial" w:ascii="Arial" w:hAnsi="Arial"/>
          <w:i/>
          <w:iCs/>
          <w:color w:val="0000FF"/>
          <w:sz w:val="24"/>
          <w:lang w:val="ro-RO" w:eastAsia="en-US"/>
        </w:rPr>
        <w:t>Comparator.</w:t>
      </w:r>
      <w:r>
        <w:rPr>
          <w:rFonts w:cs="Arial" w:ascii="Arial" w:hAnsi="Arial"/>
          <w:color w:val="0000FF"/>
          <w:sz w:val="24"/>
          <w:lang w:val="ro-RO" w:eastAsia="en-US"/>
        </w:rPr>
        <w:t xml:space="preserve"> Aceasta este o companie relativ nouă care comercializează un model performant de mecanism de identificare biometric. în mai 1996, registrele pieţei bursiere Nasdaq demonstrează că preţul acţiunilor minusculei companii au crescut cu nici mai mult, nici mai puţin de</w:t>
      </w:r>
      <w:r>
        <w:rPr>
          <w:rFonts w:cs="Arial" w:ascii="Arial" w:hAnsi="Arial"/>
          <w:i/>
          <w:iCs/>
          <w:color w:val="0000FF"/>
          <w:sz w:val="24"/>
          <w:lang w:val="ro-RO" w:eastAsia="en-US"/>
        </w:rPr>
        <w:t xml:space="preserve"> 2900 </w:t>
      </w:r>
      <w:r>
        <w:rPr>
          <w:rFonts w:cs="Arial" w:ascii="Arial" w:hAnsi="Arial"/>
          <w:color w:val="0000FF"/>
          <w:sz w:val="24"/>
          <w:lang w:val="ro-RO" w:eastAsia="en-US"/>
        </w:rPr>
        <w:t>% în doar trei zi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 e şi mai interesant e faptul că spectaculoasa creştere a avut loc deşi expertiza financiară dovedea că</w:t>
      </w:r>
      <w:r>
        <w:rPr>
          <w:rFonts w:cs="Arial" w:ascii="Arial" w:hAnsi="Arial"/>
          <w:i/>
          <w:iCs/>
          <w:color w:val="0000FF"/>
          <w:sz w:val="24"/>
          <w:lang w:val="ro-RO" w:eastAsia="en-US"/>
        </w:rPr>
        <w:t xml:space="preserve"> Comparator</w:t>
      </w:r>
      <w:r>
        <w:rPr>
          <w:rFonts w:cs="Arial" w:ascii="Arial" w:hAnsi="Arial"/>
          <w:color w:val="0000FF"/>
          <w:sz w:val="24"/>
          <w:lang w:val="ro-RO" w:eastAsia="en-US"/>
        </w:rPr>
        <w:t xml:space="preserve"> e în pragul faliment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u toate că</w:t>
      </w:r>
      <w:r>
        <w:rPr>
          <w:rFonts w:cs="Arial" w:ascii="Arial" w:hAnsi="Arial"/>
          <w:i/>
          <w:iCs/>
          <w:color w:val="0000FF"/>
          <w:sz w:val="24"/>
          <w:lang w:val="ro-RO" w:eastAsia="en-US"/>
        </w:rPr>
        <w:t xml:space="preserve"> Comparator; Cubic Corporation</w:t>
      </w:r>
      <w:r>
        <w:rPr>
          <w:rFonts w:cs="Arial" w:ascii="Arial" w:hAnsi="Arial"/>
          <w:color w:val="0000FF"/>
          <w:sz w:val="24"/>
          <w:lang w:val="ro-RO" w:eastAsia="en-US"/>
        </w:rPr>
        <w:t xml:space="preserve"> şi</w:t>
      </w:r>
      <w:r>
        <w:rPr>
          <w:rFonts w:cs="Arial" w:ascii="Arial" w:hAnsi="Arial"/>
          <w:i/>
          <w:iCs/>
          <w:color w:val="0000FF"/>
          <w:sz w:val="24"/>
          <w:lang w:val="ro-RO" w:eastAsia="en-US"/>
        </w:rPr>
        <w:t xml:space="preserve"> Lucent Technologies</w:t>
      </w:r>
      <w:r>
        <w:rPr>
          <w:rFonts w:cs="Arial" w:ascii="Arial" w:hAnsi="Arial"/>
          <w:color w:val="0000FF"/>
          <w:sz w:val="24"/>
          <w:lang w:val="ro-RO" w:eastAsia="en-US"/>
        </w:rPr>
        <w:t xml:space="preserve"> şi-au văzut acţiunile proiectate la preţuri colosale, nu sunt nicidecum singurele companii care lasă gura apă lacomilor şi hrăpăreţilor investitori şi bancheri. Companii ca: Fingermatrix, US West, Scanpoint, Polaroid, Oracle, DataCard, Bloodhound Sensors, Identics, TRW, Harris, Gemplus, Microscan, Maico, Danyl, Cotag, Identicator, Trigon, Symbology, Fargo Electronics, Recognition Systems şi zeci altele prospe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ratele cel Mare are o mulţime de idei şi doreşte să le pună în practică. Sistemul de control profeţit de Sfanta Scriptură se construieşte şi încă repede - Proiectul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86" w:name="bookmark98"/>
      <w:bookmarkEnd w:id="86"/>
      <w:r>
        <w:rPr>
          <w:rFonts w:cs="Arial" w:ascii="Arial" w:hAnsi="Arial"/>
          <w:i/>
          <w:iCs/>
          <w:color w:val="0000FF"/>
          <w:sz w:val="28"/>
          <w:lang w:val="ro-RO" w:eastAsia="en-US"/>
        </w:rPr>
        <w:t>Spre a zdrobi întregul pămâ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Ceea ce odată părea de neconceput astăzi a trecut în limitele posibilului şi a intrat chiar în cercul strâmt al </w:t>
      </w:r>
      <w:r>
        <w:rPr>
          <w:rFonts w:cs="Arial" w:ascii="Arial" w:hAnsi="Arial"/>
          <w:i/>
          <w:iCs/>
          <w:color w:val="0000FF"/>
          <w:sz w:val="24"/>
          <w:lang w:val="ro-RO" w:eastAsia="en-US"/>
        </w:rPr>
        <w:t>realului.</w:t>
      </w:r>
      <w:r>
        <w:rPr>
          <w:rFonts w:cs="Arial" w:ascii="Arial" w:hAnsi="Arial"/>
          <w:color w:val="0000FF"/>
          <w:sz w:val="24"/>
          <w:lang w:val="ro-RO" w:eastAsia="en-US"/>
        </w:rPr>
        <w:t xml:space="preserve"> Lucent Technologies şi mii de alte companii specializate în cercetări în domeniul tehnologiei de frontieră (ştiinţa neagră) ne împing spre o eră în care controlul uman va fi ceva absolut inevitabil. Ei procedează astfel doar pentru profit; unii nu înţeleg că banii câştigaţi astăzi vor fi - când Fratele cel Mare îşi va începe opera de purificare a Terrei -„bani pătaţi de sâng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orocul Daniel a avut o revelaţie a acestei ere a sclaviei umane - Era Tehnetronică. El a profeţit despre regatele celor patra fiare care vor domina globul în succesiune istorică. Acum noi ne apropiem de apariţia ultimului regat sau a unei autorităţi mondiale - aceea a celei de-a patra Fiare. Fiara se târăşte cu viclenie spre Ierusalim, îşi pune la cale plasa electronică, îşi întinde tentaculele tehnetronice, momelile sale sunt muşcate fără greş de oamenii „luminaţi ai zilelor noastre". Ea este atotvăzătoare, atotştiuto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pPr>
      <w:r>
        <w:rPr>
          <w:rFonts w:cs="Arial" w:ascii="Arial" w:hAnsi="Arial"/>
          <w:color w:val="0000FF"/>
          <w:sz w:val="24"/>
          <w:szCs w:val="24"/>
          <w:lang w:val="ro-RO" w:eastAsia="en-US"/>
        </w:rPr>
        <w:t>În curând, foarte curând, cetăţenii planetei vor tremura şi se vor închina acestei forţe tiranice, oculte, de neoprit, hidoase şi dezgustăto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w:t>
      </w:r>
      <w:r>
        <w:rPr>
          <w:rFonts w:cs="Arial" w:ascii="Arial" w:hAnsi="Arial"/>
          <w:color w:val="0000FF"/>
          <w:sz w:val="24"/>
          <w:szCs w:val="24"/>
          <w:lang w:val="ro-RO" w:eastAsia="en-US"/>
        </w:rPr>
        <w:t>El a răspuns astfel: «Fiara a patra înseamnă că un al patrulea rege va fi pe pământ care se va deosebi de toate celelalte regate, care va mânca tot pământul, îl va călca în picioare şi îl va zdrobi»"</w:t>
      </w:r>
    </w:p>
    <w:p>
      <w:pPr>
        <w:pStyle w:val="Normal"/>
        <w:widowControl w:val="false"/>
        <w:spacing w:before="0" w:after="0"/>
        <w:contextualSpacing/>
        <w:jc w:val="right"/>
        <w:rPr>
          <w:rFonts w:ascii="Arial" w:hAnsi="Arial" w:cs="Arial"/>
          <w:color w:val="0000FF"/>
          <w:sz w:val="24"/>
          <w:szCs w:val="24"/>
          <w:lang w:val="ro-RO" w:eastAsia="en-US"/>
        </w:rPr>
      </w:pPr>
      <w:r>
        <w:rPr>
          <w:rFonts w:cs="Arial" w:ascii="Arial" w:hAnsi="Arial"/>
          <w:color w:val="0000FF"/>
          <w:sz w:val="24"/>
          <w:szCs w:val="24"/>
          <w:lang w:val="ro-RO" w:eastAsia="en-US"/>
        </w:rPr>
        <w:t>(Dn 7, 23).</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87" w:name="bookmark99"/>
      <w:bookmarkEnd w:id="87"/>
      <w:r>
        <w:rPr>
          <w:rFonts w:cs="Arial" w:ascii="Arial" w:hAnsi="Arial"/>
          <w:i/>
          <w:iCs/>
          <w:color w:val="0000FF"/>
          <w:sz w:val="28"/>
          <w:lang w:val="ro-RO" w:eastAsia="en-US"/>
        </w:rPr>
        <w:t>„</w:t>
      </w:r>
      <w:r>
        <w:rPr>
          <w:rFonts w:cs="Arial" w:ascii="Arial" w:hAnsi="Arial"/>
          <w:i/>
          <w:iCs/>
          <w:color w:val="0000FF"/>
          <w:sz w:val="28"/>
          <w:lang w:val="ro-RO" w:eastAsia="en-US"/>
        </w:rPr>
        <w:t>Drept aceea, veghea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nteţi pregătiţi să întâmpinaţi cu bărbăţie a patra Fiară şi să rezistaţi vrăjitoriilor ei oculte, tehnologice? Mergeţi pe calea mântuirii? II mărturisiţi pe Domnul nostru Iisus Hristos şi cereţi ajutorai şi mila Lui? Fiţi treji, fiţi prudenţi, fiţi înţelep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Vegheaţi dar, că nu ştiţi când va veni stăpânul casei... Ca nu cumva venind fără veste, să vă afle pe voi dormind."</w:t>
      </w:r>
    </w:p>
    <w:p>
      <w:pPr>
        <w:pStyle w:val="Normal"/>
        <w:widowControl w:val="false"/>
        <w:spacing w:before="0" w:after="0"/>
        <w:contextualSpacing/>
        <w:jc w:val="right"/>
        <w:rPr>
          <w:rFonts w:ascii="Arial" w:hAnsi="Arial" w:cs="Arial"/>
          <w:color w:val="0000FF"/>
          <w:sz w:val="24"/>
          <w:szCs w:val="24"/>
          <w:lang w:val="ro-RO" w:eastAsia="en-US"/>
        </w:rPr>
      </w:pPr>
      <w:r>
        <w:rPr>
          <w:rFonts w:cs="Arial" w:ascii="Arial" w:hAnsi="Arial"/>
          <w:color w:val="0000FF"/>
          <w:sz w:val="24"/>
          <w:lang w:val="ro-RO" w:eastAsia="en-US"/>
        </w:rPr>
        <w:t>(Mc 13, 35-3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8)</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bookmarkStart w:id="88" w:name="bookmark100"/>
      <w:bookmarkStart w:id="89" w:name="bookmark100"/>
      <w:bookmarkEnd w:id="89"/>
    </w:p>
    <w:p>
      <w:pPr>
        <w:pStyle w:val="Normal"/>
        <w:widowControl w:val="false"/>
        <w:spacing w:before="0" w:after="0"/>
        <w:contextualSpacing/>
        <w:jc w:val="center"/>
        <w:rPr>
          <w:rFonts w:ascii="Arial" w:hAnsi="Arial" w:cs="Arial"/>
          <w:b/>
          <w:b/>
          <w:color w:val="FF0000"/>
          <w:sz w:val="32"/>
          <w:szCs w:val="24"/>
          <w:lang w:val="ro-RO" w:eastAsia="en-US"/>
        </w:rPr>
      </w:pPr>
      <w:r>
        <w:rPr>
          <w:rFonts w:cs="Arial" w:ascii="Arial" w:hAnsi="Arial"/>
          <w:b/>
          <w:color w:val="FF0000"/>
          <w:sz w:val="32"/>
          <w:lang w:val="ro-RO" w:eastAsia="en-US"/>
        </w:rPr>
        <w:t>Un proiect la scară mondială al Iluminaţilor</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xistă oare o conspiraţie la nivel mondial care va avea ca rezultat obligaţia fiecărei persoane de pe planetă de a accepta un număr personal de identitate şi un card ID inteligent, probabil încorporat într-un microcip? în capitolele anterioare am demonstrat prin dovezi irefutabile că reţeaua L.U.C.I.D., aşa cum este ea proiectată, va lucra mână în mână cu un stat poliţienesc de dimensiuni mondiale. Nimeni nu va putea să se eschiveze de cătuşele supertehnologizate ale acestui stat mondi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joritatea oamenilor sunt în mod tragic - spre a lor nefericire - ignoranţi în ceea ce priveşte conspiraţia uriaşă a elitei mondiale şi planul secret al celor care se află deasupra acestei elite, persoane pe care eu le numesc Iluminaţi; numai că profesoral Carroll Quigley de la Georgetown University nu este ignorant. El a aflat despre acest proiect monstruos pentru că a avut acces la cele mai secrete dosare ale lor. Quigley a fost mentorul politic al preşedintelui Bili Clinton şi a fost recunoscut ca atare de preşedintele însuşi în festivitatea de depunere a candidaturii din 1992 din New York.</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volumul său</w:t>
      </w:r>
      <w:r>
        <w:rPr>
          <w:rFonts w:cs="Arial" w:ascii="Arial" w:hAnsi="Arial"/>
          <w:i/>
          <w:iCs/>
          <w:color w:val="0000FF"/>
          <w:sz w:val="24"/>
          <w:lang w:val="ro-RO" w:eastAsia="en-US"/>
        </w:rPr>
        <w:t xml:space="preserve"> Tragedie şi Speranţă (Tragédy and Hopé),</w:t>
      </w:r>
      <w:r>
        <w:rPr>
          <w:rFonts w:cs="Arial" w:ascii="Arial" w:hAnsi="Arial"/>
          <w:color w:val="0000FF"/>
          <w:sz w:val="24"/>
          <w:lang w:val="ro-RO" w:eastAsia="en-US"/>
        </w:rPr>
        <w:t xml:space="preserve"> Quigley a dezvăluit faptul că scopul acestei coaliţii a celor puţini este „nu altul decât acela de a crea un Sistem Mondial de control financiar ale cărui pârghii să fie ţinute în mâinile câtorva persoane şi care să domine atât sistemul politic al fiecărei naţiuni cât şi economia lumii ca un întreg uşor de manevr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gretabil este însă faptul că C. Quigley a subscris, aprobând intenţiile Iluminaţilor. Arnold Toynbee, faimosul istoric socialist britanic, a privit conspiraţia ca pe o sursă infinită de bi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ntru ca civilizaţia să evolueze, a declarat Toynbee, toate naţiunile independente „ar trebui despuiate de suveranitate, de autodeterminare şi subordonate suveranităţii unui guvern mondi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90" w:name="bookmark101"/>
      <w:bookmarkEnd w:id="90"/>
      <w:r>
        <w:rPr>
          <w:rFonts w:cs="Arial" w:ascii="Arial" w:hAnsi="Arial"/>
          <w:i/>
          <w:iCs/>
          <w:color w:val="0000FF"/>
          <w:sz w:val="28"/>
          <w:lang w:val="ro-RO" w:eastAsia="en-US"/>
        </w:rPr>
        <w:t>Scopul îl constituie un Guvern Mondi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săvârşirea Proiectului L.U.C.I.D. va împinge America şi seminţiile globului în braţele unui guvern mondial, un ţel al elitei susţinut de oameni cu viziuni federaliste precum Toynbee sau Quigley. Se va împlini astfel şi viziunea terifiantă, dar profetică descrisă de George Orwell în al său</w:t>
      </w:r>
      <w:r>
        <w:rPr>
          <w:rFonts w:cs="Arial" w:ascii="Arial" w:hAnsi="Arial"/>
          <w:i/>
          <w:iCs/>
          <w:color w:val="0000FF"/>
          <w:sz w:val="24"/>
          <w:lang w:val="ro-RO" w:eastAsia="en-US"/>
        </w:rPr>
        <w:t xml:space="preserve"> 1984.</w:t>
      </w:r>
      <w:r>
        <w:rPr>
          <w:rFonts w:cs="Arial" w:ascii="Arial" w:hAnsi="Arial"/>
          <w:color w:val="0000FF"/>
          <w:sz w:val="24"/>
          <w:lang w:val="ro-RO" w:eastAsia="en-US"/>
        </w:rPr>
        <w:t xml:space="preserve"> Cum a observat într-un excelent interviu realizat recent francezul Jean-Marie Le Pen, preşedinte al Partidului Frontului Naţional, orientat împotriva Noii Ordini Mondiale, pericolul real care ne paşte nu vine de la terorişti şi grupări etnice care proliferează ura interrasială, interetnică, ci dinspre globaliştii şi internaţionaliştii puşi cu orice preţ pe crearea unui sistem universal de control um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Este limpede ca lumina zilei că pericolul reprezentat de doctrina comunistă a fost înlocuit cu cel al unui guvern mondial. Totul tinde spre uniformizare, spre anihilarea frontierelor. Această ideologie predică un guvern mondial alcătuit dintr-o restrânsă oligarhie financiară, susţinută de Naţiunile Unite şi de numeroase agenţii internaţionale. Privite prin prisma acestei doctrine, naţiunile lumii sunt duşmani, obstacole, bariere. Scopul elitei este să slăbească, să ruineze aceste naţiuni. Odată îndeplinit acest fapt, regimul Fratelui Mare nu va întârzia să apară, aşa cum este descris de Orwell în</w:t>
      </w:r>
      <w:r>
        <w:rPr>
          <w:rFonts w:cs="Arial" w:ascii="Arial" w:hAnsi="Arial"/>
          <w:i/>
          <w:iCs/>
          <w:color w:val="0000FF"/>
          <w:sz w:val="24"/>
          <w:lang w:val="ro-RO" w:eastAsia="en-US"/>
        </w:rPr>
        <w:t xml:space="preserve"> 1984..."</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omnul Le Pen dă glas unui avertisment demn de luat în seam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36"/>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Să nu ne lăsăm înşelaţi în această privinţă: suntem martori ai unei veritabile conspiraţii având ca scop precis crearea unei puteri mondiale care va aboli independenţa naţională a fiecărui stat. Continui să cred că naţiunea este cel mai bun cadru politic şi economic în stare să asigure securitatea, independenţa, apărarea, identitatea, libertatea, prosperitatea oamen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ţeaua L.U.C.I.D. va trece peste frontierele naţionale. Va fi necesar şi obligatoriu un Card Biometric Universal - în cele din urmă un biocip implantabil - pentru toţi cetăţenii pământului. Prin cele 2000 de pagini de memorie, capacitatea de a îngloba un întreg dosar de informaţii intime şi de a fi folosit pentru tranzacţii de orice fel,</w:t>
      </w:r>
      <w:r>
        <w:rPr>
          <w:rFonts w:cs="Arial" w:ascii="Arial" w:hAnsi="Arial"/>
          <w:i/>
          <w:iCs/>
          <w:color w:val="0000FF"/>
          <w:sz w:val="24"/>
          <w:lang w:val="ro-RO" w:eastAsia="en-US"/>
        </w:rPr>
        <w:t xml:space="preserve"> ID-ul universal,</w:t>
      </w:r>
      <w:r>
        <w:rPr>
          <w:rFonts w:cs="Arial" w:ascii="Arial" w:hAnsi="Arial"/>
          <w:color w:val="0000FF"/>
          <w:sz w:val="24"/>
          <w:lang w:val="ro-RO" w:eastAsia="en-US"/>
        </w:rPr>
        <w:t xml:space="preserve"> conectat la</w:t>
      </w:r>
      <w:r>
        <w:rPr>
          <w:rFonts w:cs="Arial" w:ascii="Arial" w:hAnsi="Arial"/>
          <w:i/>
          <w:iCs/>
          <w:color w:val="0000FF"/>
          <w:sz w:val="24"/>
          <w:lang w:val="ro-RO" w:eastAsia="en-US"/>
        </w:rPr>
        <w:t xml:space="preserve"> o reţea computerizată globală,</w:t>
      </w:r>
      <w:r>
        <w:rPr>
          <w:rFonts w:cs="Arial" w:ascii="Arial" w:hAnsi="Arial"/>
          <w:color w:val="0000FF"/>
          <w:sz w:val="24"/>
          <w:lang w:val="ro-RO" w:eastAsia="en-US"/>
        </w:rPr>
        <w:t xml:space="preserve"> va echivala de fapt cu abolirea Vechii Ordini Mondiale şi a statelor naţionale. Dumnezeu spune că „va judeca neamurile", însă Iluminaţii sfidează totul şi</w:t>
      </w:r>
      <w:r>
        <w:rPr>
          <w:rFonts w:cs="Arial" w:ascii="Arial" w:hAnsi="Arial"/>
          <w:i/>
          <w:iCs/>
          <w:color w:val="0000FF"/>
          <w:sz w:val="24"/>
          <w:lang w:val="ro-RO" w:eastAsia="en-US"/>
        </w:rPr>
        <w:t xml:space="preserve"> Turnul Babei se construieşte a doua oa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fapt aceasta este schema ocultă a conspiratorilor. în cartea sa,</w:t>
      </w:r>
      <w:r>
        <w:rPr>
          <w:rFonts w:cs="Arial" w:ascii="Arial" w:hAnsi="Arial"/>
          <w:i/>
          <w:iCs/>
          <w:color w:val="0000FF"/>
          <w:sz w:val="24"/>
          <w:lang w:val="ro-RO" w:eastAsia="en-US"/>
        </w:rPr>
        <w:t xml:space="preserve"> în interiorul coşmarului Noii Ere</w:t>
      </w:r>
      <w:r>
        <w:rPr>
          <w:rFonts w:cs="Arial" w:ascii="Arial" w:hAnsi="Arial"/>
          <w:color w:val="0000FF"/>
          <w:sz w:val="24"/>
          <w:lang w:val="ro-RO" w:eastAsia="en-US"/>
        </w:rPr>
        <w:t xml:space="preserve"> (Inside the New Age nightmare), Randall Baer - care este un fost membra de seamă şi autor al operelor de tip New Age, devenit creştin -a expus această conspiraţie şi s-a referit la rădăcinile oculte ale plan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w:t>
      </w:r>
      <w:r>
        <w:rPr>
          <w:rFonts w:cs="Arial" w:ascii="Arial" w:hAnsi="Arial"/>
          <w:color w:val="0000FF"/>
          <w:sz w:val="24"/>
          <w:szCs w:val="24"/>
          <w:lang w:val="ro-RO" w:eastAsia="en-US"/>
        </w:rPr>
        <w:t>Acest plan constituie o schimbare radicală, din temelii, a întregii lumi. Un asemenea plan necesită o restructurare masivă a civilizaţiei şi transformarea ei într-o iluminată Federaţie Unică, în care frontierele şi suveranitatea naţională sunt chestiuni secundare, iar termeni ca «cetăţenie planetară» şi «oraş mondial» sunt la ordinea zilei. Conspiraţia oferă unei lumi aflate în haos o soluţie radicală pentru problemele ei profunde. O pace mondială aparentă şi oportunităţi nemaivăzute... se vor dezvălui pe parcurs. De fapt aici zace şi momeala lui Antihrist pe care el o aruncă întregii omeni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91" w:name="bookmark102"/>
      <w:bookmarkEnd w:id="91"/>
      <w:r>
        <w:rPr>
          <w:rFonts w:cs="Arial" w:ascii="Arial" w:hAnsi="Arial"/>
          <w:i/>
          <w:iCs/>
          <w:color w:val="0000FF"/>
          <w:sz w:val="28"/>
          <w:lang w:val="ro-RO" w:eastAsia="en-US"/>
        </w:rPr>
        <w:t>Rădăcinile străvechi ale Conspiraţi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are cum a fost posibil ca o conspiraţie de proporţii uriaşe să se consolideze în aşa de scurt timp?</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ăci, în fond, revoluţia computerelor nu este mai bătrână de câteva decenii. Răspunsul este acesta: conspiraţia îşi are rădăcinile în ocultismul</w:t>
      </w:r>
      <w:r>
        <w:rPr>
          <w:rFonts w:cs="Arial" w:ascii="Arial" w:hAnsi="Arial"/>
          <w:i/>
          <w:iCs/>
          <w:color w:val="0000FF"/>
          <w:sz w:val="24"/>
          <w:lang w:val="ro-RO" w:eastAsia="en-US"/>
        </w:rPr>
        <w:t xml:space="preserve"> străvechi.</w:t>
      </w:r>
      <w:r>
        <w:rPr>
          <w:rFonts w:cs="Arial" w:ascii="Arial" w:hAnsi="Arial"/>
          <w:color w:val="0000FF"/>
          <w:sz w:val="24"/>
          <w:lang w:val="ro-RO" w:eastAsia="en-US"/>
        </w:rPr>
        <w:t xml:space="preserve"> Conspiratorii s-au străduit secole de-a rândul să creeze o Ordine Mondială unică, dar au fost întârziaţi în efortul de a-şi împlini groaznicul pl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Acum s-a găsit totuşi ingredientul necesar acestei reţete oribile care va da în sfârşit roade. Acesta este </w:t>
      </w:r>
      <w:r>
        <w:rPr>
          <w:rFonts w:cs="Arial" w:ascii="Arial" w:hAnsi="Arial"/>
          <w:i/>
          <w:iCs/>
          <w:color w:val="0000FF"/>
          <w:sz w:val="24"/>
          <w:lang w:val="ro-RO" w:eastAsia="en-US"/>
        </w:rPr>
        <w:t>computerul</w:t>
      </w:r>
      <w:r>
        <w:rPr>
          <w:rFonts w:cs="Arial" w:ascii="Arial" w:hAnsi="Arial"/>
          <w:color w:val="0000FF"/>
          <w:sz w:val="24"/>
          <w:lang w:val="ro-RO" w:eastAsia="en-US"/>
        </w:rPr>
        <w:t xml:space="preserve"> şi mai ales capacitatea lui de a crea o</w:t>
      </w:r>
      <w:r>
        <w:rPr>
          <w:rFonts w:cs="Arial" w:ascii="Arial" w:hAnsi="Arial"/>
          <w:i/>
          <w:iCs/>
          <w:color w:val="0000FF"/>
          <w:sz w:val="24"/>
          <w:lang w:val="ro-RO" w:eastAsia="en-US"/>
        </w:rPr>
        <w:t xml:space="preserve"> reţea mondială</w:t>
      </w:r>
      <w:r>
        <w:rPr>
          <w:rFonts w:cs="Arial" w:ascii="Arial" w:hAnsi="Arial"/>
          <w:color w:val="0000FF"/>
          <w:sz w:val="24"/>
          <w:lang w:val="ro-RO" w:eastAsia="en-US"/>
        </w:rPr>
        <w:t xml:space="preserve"> este ingredientul puternic ce a lipsit atâtea secole. Prin această unealtă a ştiinţei oculte se poate duce la îndeplinire sclavia totală a om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uţini oameni au tăria să recunoască faptul că secole de-a rândul omenirea a fost împinsă spre un destin ocult prin intermediul a ceea ce un mason de gradul 33, Manly P. Hali, denumeşte ca fiind</w:t>
      </w:r>
      <w:r>
        <w:rPr>
          <w:rFonts w:cs="Arial" w:ascii="Arial" w:hAnsi="Arial"/>
          <w:i/>
          <w:iCs/>
          <w:color w:val="0000FF"/>
          <w:sz w:val="24"/>
          <w:lang w:val="ro-RO" w:eastAsia="en-US"/>
        </w:rPr>
        <w:t xml:space="preserve"> Mişcare universală.</w:t>
      </w:r>
      <w:r>
        <w:rPr>
          <w:rFonts w:cs="Arial" w:ascii="Arial" w:hAnsi="Arial"/>
          <w:color w:val="0000FF"/>
          <w:sz w:val="24"/>
          <w:lang w:val="ro-RO" w:eastAsia="en-US"/>
        </w:rPr>
        <w:t xml:space="preserve"> în cartea sa,</w:t>
      </w:r>
      <w:r>
        <w:rPr>
          <w:rFonts w:cs="Arial" w:ascii="Arial" w:hAnsi="Arial"/>
          <w:i/>
          <w:iCs/>
          <w:color w:val="0000FF"/>
          <w:sz w:val="24"/>
          <w:lang w:val="ro-RO" w:eastAsia="en-US"/>
        </w:rPr>
        <w:t xml:space="preserve"> Destinul ascuns al Americii,</w:t>
      </w:r>
      <w:r>
        <w:rPr>
          <w:rFonts w:cs="Arial" w:ascii="Arial" w:hAnsi="Arial"/>
          <w:color w:val="0000FF"/>
          <w:sz w:val="24"/>
          <w:lang w:val="ro-RO" w:eastAsia="en-US"/>
        </w:rPr>
        <w:t xml:space="preserve"> Hali arată existenţa reală a Iluminaţilor, „fiinţe umane iluminate... unite într-un Ordin al Căutării". Aceste conştiinţe superioare, iluminate, sunt cele care conduc lumea spre centralizarea globală a puterii. Şi totuşi, notează Hali, „masele mari de oameni îşi duc traiul fără a afla că ei sunt o parte integrantă a acestei</w:t>
      </w:r>
      <w:r>
        <w:rPr>
          <w:rFonts w:cs="Arial" w:ascii="Arial" w:hAnsi="Arial"/>
          <w:i/>
          <w:iCs/>
          <w:color w:val="0000FF"/>
          <w:sz w:val="24"/>
          <w:lang w:val="ro-RO" w:eastAsia="en-US"/>
        </w:rPr>
        <w:t xml:space="preserve"> Mişcări univers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 Mişcare universală? Numai la asta se reduce oare Proiectul L.U.C.I.D.? Sunt toţi oamenii acestei planete împinşi într-un lagăr întunecat, rece, duşmănos în care li se vor număra şi firele de păr din cap? Toţi oamenii vor fi închişi - graţie acestei</w:t>
      </w:r>
      <w:r>
        <w:rPr>
          <w:rFonts w:cs="Arial" w:ascii="Arial" w:hAnsi="Arial"/>
          <w:i/>
          <w:iCs/>
          <w:color w:val="0000FF"/>
          <w:sz w:val="24"/>
          <w:lang w:val="ro-RO" w:eastAsia="en-US"/>
        </w:rPr>
        <w:t xml:space="preserve"> Mişcări universale —</w:t>
      </w:r>
      <w:r>
        <w:rPr>
          <w:rFonts w:cs="Arial" w:ascii="Arial" w:hAnsi="Arial"/>
          <w:color w:val="0000FF"/>
          <w:sz w:val="24"/>
          <w:lang w:val="ro-RO" w:eastAsia="en-US"/>
        </w:rPr>
        <w:t xml:space="preserve"> în nişte cuşti de silicon, supravegheaţi cu stricteţe de senzori biologici şi dispozitive computerizate? Poate fi demonstrată această tentativă de înrobire a rasei umane? Există documentaţia necesară pentru a dovedi, a verifica ipoteza acestei</w:t>
      </w:r>
      <w:r>
        <w:rPr>
          <w:rFonts w:cs="Arial" w:ascii="Arial" w:hAnsi="Arial"/>
          <w:i/>
          <w:iCs/>
          <w:color w:val="0000FF"/>
          <w:sz w:val="24"/>
          <w:lang w:val="ro-RO" w:eastAsia="en-US"/>
        </w:rPr>
        <w:t xml:space="preserve"> Mişcări univers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ăspunsul este</w:t>
      </w:r>
      <w:r>
        <w:rPr>
          <w:rFonts w:cs="Arial" w:ascii="Arial" w:hAnsi="Arial"/>
          <w:i/>
          <w:iCs/>
          <w:color w:val="0000FF"/>
          <w:sz w:val="24"/>
          <w:lang w:val="ro-RO" w:eastAsia="en-US"/>
        </w:rPr>
        <w:t xml:space="preserve"> da.</w:t>
      </w:r>
      <w:r>
        <w:rPr>
          <w:rFonts w:cs="Arial" w:ascii="Arial" w:hAnsi="Arial"/>
          <w:color w:val="0000FF"/>
          <w:sz w:val="24"/>
          <w:lang w:val="ro-RO" w:eastAsia="en-US"/>
        </w:rPr>
        <w:t xml:space="preserve"> Este uşor de demonstrat că, pretutindeni pe glob, guvernele sunt implicate într-o acţiune </w:t>
      </w:r>
      <w:r>
        <w:rPr>
          <w:rFonts w:cs="Arial" w:ascii="Arial" w:hAnsi="Arial"/>
          <w:i/>
          <w:iCs/>
          <w:color w:val="0000FF"/>
          <w:sz w:val="24"/>
          <w:lang w:val="ro-RO" w:eastAsia="en-US"/>
        </w:rPr>
        <w:t>sincronizată</w:t>
      </w:r>
      <w:r>
        <w:rPr>
          <w:rFonts w:cs="Arial" w:ascii="Arial" w:hAnsi="Arial"/>
          <w:color w:val="0000FF"/>
          <w:sz w:val="24"/>
          <w:lang w:val="ro-RO" w:eastAsia="en-US"/>
        </w:rPr>
        <w:t xml:space="preserve"> de mare amploare de îndrumare a popoarelor spre cuşca L.U.C.I.D.-ului. Să luăm, de exemplu, cererea de cârduri biometr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că din 1993, zeci de guverne au iniţiat o acţiune concertată de promovare a unor legi care să prezinte drept obligatoriu cetăţenilor proprii faptul de a avea un card 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OLANDA: A fost promulgată o nouă lege care îi obligă pe cetăţeni să poarte cârdul personal ID asupra lor în orice loc şi moment. Informaţiile de pe card conţin numele, adresa, naţionalitatea, numărul din registrul plătitorilor de impozite. Cei ce nu prezintă actul la control sunt deja arestaţi şi închiş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SINGAPORE: Un program obligatoriu de înregistrare a tuturor cetăţenilor şi de împărţire a unui card ID supertehnologizat inscripţionat prin laser a fost pus la punct în 1994. „Noul ID va ajuta guvernul să ţină o evidenţă electronică a populaţiei." Cârdurile de mărimea unei cărţi de credit au fotografii, amprente ale degetului mare, date personale şi coduri barice care pot fi decodificate, aflându-se astfel oricând numărul şi informaţiile person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JAPONIA: în ziarul</w:t>
      </w:r>
      <w:r>
        <w:rPr>
          <w:rFonts w:cs="Arial" w:ascii="Arial" w:hAnsi="Arial"/>
          <w:i/>
          <w:iCs/>
          <w:color w:val="0000FF"/>
          <w:sz w:val="24"/>
          <w:lang w:val="ro-RO" w:eastAsia="en-US"/>
        </w:rPr>
        <w:t xml:space="preserve"> Japan Times</w:t>
      </w:r>
      <w:r>
        <w:rPr>
          <w:rFonts w:cs="Arial" w:ascii="Arial" w:hAnsi="Arial"/>
          <w:color w:val="0000FF"/>
          <w:sz w:val="24"/>
          <w:lang w:val="ro-RO" w:eastAsia="en-US"/>
        </w:rPr>
        <w:t xml:space="preserve"> din 1996 citim: „Deşi există o aprigă rezistenţă împotriva unor cârduri ID în SUA, în Japonia un plan similar este pus în aplicare cu mult succes de guvern. Fiecare cetăţean trebuie să primească un număr propriu până în 1999. El va fi folosit pentru a identifica pe oricine pentru taxe, vot, control la frontieră şi multe alt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CANADA: Din</w:t>
      </w:r>
      <w:r>
        <w:rPr>
          <w:rFonts w:cs="Arial" w:ascii="Arial" w:hAnsi="Arial"/>
          <w:i/>
          <w:iCs/>
          <w:color w:val="0000FF"/>
          <w:sz w:val="24"/>
          <w:lang w:val="ro-RO" w:eastAsia="en-US"/>
        </w:rPr>
        <w:t xml:space="preserve"> London Free Press,</w:t>
      </w:r>
      <w:r>
        <w:rPr>
          <w:rFonts w:cs="Arial" w:ascii="Arial" w:hAnsi="Arial"/>
          <w:color w:val="0000FF"/>
          <w:sz w:val="24"/>
          <w:lang w:val="ro-RO" w:eastAsia="en-US"/>
        </w:rPr>
        <w:t xml:space="preserve"> Ottawa, Canada, aflăm că: „Nu toţi sunt de acord cu planul premierului Mike Harris de a promulga un card ID... Harris a spus că Ontario ar putea folosi amprentele pentru asigurări sociale, carnete de conducere, asistenţă medicală. Şi-n Ottawa se intenţionează acelaşi lucru." Canada devine în mod rapid un sistem poliţienesc, asemănându-se cu vecina sa sudică, SUA. în revista </w:t>
      </w:r>
      <w:r>
        <w:rPr>
          <w:rFonts w:cs="Arial" w:ascii="Arial" w:hAnsi="Arial"/>
          <w:i/>
          <w:iCs/>
          <w:color w:val="0000FF"/>
          <w:sz w:val="24"/>
          <w:lang w:val="ro-RO" w:eastAsia="en-US"/>
        </w:rPr>
        <w:t>Biometrics Today</w:t>
      </w:r>
      <w:r>
        <w:rPr>
          <w:rFonts w:cs="Arial" w:ascii="Arial" w:hAnsi="Arial"/>
          <w:color w:val="0000FF"/>
          <w:sz w:val="24"/>
          <w:lang w:val="ro-RO" w:eastAsia="en-US"/>
        </w:rPr>
        <w:t xml:space="preserve"> s-a raportat că SUA şi Canada conlucrează pentru introducerea unui sistem de cârduri cu memorie optică şi capacităţi de redare a vocii umane. în cele din urmă, toţi cei aflaţi în trecere prin vămile americano-canadiene vor trebui să aibă acest card ID „comu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AUSTRALIA: Potrivit ziarului</w:t>
      </w:r>
      <w:r>
        <w:rPr>
          <w:rFonts w:cs="Arial" w:ascii="Arial" w:hAnsi="Arial"/>
          <w:i/>
          <w:iCs/>
          <w:color w:val="0000FF"/>
          <w:sz w:val="24"/>
          <w:lang w:val="ro-RO" w:eastAsia="en-US"/>
        </w:rPr>
        <w:t xml:space="preserve"> Sidney MorningHerald, </w:t>
      </w:r>
      <w:r>
        <w:rPr>
          <w:rFonts w:cs="Arial" w:ascii="Arial" w:hAnsi="Arial"/>
          <w:color w:val="0000FF"/>
          <w:sz w:val="24"/>
          <w:lang w:val="ro-RO" w:eastAsia="en-US"/>
        </w:rPr>
        <w:t>cârdurile ID devin obligatorii pentru toţi cetăţenii continentului, în timp ce cercurile politice cochetează cu ideea unor planuri din ce în ce mai sofisticate de control electronic al maselor. în</w:t>
      </w:r>
      <w:r>
        <w:rPr>
          <w:rFonts w:cs="Arial" w:ascii="Arial" w:hAnsi="Arial"/>
          <w:i/>
          <w:iCs/>
          <w:color w:val="0000FF"/>
          <w:sz w:val="24"/>
          <w:lang w:val="ro-RO" w:eastAsia="en-US"/>
        </w:rPr>
        <w:t xml:space="preserve"> Melbourne Age</w:t>
      </w:r>
      <w:r>
        <w:rPr>
          <w:rFonts w:cs="Arial" w:ascii="Arial" w:hAnsi="Arial"/>
          <w:color w:val="0000FF"/>
          <w:sz w:val="24"/>
          <w:lang w:val="ro-RO" w:eastAsia="en-US"/>
        </w:rPr>
        <w:t xml:space="preserve"> a apărat acest reportaj: „în curând australienii s-ar putea să poarte în loc de ceasuri de mână banderole electronice cu semnătura lor, vârsta, detalii privind conturile bancare şi alte informaţii necesare oricărui tip de tranzacţii... Steve Orlawsk, consilier în cadrai departamentului procurorului general, consideră ideea acestei brăţări mult mai eficace decât cea a cârdurilor ID inteligente. După el, pe această brăţară se găsesc numărul de impozitare, numărul asigurărilor medicale, numărul contului personal şi orice alte date utile." </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este aplicată ideea acestei brăţări electronice, va deveni ea o precursoare a probabilului biocip implantabil în mâna dreaptă sau în fruntea cetăţean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TAILANDA: Toţi cetăţenii tailandezi au primit în ultimii ani cârduri ID. Informaţiile inserate în card sunt în legătură directă cu o reţea computerizată de control al informaţiilor, aflată la rândul ei în strânsă conexiune cu departamentele fiscal şi judiciar. Revista</w:t>
      </w:r>
      <w:r>
        <w:rPr>
          <w:rFonts w:cs="Arial" w:ascii="Arial" w:hAnsi="Arial"/>
          <w:i/>
          <w:iCs/>
          <w:color w:val="0000FF"/>
          <w:sz w:val="24"/>
          <w:lang w:val="ro-RO" w:eastAsia="en-US"/>
        </w:rPr>
        <w:t xml:space="preserve"> TIME</w:t>
      </w:r>
      <w:r>
        <w:rPr>
          <w:rFonts w:cs="Arial" w:ascii="Arial" w:hAnsi="Arial"/>
          <w:color w:val="0000FF"/>
          <w:sz w:val="24"/>
          <w:lang w:val="ro-RO" w:eastAsia="en-US"/>
        </w:rPr>
        <w:t xml:space="preserve"> a dat amănunte referitoare la cârdul ID şi la reţeaua adiacentă tailande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Fiind un novice în lumea computerelor, guvernul tailandez a fost uimit şi măgulit când vara trecută i-a fost decernat premiul „eroului erei informaţionale" de către Institutul Smithsonian şi revista</w:t>
      </w:r>
      <w:r>
        <w:rPr>
          <w:rFonts w:cs="Arial" w:ascii="Arial" w:hAnsi="Arial"/>
          <w:i/>
          <w:iCs/>
          <w:color w:val="0000FF"/>
          <w:sz w:val="24"/>
          <w:lang w:val="ro-RO" w:eastAsia="en-US"/>
        </w:rPr>
        <w:t xml:space="preserve"> Computerworld...</w:t>
      </w:r>
      <w:r>
        <w:rPr>
          <w:rFonts w:cs="Arial" w:ascii="Arial" w:hAnsi="Arial"/>
          <w:color w:val="0000FF"/>
          <w:sz w:val="24"/>
          <w:lang w:val="ro-RO" w:eastAsia="en-US"/>
        </w:rPr>
        <w:t xml:space="preserve"> Tehnocraţii ar putea aprecia sisteme precum cel al Bangkokului, care până în anul 2006 va avea stocate, în cadrul unei reţele computerizate unitare, informaţii esenţiale despre 65 de milioane de tailandezi. Numai că susţinătorii drepturilor civile fundamentale sunt îngroziţi de acest fap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pPr>
      <w:bookmarkStart w:id="92" w:name="bookmark103"/>
      <w:bookmarkEnd w:id="92"/>
      <w:r>
        <w:rPr>
          <w:rFonts w:cs="Arial" w:ascii="Arial" w:hAnsi="Arial"/>
          <w:i/>
          <w:iCs/>
          <w:color w:val="0000FF"/>
          <w:sz w:val="24"/>
          <w:szCs w:val="24"/>
          <w:lang w:val="ro-RO" w:eastAsia="en-US"/>
        </w:rPr>
        <w:t xml:space="preserve">Simon Davies, un expert în asemenea tehnologii, afírmá că programul câştigător al Bangkokului reprezintă în mod potenţial «unul din cele mai represive şi mai abuzive sisteme de supraveghere pe care le-a cunoscut lumea». </w:t>
      </w:r>
      <w:r>
        <w:rPr>
          <w:rFonts w:cs="Arial" w:ascii="Arial" w:hAnsi="Arial"/>
          <w:color w:val="0000FF"/>
          <w:sz w:val="24"/>
          <w:szCs w:val="24"/>
          <w:lang w:val="ro-RO" w:eastAsia="en-US"/>
        </w:rPr>
        <w:t>Sistemul informaţional tailandez, cel mai mare de acest fel, a devenit un simbol al căii pierzării pe care este mânată turma... Câteva din cele mai mari firme de calculatoare au început să vândă către guvernele ţărilor din Lumea a treia sisteme care sunt cu mult mai tiranice decât cele îngăduite în propriile lor ţări. în unele cazuri, nu neapărat şi al Tailandei, sunt vândute guvernelor computere cu ample posibilităţi de folosire în scopuri oculte ...</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spatele noilor cârduri ID ale Tailandei se află un sistem computerizat sofisticat şi programe complexe, în valoare de 50 de milioane de dolari, care pot ajuta guvernul Big Brother să pună la punct în mod rapid un dosar, dosar care să conţină orice trebuie ştiut despre orici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laşi articol din</w:t>
      </w:r>
      <w:r>
        <w:rPr>
          <w:rFonts w:cs="Arial" w:ascii="Arial" w:hAnsi="Arial"/>
          <w:i/>
          <w:iCs/>
          <w:color w:val="0000FF"/>
          <w:sz w:val="24"/>
          <w:lang w:val="ro-RO" w:eastAsia="en-US"/>
        </w:rPr>
        <w:t xml:space="preserve"> Time</w:t>
      </w:r>
      <w:r>
        <w:rPr>
          <w:rFonts w:cs="Arial" w:ascii="Arial" w:hAnsi="Arial"/>
          <w:color w:val="0000FF"/>
          <w:sz w:val="24"/>
          <w:lang w:val="ro-RO" w:eastAsia="en-US"/>
        </w:rPr>
        <w:t xml:space="preserve"> a raportat că tehnologia americană este folosită acum în Africa de Sud şi Israel pentru a-i controla pe cei care sunt suspectaţi de către guvern că provoacă dezordine sau sunt potenţiali terorişti.</w:t>
      </w:r>
      <w:r>
        <w:rPr>
          <w:rFonts w:cs="Arial" w:ascii="Arial" w:hAnsi="Arial"/>
          <w:i/>
          <w:iCs/>
          <w:color w:val="0000FF"/>
          <w:sz w:val="24"/>
          <w:lang w:val="ro-RO" w:eastAsia="en-US"/>
        </w:rPr>
        <w:t xml:space="preserve"> Time</w:t>
      </w:r>
      <w:r>
        <w:rPr>
          <w:rFonts w:cs="Arial" w:ascii="Arial" w:hAnsi="Arial"/>
          <w:color w:val="0000FF"/>
          <w:sz w:val="24"/>
          <w:lang w:val="ro-RO" w:eastAsia="en-US"/>
        </w:rPr>
        <w:t xml:space="preserve"> a afirmat de asemenea că „Guatemala, în care echipe ale morţii au fost corelate de opinia publică cu sute de execuţii fără proces şi dispariţii, a achiziţionat programe de supraveghere computerizată de la Israel în anii 198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Şi marile corporaţii caută încă cu aviditate să obţină profituri uriaşe. „Se aşteaptă ca Taiwanul să încheie contracte în valoare de 270 milioane de dolari pentru propriul sistem informaţional rezidenţial. Printre potenţialii clienţi şi furnizori: Unisys, Digital Equipment Corp., NEC, IC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RUSIA: încă din zilele lui Lenin şi Stalin, Rusia şi-a avut sistemul naţional de identificare (în întreaga URSS, de fapt) pentru cetăţenii înrobiţi; însă astăzi, prin inventarea computerelor şi a unei reţele mondiale, poliţia de la Kremlin şi capii spionajului sunt în al nouălea cer. Lucrează de zor la constituirea unei baze comune cu corespondenţii din Statele Unite, pentru a integra Rusia şi ţările vecine, aşa-zise independente, în sistemul univers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BI-ul şi-a deschis un birou la Moscova şi are agenţi de vârf care lucrează acolo. Este un eveniment fără precedent. (Evident, directorul Louis Freeh a uitat faptul că FBI nu este o agenţie</w:t>
      </w:r>
      <w:r>
        <w:rPr>
          <w:rFonts w:cs="Arial" w:ascii="Arial" w:hAnsi="Arial"/>
          <w:i/>
          <w:iCs/>
          <w:color w:val="0000FF"/>
          <w:sz w:val="24"/>
          <w:lang w:val="ro-RO" w:eastAsia="en-US"/>
        </w:rPr>
        <w:t xml:space="preserve"> globală,</w:t>
      </w:r>
      <w:r>
        <w:rPr>
          <w:rFonts w:cs="Arial" w:ascii="Arial" w:hAnsi="Arial"/>
          <w:color w:val="0000FF"/>
          <w:sz w:val="24"/>
          <w:lang w:val="ro-RO" w:eastAsia="en-US"/>
        </w:rPr>
        <w:t xml:space="preserve"> ci una</w:t>
      </w:r>
      <w:r>
        <w:rPr>
          <w:rFonts w:cs="Arial" w:ascii="Arial" w:hAnsi="Arial"/>
          <w:i/>
          <w:iCs/>
          <w:color w:val="0000FF"/>
          <w:sz w:val="24"/>
          <w:lang w:val="ro-RO" w:eastAsia="en-US"/>
        </w:rPr>
        <w:t xml:space="preserve"> federa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 Adică o agenţie care ar trebui să-şi limiteze acţiunile la teritoriul federaţiei american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FBI-ul a fost foarte amabil în a ne acorda asistenţă în domeniul contrainformaţiilor", a declarat Sergei Stephasin, superiorul contrainteligenţei ruseşti. FBI îşi antrenează ofiţerii la Academia FBI din Quantico, Virginia. între timp, CIA-ul găzduieşte ofiţeri şagenţiţ KGB la cartierul general din Langley, Virginia, în timp ce Departamentul Apărării a adus zeci de mii de ruşi, comandouri special antrenate în scopuri „antiteroriste". Soldaţii ruşi au fost fotografiaţi la Fort Dram, New York; Fort Hood, Texas; Fort Polk, Louisiana şi oriunde altundeva.             angelo-luce.i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tr-o vizită efectuată în capitala Slovaciei - o fostă naţiune est-europeană sovietică - directorul FBI Freeh a proslăvit cooperarea dintre Est şi Vest în domeniul înăspririi legislaţiei. „Lumea devine din ce în ce mai neîncăpătoare, mai mică, iar necesitatea ca poliţia să coopereze este din ce în ce mai evidentă" a declarat Freeh. El a indicat problema acută şi nerezolvată a „grupurilor teroriste", ca argument în sprijinul unei cooperări mondiale neces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pPr>
      <w:r>
        <w:rPr>
          <w:rFonts w:cs="Arial" w:ascii="Arial" w:hAnsi="Arial"/>
          <w:color w:val="0000FF"/>
          <w:sz w:val="24"/>
          <w:szCs w:val="24"/>
          <w:lang w:val="ro-RO" w:eastAsia="en-US"/>
        </w:rPr>
        <w:t>Î</w:t>
      </w:r>
      <w:r>
        <w:rPr>
          <w:rFonts w:cs="Arial" w:ascii="Arial" w:hAnsi="Arial"/>
          <w:iCs/>
          <w:color w:val="0000FF"/>
          <w:sz w:val="24"/>
          <w:szCs w:val="24"/>
          <w:lang w:val="ro-RO" w:eastAsia="en-US"/>
        </w:rPr>
        <w:t>mpreună cu Freeh au călătorit timp de zece zile prin ţările est-europene şeful Agenţiei de luptă împotriva drogurilor, şeful Serviciului Secret şi Secretarul Trezoreriei.</w:t>
      </w:r>
    </w:p>
    <w:p>
      <w:pPr>
        <w:pStyle w:val="Normal"/>
        <w:widowControl w:val="false"/>
        <w:spacing w:before="0" w:after="0"/>
        <w:contextualSpacing/>
        <w:jc w:val="both"/>
        <w:rPr>
          <w:rFonts w:ascii="Arial" w:hAnsi="Arial" w:cs="Arial"/>
          <w:i/>
          <w:i/>
          <w:iCs/>
          <w:color w:val="0000FF"/>
          <w:sz w:val="24"/>
          <w:szCs w:val="24"/>
          <w:lang w:val="ro-RO" w:eastAsia="en-US"/>
        </w:rPr>
      </w:pPr>
      <w:r>
        <w:rPr>
          <w:rFonts w:cs="Arial" w:ascii="Arial" w:hAnsi="Arial"/>
          <w:i/>
          <w:iCs/>
          <w:color w:val="0000FF"/>
          <w:sz w:val="24"/>
          <w:szCs w:val="24"/>
          <w:lang w:val="ro-RO" w:eastAsia="en-US"/>
        </w:rPr>
      </w:r>
    </w:p>
    <w:p>
      <w:pPr>
        <w:pStyle w:val="Normal"/>
        <w:widowControl w:val="false"/>
        <w:spacing w:before="0" w:after="0"/>
        <w:contextualSpacing/>
        <w:jc w:val="both"/>
        <w:rPr/>
      </w:pPr>
      <w:r>
        <w:rPr>
          <w:rFonts w:cs="Arial" w:ascii="Arial" w:hAnsi="Arial"/>
          <w:b/>
          <w:color w:val="0000FF"/>
          <w:sz w:val="24"/>
          <w:szCs w:val="24"/>
          <w:lang w:val="ro-RO" w:eastAsia="en-US"/>
        </w:rPr>
        <w:t>MAREA BRITANIE</w:t>
      </w:r>
      <w:r>
        <w:rPr>
          <w:rFonts w:cs="Arial" w:ascii="Arial" w:hAnsi="Arial"/>
          <w:color w:val="0000FF"/>
          <w:sz w:val="24"/>
          <w:szCs w:val="24"/>
          <w:lang w:val="ro-RO" w:eastAsia="en-US"/>
        </w:rPr>
        <w:t>: în 1994, acţionând, evident, sub îndemnul Iluminaţilor, prim-ministral John Major şi guvernul său au început subit o campanie naţională de propagandă pentru a-i ademeni pe englezi să accepte un card computerizat ID şi o reţea computerizată. într-un interviu acordat ziarului londonez</w:t>
      </w:r>
      <w:r>
        <w:rPr>
          <w:rFonts w:cs="Arial" w:ascii="Arial" w:hAnsi="Arial"/>
          <w:i/>
          <w:iCs/>
          <w:color w:val="0000FF"/>
          <w:sz w:val="24"/>
          <w:szCs w:val="24"/>
          <w:lang w:val="ro-RO" w:eastAsia="en-US"/>
        </w:rPr>
        <w:t xml:space="preserve"> The Daily Telegraph,</w:t>
      </w:r>
      <w:r>
        <w:rPr>
          <w:rFonts w:cs="Arial" w:ascii="Arial" w:hAnsi="Arial"/>
          <w:color w:val="0000FF"/>
          <w:sz w:val="24"/>
          <w:szCs w:val="24"/>
          <w:lang w:val="ro-RO" w:eastAsia="en-US"/>
        </w:rPr>
        <w:t xml:space="preserve"> prim-ministrul a sugerat că sistemul propus de el ar putea juca un rol important în „combaterea criminalităţii, a delicventei"; de altfel, a subliniat Major, un astfel de sistem s-ar bucura de „largul sprijin al cetăţen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lterior, un oficial al cabinetului Major a declarat că englezii vor primi un „card ID inteligent până în anul 2000". Ziarul</w:t>
      </w:r>
      <w:r>
        <w:rPr>
          <w:rFonts w:cs="Arial" w:ascii="Arial" w:hAnsi="Arial"/>
          <w:i/>
          <w:iCs/>
          <w:color w:val="0000FF"/>
          <w:sz w:val="24"/>
          <w:lang w:val="ro-RO" w:eastAsia="en-US"/>
        </w:rPr>
        <w:t xml:space="preserve"> The Guardian</w:t>
      </w:r>
      <w:r>
        <w:rPr>
          <w:rFonts w:cs="Arial" w:ascii="Arial" w:hAnsi="Arial"/>
          <w:color w:val="0000FF"/>
          <w:sz w:val="24"/>
          <w:lang w:val="ro-RO" w:eastAsia="en-US"/>
        </w:rPr>
        <w:t xml:space="preserve"> oferea detalii: „Un model, o schiţă a primului card personal de identitate emis vreodată de guvernul britanic a fost arătată cabinetului... cârdul ar putea înlocui permisul de conducere, paşaportul, tichetul de masă, carnetul de sănătate al fiecărui cetăţean... şi va folosi informaţii biometrice şi coduri şparole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ricum erau plănuite lucrurile, planurile roz ale guvernului nu s-au bucurat de „largul sprijin al cetăţenilor", aşa cum scontase Primul Ministru. Potrivit cotidianului londonez</w:t>
      </w:r>
      <w:r>
        <w:rPr>
          <w:rFonts w:cs="Arial" w:ascii="Arial" w:hAnsi="Arial"/>
          <w:i/>
          <w:iCs/>
          <w:color w:val="0000FF"/>
          <w:sz w:val="24"/>
          <w:lang w:val="ro-RO" w:eastAsia="en-US"/>
        </w:rPr>
        <w:t xml:space="preserve"> The Daily Mail,</w:t>
      </w:r>
      <w:r>
        <w:rPr>
          <w:rFonts w:cs="Arial" w:ascii="Arial" w:hAnsi="Arial"/>
          <w:color w:val="0000FF"/>
          <w:sz w:val="24"/>
          <w:lang w:val="ro-RO" w:eastAsia="en-US"/>
        </w:rPr>
        <w:t xml:space="preserve"> englezii „s-au revoltat"; temându-se de reacţia opiniei publice, miniştrii au anunţat că sistemul de cârduri ID va fi „voluntar", nu obligatoriu. (însă odată ce guvernul a pus piciorul pe prag şi este gata să intre, cine mai crede oare povestea cu sistemul „volunta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szCs w:val="24"/>
          <w:lang w:val="ro-RO" w:eastAsia="en-US"/>
        </w:rPr>
        <w:t>- FRANTA: Această tară, care a suferit de două ori invazia trupelor străine în timpul celor două confíagratíi mondiale din acest secol, este din nou asaltată. De această dată este o invazie silenţioasă a viclenilor organizatori ai reţelei mondiale L.U.C.I.D. După spusele lui Jean-Paul Creusat şi AnthonyHalaris, designerii reţelei L.U.C.I.D., Interpolul din Franţa — agenţie poliţienească interguvernamentală — este instituţia aleasă „pentru a demonstra fezabilitatea şi utilitatea Sistemului I. U. C.I.D. pentru sistemuljuridic "</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cineva, citind aceste rânduri, se îndoieşte de faptul că munca aceasta conspirativă de implementare a Proiectului L.U.C.I.D. a fost împlinită pe toate cele şapte continente, să citească atunci ceea ce au declarat Creusat &amp; Halaris în legătură cu rolul Interpolului în aplicarea sistemului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szCs w:val="24"/>
          <w:lang w:val="ro-RO" w:eastAsia="en-US"/>
        </w:rPr>
        <w:t>„</w:t>
      </w:r>
      <w:r>
        <w:rPr>
          <w:rFonts w:cs="Arial" w:ascii="Arial" w:hAnsi="Arial"/>
          <w:i/>
          <w:iCs/>
          <w:color w:val="0000FF"/>
          <w:sz w:val="24"/>
          <w:szCs w:val="24"/>
          <w:lang w:val="ro-RO" w:eastAsia="en-US"/>
        </w:rPr>
        <w:t>Interpol a fost o organizaţie neguverna-mentală sub numele de Comisia Poliţienească Internaţională, fondată în 1923 în Austria, la Viena. In 1946, organizaţia a fost restructurată, iar sediul general a fost transferat de la Viena la Paris. Numele actual, ICPO-INTERPOL, a fost preluat din 1977, după ultima amendare a regulamentului de funcţionare de la Stockholm, Suedia. în prezent, INTERPOL acţionează ca organizaţie interguverna-mentală şi cartierul general se află la Lyon, în Franţa. Secretarul general este domnul Raymond E. Kendall. ICPO-INTERPOL joacă un rol cheie, fiind centrul de comandă al celor 174 de agenţii poliţieneşti naţionale din tot atâtea tări. Munca efectuată de ICPO-INTERPOL este finantată, sustinută de cotizaţiile ţărilor membre. Principiul pe baza căruia funcţionează ICPO-INTERPOL este să asigure, să promoveze o cât mai promptă şi mai efícientá asistenţă fíecárei agenţii poliţieneşti naţionale, respectându-se limitele impuse de legislaţiile tuturor celor 174 ţări membre şi acţionându-se în spiritul Declaraţiei Universale a Drepturilor Omului. Sarcinile majore ale ICPO-INTERPOL sunt de a găsi şi dezvolta proiecte speciale în stare să contribuie în mod efectiv la prevenirea sau eradicarea criminalităţii pe plan internaţional Elementele unui astfel de proiect su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stabilirea unei reţele structurate şi coordonate de colectare şi procesare a informaţi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folosirea acestei reţele pentru a se oferi servicii pe plan naţional şi a se înlesni conlucrarea dintre diversele agenţii în cursul diferitelor anchete şinvestigaţii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studii tehnice şi propuneri care să înlesnească adaptarea rapidă a tacticilor şi strategiilor agenţiilor naţion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93" w:name="bookmark105"/>
      <w:bookmarkEnd w:id="93"/>
      <w:r>
        <w:rPr>
          <w:rFonts w:cs="Arial" w:ascii="Arial" w:hAnsi="Arial"/>
          <w:i/>
          <w:iCs/>
          <w:color w:val="0000FF"/>
          <w:sz w:val="28"/>
          <w:lang w:val="ro-RO" w:eastAsia="en-US"/>
        </w:rPr>
        <w:t>Creusat &amp; Halaris spun mai depar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 xml:space="preserve">NCB-INTERPOL oferă o punte de legătură esenţială între diversele agenţii naţionale. Parteneriatul SUA în cadrul INTERPOL-ului a început în 1938 prin autorizarea Congresului SUA, Procurorul General al SUA fiind desemnat ca reprezentant oficial al SUA în cadrul INTERPOL. Operaţiunile INTERPOL-ului au fost întrerupte pe durata celui de-al doilea război mondial, dar au fost reluate în 1947. Procurorul general desemnat în 1958 în mod oficial Secretar al Trezoreriei ca fiind reprezentantul SUA în INTERPOL, precum şi Biroul Central Naţional din SUA au fost stabilite în cadrai Trezoreriei. Memorandumul îl desemnează pe Procurorul General ca reprezentant permanent la INTERPOL, iar pe secretarul Trezoreriei ca reprezentant secundar. USNCB operează prin eforturile reunite ale agenţiilor poliţieneşti federale, naţionale şi locale. Programe şi iniţiative precum Programul de Conexiuni Internaţionale sau Proiectul „Canadian Interface", încearcă să coopereze cât mai eficient în lupta împotriva criminalităţii internaţionale. în Programul de Conexiuni Internaţionale, naţiunile înfiinţează un birou şo filialăţ, o bază legislativă care să fie legată de USNCB. Investigaţiile desfăşurate astfel de un stat sau un birou local pot fi transmise, în faza în care sunt, prin această filială, către toate celelalte filiale. în cazul unor infractori periculoşi, ei pot fi mult mai uşor prinşi, căci poliţia funcţionează acum la nivel european, fiind o reţea cu multe noduri, care îi reperează mult mai uşor pe infractori.              </w:t>
      </w:r>
      <w:r>
        <w:rPr>
          <w:rFonts w:cs="Arial" w:ascii="Arial" w:hAnsi="Arial"/>
          <w:color w:val="0000FF"/>
          <w:sz w:val="24"/>
          <w:lang w:val="en-US" w:eastAsia="en-US"/>
        </w:rPr>
        <w:t>ingerii-cerului.r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oate cele 50 de state participă acum la acest program, care este coordonat de un reprezentant al Poliţiei de Stat. USNCB are două filiale mai mici care au rolul de a colecta în mod cât mai eficient solicitările agenţiilor locale ale teritoriilor SUA. Aceste două filiale se află în San-Juan, Puerto Rico şi Pago Pago, Samoa american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94" w:name="bookmark106"/>
      <w:bookmarkEnd w:id="94"/>
      <w:r>
        <w:rPr>
          <w:rFonts w:cs="Arial" w:ascii="Arial" w:hAnsi="Arial"/>
          <w:i/>
          <w:iCs/>
          <w:color w:val="0000FF"/>
          <w:sz w:val="28"/>
          <w:lang w:val="ro-RO" w:eastAsia="en-US"/>
        </w:rPr>
        <w:t>Rolul secret al N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flăm astfel că Parisul, sediul central al poliţiei mondiale cunoscut ca</w:t>
      </w:r>
      <w:r>
        <w:rPr>
          <w:rFonts w:cs="Arial" w:ascii="Arial" w:hAnsi="Arial"/>
          <w:i/>
          <w:iCs/>
          <w:color w:val="0000FF"/>
          <w:sz w:val="24"/>
          <w:lang w:val="ro-RO" w:eastAsia="en-US"/>
        </w:rPr>
        <w:t xml:space="preserve"> Interpol,</w:t>
      </w:r>
      <w:r>
        <w:rPr>
          <w:rFonts w:cs="Arial" w:ascii="Arial" w:hAnsi="Arial"/>
          <w:color w:val="0000FF"/>
          <w:sz w:val="24"/>
          <w:lang w:val="ro-RO" w:eastAsia="en-US"/>
        </w:rPr>
        <w:t xml:space="preserve"> „joacă un rol esenţial prin poziţia sa de Comandant Central al eforturilor reunite ale agenţiilor poliţieneşti naţionale din cadrul statelor membre, în număr de 174".</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A, prin intermediul Departamentului Trezoreriei şi prin cel al Justiţiei, conlucrează cu Interpolul pentru a-l ajuta să devină poliţia mondia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u cred, totuşi, că NSA este cea care finanţează şi orchestrează această simfonie a diavolului. Interpol nu este, după părerea mea, decât un simplu mod de organizare, o unealtă a globaliştilor. Afirmaţia mea priveşte şi o altă super-agenţie recent înfiinţată, denumită</w:t>
      </w:r>
      <w:r>
        <w:rPr>
          <w:rFonts w:cs="Arial" w:ascii="Arial" w:hAnsi="Arial"/>
          <w:i/>
          <w:iCs/>
          <w:color w:val="0000FF"/>
          <w:sz w:val="24"/>
          <w:lang w:val="ro-RO" w:eastAsia="en-US"/>
        </w:rPr>
        <w:t xml:space="preserve"> Europol.</w:t>
      </w:r>
      <w:r>
        <w:rPr>
          <w:rFonts w:cs="Arial" w:ascii="Arial" w:hAnsi="Arial"/>
          <w:color w:val="0000FF"/>
          <w:sz w:val="24"/>
          <w:lang w:val="ro-RO" w:eastAsia="en-US"/>
        </w:rPr>
        <w:t xml:space="preserve"> în timp ce Interpol poate servi ca „Centru de Comandă" temporar, Iluminaţii îşi îndeplinesc punct cu punct planul şi emit comenzile lor către o masă uriaşă de aserviţi prin intermediul aparatului uriaş cunoscut sub numele de</w:t>
      </w:r>
      <w:r>
        <w:rPr>
          <w:rFonts w:cs="Arial" w:ascii="Arial" w:hAnsi="Arial"/>
          <w:i/>
          <w:iCs/>
          <w:color w:val="0000FF"/>
          <w:sz w:val="24"/>
          <w:lang w:val="ro-RO" w:eastAsia="en-US"/>
        </w:rPr>
        <w:t xml:space="preserve"> Agenţia Naţională de Securitate</w:t>
      </w:r>
      <w:r>
        <w:rPr>
          <w:rFonts w:cs="Arial" w:ascii="Arial" w:hAnsi="Arial"/>
          <w:color w:val="0000FF"/>
          <w:sz w:val="24"/>
          <w:lang w:val="ro-RO" w:eastAsia="en-US"/>
        </w:rPr>
        <w:t xml:space="preserve"> (NSA), aflată la Fort Meade în Marylan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fapt, Statele Unite constituie unica naţiune care dispune de nivelul tehnologic, de sumele uriaşele şi de reţeta necesară pentru a pune la punct maşinăria atotvăzătoare a lui Antihrist. Noi suntem cei care am inventat computerul, microcipul, laserul, internetul, iar acum putem adăuga listei şi L.U.C.I.D.-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color w:val="0000FF"/>
          <w:sz w:val="24"/>
          <w:lang w:val="ro-RO" w:eastAsia="en-US"/>
        </w:rPr>
        <w:t>STATELE UNITE</w:t>
      </w:r>
      <w:r>
        <w:rPr>
          <w:rFonts w:cs="Arial" w:ascii="Arial" w:hAnsi="Arial"/>
          <w:color w:val="0000FF"/>
          <w:sz w:val="24"/>
          <w:lang w:val="ro-RO" w:eastAsia="en-US"/>
        </w:rPr>
        <w:t>: în timp ce oamenii de orice seminţie vor fi prinşi în plasa L.U.C.I.D. prin această conspiraţie uriaşă, supremaţia economică şi militară a SUA constituie de fapt una din premisele esenţiale ale Iluminaţilor atunci când au în vedere construirea unui sistem închis, diabolic, de dimensiuni mondiale, aşa cum este Proiectul L.U.C.I.D., un sistem din care nu ai cum scăpa. De aceea fiecare, de la senatorul SUA Kay Bailey Hutchinson până la senatorul Diane Feinstein, susţine cu ardoare promulgarea unei legi care să solicite folosirea unui card ID naţional în strânsă legătură cu reţeaua</w:t>
      </w:r>
      <w:r>
        <w:rPr>
          <w:rFonts w:cs="Arial" w:ascii="Arial" w:hAnsi="Arial"/>
          <w:i/>
          <w:iCs/>
          <w:color w:val="0000FF"/>
          <w:sz w:val="24"/>
          <w:lang w:val="ro-RO" w:eastAsia="en-US"/>
        </w:rPr>
        <w:t xml:space="preserve"> mondială</w:t>
      </w:r>
      <w:r>
        <w:rPr>
          <w:rFonts w:cs="Arial" w:ascii="Arial" w:hAnsi="Arial"/>
          <w:color w:val="0000FF"/>
          <w:sz w:val="24"/>
          <w:lang w:val="ro-RO" w:eastAsia="en-US"/>
        </w:rPr>
        <w:t xml:space="preserve"> computerizată. Cu alte cuvinte, Republicanii, Democraţii şi toţi ai lor exercită presiuni pentru apariţia sistemului L.U.C.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 xml:space="preserve">n 1996 senatorul de Texas Hutchinson a introdus </w:t>
      </w:r>
      <w:r>
        <w:rPr>
          <w:rFonts w:cs="Arial" w:ascii="Arial" w:hAnsi="Arial"/>
          <w:i/>
          <w:iCs/>
          <w:color w:val="0000FF"/>
          <w:sz w:val="24"/>
          <w:lang w:val="ro-RO" w:eastAsia="en-US"/>
        </w:rPr>
        <w:t>proiectul de lege 999</w:t>
      </w:r>
      <w:r>
        <w:rPr>
          <w:rFonts w:cs="Arial" w:ascii="Arial" w:hAnsi="Arial"/>
          <w:color w:val="0000FF"/>
          <w:sz w:val="24"/>
          <w:lang w:val="ro-RO" w:eastAsia="en-US"/>
        </w:rPr>
        <w:t xml:space="preserve"> (999 răsturnat este 666!) care solicita apariţia cârdurilor ID federale. Senatoarea Feinstein din aripa liberală a fost omniprezentă pe Dealul Capitoliului, ţinând discursuri şi conferinţe de presă, cerând implementarea a ceea ce poate fi descris doar ca Sistemul Fiarei de Control Uman prin 66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ziarul politic</w:t>
      </w:r>
      <w:r>
        <w:rPr>
          <w:rFonts w:cs="Arial" w:ascii="Arial" w:hAnsi="Arial"/>
          <w:i/>
          <w:iCs/>
          <w:color w:val="0000FF"/>
          <w:sz w:val="24"/>
          <w:lang w:val="ro-RO" w:eastAsia="en-US"/>
        </w:rPr>
        <w:t xml:space="preserve"> Roii Call,</w:t>
      </w:r>
      <w:r>
        <w:rPr>
          <w:rFonts w:cs="Arial" w:ascii="Arial" w:hAnsi="Arial"/>
          <w:color w:val="0000FF"/>
          <w:sz w:val="24"/>
          <w:lang w:val="ro-RO" w:eastAsia="en-US"/>
        </w:rPr>
        <w:t xml:space="preserve"> foarte influent în Washingthon DC, Feinstein a fost citată ca susţinând că trebuie implementat cât mai urgent un card ID biometric împreună cu „toate bazele informaţionale adiacente neces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natoarea, care cu doar câţiva ani înainte, în 1992, îl reprezenta pe analistul politic Patrick Buchanan şi pe alţi conservatori care încercau să pună o stavilă imigrării ilegale, în 1995 şi-a schimbat brusc optica cu 180°. A motivat această schimbare de opinie prin faptul că reţeaua cerută de ea era imperios necesară; doar aceasta, a explicat ea cu înflăcărare, poate „rezolva criza imigranţilor ilegali"! Când a fost întrebată dacă n-ar trebui să fie amânată o vreme rezolvarea problemei, Feinstein a replicat alarmată: „Nicidecum, trebuie s-o rezolvăm acum, urgent!", adăugân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el mai indicat ar fi să insistăm pe apariţia unui sistem integral acum, să cerem fiecăruia să-şi procure documente noi într-un interval rezonabil şi să supunem acele documente (card ID) la verificări anu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interviul din</w:t>
      </w:r>
      <w:r>
        <w:rPr>
          <w:rFonts w:cs="Arial" w:ascii="Arial" w:hAnsi="Arial"/>
          <w:i/>
          <w:iCs/>
          <w:color w:val="0000FF"/>
          <w:sz w:val="24"/>
          <w:lang w:val="ro-RO" w:eastAsia="en-US"/>
        </w:rPr>
        <w:t xml:space="preserve"> Roii Call,</w:t>
      </w:r>
      <w:r>
        <w:rPr>
          <w:rFonts w:cs="Arial" w:ascii="Arial" w:hAnsi="Arial"/>
          <w:color w:val="0000FF"/>
          <w:sz w:val="24"/>
          <w:lang w:val="ro-RO" w:eastAsia="en-US"/>
        </w:rPr>
        <w:t xml:space="preserve"> Feinstein a spus totul pe şleau. Noul card ID, după detaliile oferite de ea, ar fi supertehnologizat „cu un microcip, cod baric magnetic, amprentă vocală, scanare a retinei, fotografie şi amprentă digita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95" w:name="bookmark107"/>
      <w:bookmarkEnd w:id="95"/>
      <w:r>
        <w:rPr>
          <w:rFonts w:cs="Arial" w:ascii="Arial" w:hAnsi="Arial"/>
          <w:i/>
          <w:iCs/>
          <w:color w:val="0000FF"/>
          <w:sz w:val="28"/>
          <w:lang w:val="ro-RO" w:eastAsia="en-US"/>
        </w:rPr>
        <w:t>Mi se face milă de Hitler şi Stali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nalizând propunerile înaintate de Hutchinson, Feinstein şi numeroşi alţi politicieni, poate ar trebui să ne fie milă de unchieşul Adolf sau de unchieşul Iosif şi de metodele lor de lucru. Căci Adolf Hitler a muncit din greu pentru a-i localiza pe evrei sau creştini prin metode rudimentare - acte sau tatuaje. Comisarii comunişti ai lui Iosif Stalin erau dezavantajaţi prin faptul că trebuiau să ţină dosare despre victimele gulagului soviet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intea se blochează când încearcă să-şi imagineze ce puteri uriaşe vor deţine tiranii de mâine, odată ce Proiectul L.U.C.I.D. este deplin funcţional. Dacă ar fi trăit, acest duo sângeros, Hitler şi Stalin, ar fi fost foarte invidios să vadă versiunea ultramodernă a infamelor brute ale Gestapoului şi KGB-ului de altă da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oate că directorul FBI, Louis Freeh, a pus punctul pe i după numirea sa în funcţie în 1993. Referindu-se la incredibilul arsenal de mecanisme de control şi de reprimare aflat la dispoziţia FBI-ul, Freeh, care susţine cooperarea, munca de echipă dintre FBI şi celelalte agenţii de poliţie, a remarcat în mod sardonic:</w:t>
      </w:r>
      <w:r>
        <w:rPr>
          <w:rFonts w:cs="Arial" w:ascii="Arial" w:hAnsi="Arial"/>
          <w:i/>
          <w:iCs/>
          <w:color w:val="0000FF"/>
          <w:sz w:val="24"/>
          <w:lang w:val="ro-RO" w:eastAsia="en-US"/>
        </w:rPr>
        <w:t xml:space="preserve"> „Să împărţim jucării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9)</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bookmarkStart w:id="96" w:name="bookmark108"/>
      <w:bookmarkStart w:id="97" w:name="bookmark108"/>
      <w:bookmarkEnd w:id="97"/>
    </w:p>
    <w:p>
      <w:pPr>
        <w:pStyle w:val="Normal"/>
        <w:widowControl w:val="false"/>
        <w:spacing w:before="0" w:after="0"/>
        <w:contextualSpacing/>
        <w:jc w:val="center"/>
        <w:rPr>
          <w:rFonts w:ascii="Arial" w:hAnsi="Arial" w:cs="Arial"/>
          <w:b/>
          <w:b/>
          <w:color w:val="FF0000"/>
          <w:sz w:val="24"/>
          <w:szCs w:val="24"/>
          <w:lang w:val="ro-RO" w:eastAsia="en-US"/>
        </w:rPr>
      </w:pPr>
      <w:bookmarkStart w:id="98" w:name="bookmark14"/>
      <w:bookmarkEnd w:id="98"/>
      <w:r>
        <w:rPr>
          <w:rFonts w:cs="Arial" w:ascii="Arial" w:hAnsi="Arial"/>
          <w:b/>
          <w:iCs/>
          <w:color w:val="FF0000"/>
          <w:sz w:val="32"/>
          <w:lang w:val="ro-RO" w:eastAsia="en-US"/>
        </w:rPr>
        <w:t>Caracatiţa de siliciu: oameni închişi în cuşti electronice</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Există un plan pentru ca America să intre într-o Nouă Ordine Mondială" scrie Dwight Kinman în cartea</w:t>
      </w:r>
      <w:r>
        <w:rPr>
          <w:rFonts w:cs="Arial" w:ascii="Arial" w:hAnsi="Arial"/>
          <w:i/>
          <w:iCs/>
          <w:color w:val="0000FF"/>
          <w:sz w:val="24"/>
          <w:lang w:val="ro-RO" w:eastAsia="en-US"/>
        </w:rPr>
        <w:t xml:space="preserve"> Ultimul Dictator din lume.</w:t>
      </w:r>
      <w:r>
        <w:rPr>
          <w:rFonts w:cs="Arial" w:ascii="Arial" w:hAnsi="Arial"/>
          <w:color w:val="0000FF"/>
          <w:sz w:val="24"/>
          <w:lang w:val="ro-RO" w:eastAsia="en-US"/>
        </w:rPr>
        <w:t xml:space="preserve"> De fapt Kinman spune: „Noua Ordine Mondială este cuvântul cheie care simbolizează un guvern mondial". Acest plan se derulează cu viteza unui tren expre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w:t>
      </w:r>
      <w:r>
        <w:rPr>
          <w:rFonts w:cs="Arial" w:ascii="Arial" w:hAnsi="Arial"/>
          <w:color w:val="0000FF"/>
          <w:sz w:val="24"/>
          <w:szCs w:val="24"/>
          <w:lang w:val="ro-RO" w:eastAsia="en-US"/>
        </w:rPr>
        <w:t>Î</w:t>
      </w:r>
      <w:r>
        <w:rPr>
          <w:rFonts w:cs="Arial" w:ascii="Arial" w:hAnsi="Arial"/>
          <w:color w:val="0000FF"/>
          <w:sz w:val="24"/>
          <w:lang w:val="ro-RO" w:eastAsia="en-US"/>
        </w:rPr>
        <w:t>n spatele acestui plan se află forţe uriaşe de pe tot pământul care se află într-o cursă contra cronometra pentru a stabili un superguvern mondial până în anul 2000. Ele cred că este aproape gata şi trebuie să mai facă doar ultimele retuşă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munte de dovezi îmi arată că Dwight Kinman are dreptate. Planul secret pentru un guvern mondial</w:t>
      </w:r>
      <w:r>
        <w:rPr>
          <w:rFonts w:cs="Arial" w:ascii="Arial" w:hAnsi="Arial"/>
          <w:i/>
          <w:iCs/>
          <w:color w:val="0000FF"/>
          <w:sz w:val="24"/>
          <w:lang w:val="ro-RO" w:eastAsia="en-US"/>
        </w:rPr>
        <w:t xml:space="preserve"> este</w:t>
      </w:r>
      <w:r>
        <w:rPr>
          <w:rFonts w:cs="Arial" w:ascii="Arial" w:hAnsi="Arial"/>
          <w:color w:val="0000FF"/>
          <w:sz w:val="24"/>
          <w:lang w:val="ro-RO" w:eastAsia="en-US"/>
        </w:rPr>
        <w:t xml:space="preserve"> în ultimele faze de aplicare. Dar, dacă este aşa, de ce mass-media tace? De ce sunt oare americanii atât de ignoranţi şi atât de orbi la ceea ce se petrece? De ce nu se alarmează în faţa acestei intruziuni brutale în viaţa personală, în faţa acestor lanţuri ale lui Big Brother care se lungesc zi de z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 vorbim numai de reţeaua L.U.C.I.D., de CBU sau de viitorul biocip implantabil. Deşi acest sistem este şi aşa destul de intruziv, Big Brother are multe alte secrete ascunse în cămara ştiinţei negre. în cartea sa deschizătoare de perspective</w:t>
      </w:r>
      <w:r>
        <w:rPr>
          <w:rFonts w:cs="Arial" w:ascii="Arial" w:hAnsi="Arial"/>
          <w:i/>
          <w:iCs/>
          <w:color w:val="0000FF"/>
          <w:sz w:val="24"/>
          <w:lang w:val="ro-RO" w:eastAsia="en-US"/>
        </w:rPr>
        <w:t xml:space="preserve"> Black is Beautiful,</w:t>
      </w:r>
      <w:r>
        <w:rPr>
          <w:rFonts w:cs="Arial" w:ascii="Arial" w:hAnsi="Arial"/>
          <w:color w:val="0000FF"/>
          <w:sz w:val="24"/>
          <w:lang w:val="ro-RO" w:eastAsia="en-US"/>
        </w:rPr>
        <w:t xml:space="preserve"> Dr. Peter Ruckman enumeră câteva dintre tehnologiile care se experimenteaz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pPr>
      <w:r>
        <w:rPr>
          <w:rFonts w:cs="Arial" w:ascii="Arial" w:hAnsi="Arial"/>
          <w:color w:val="0000FF"/>
          <w:sz w:val="24"/>
          <w:szCs w:val="24"/>
          <w:lang w:val="ro-RO" w:eastAsia="en-US"/>
        </w:rPr>
        <w:t>„</w:t>
      </w:r>
      <w:r>
        <w:rPr>
          <w:rFonts w:cs="Arial" w:ascii="Arial" w:hAnsi="Arial"/>
          <w:color w:val="0000FF"/>
          <w:sz w:val="24"/>
          <w:szCs w:val="24"/>
          <w:lang w:val="ro-RO" w:eastAsia="en-US"/>
        </w:rPr>
        <w:t>Această adunătură de barbari - la fel de păgâni ca orice vraci din Antichitate - se ocupă de: mutaţii genetice, mărirea vitezei de copiere a ADN-ului, radiaţia prin microunde, structuri cristaline ionice, (amplificarea magnetică) a undelor theta, semnale video, scanere, scalari, biosisteme, relaţiile între defazajul lungimilor de undă ale diferitelor unde radi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ce oare majoritatea covârşitoare a americanilor nu este conştientă de cuştile electronice care se pregătesc pentru ei, de apusul foarte apropiat al drepturilor constituţionale, preţioasa noastră moştenire? Jeffrey Baker, în cartea</w:t>
      </w:r>
      <w:r>
        <w:rPr>
          <w:rFonts w:cs="Arial" w:ascii="Arial" w:hAnsi="Arial"/>
          <w:i/>
          <w:iCs/>
          <w:color w:val="0000FF"/>
          <w:sz w:val="24"/>
          <w:lang w:val="ro-RO" w:eastAsia="en-US"/>
        </w:rPr>
        <w:t xml:space="preserve"> Şah Mat: Jocul Regilor,</w:t>
      </w:r>
      <w:r>
        <w:rPr>
          <w:rFonts w:cs="Arial" w:ascii="Arial" w:hAnsi="Arial"/>
          <w:color w:val="0000FF"/>
          <w:sz w:val="24"/>
          <w:lang w:val="ro-RO" w:eastAsia="en-US"/>
        </w:rPr>
        <w:t xml:space="preserve"> scr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merica a fost prostită, imbecilizată, amăgită, împinsă într-o stare de semi-conştienţă. Am devenit o naţiune de cobai, o naţiune de sacrificiu. Privim fără a înţelege. Auzim fără a asculta. Trăim fără a simţi. Pentru a parafraza o reclamă recentă, «am căzut şi n-am chef să mă mai rid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riin Mardoux, care a fondat propriul său post de radio şi al cărui talk show conservator - pe teme creştine -</w:t>
      </w:r>
      <w:r>
        <w:rPr>
          <w:rFonts w:cs="Arial" w:ascii="Arial" w:hAnsi="Arial"/>
          <w:i/>
          <w:iCs/>
          <w:color w:val="0000FF"/>
          <w:sz w:val="24"/>
          <w:lang w:val="ro-RO" w:eastAsia="en-US"/>
        </w:rPr>
        <w:t>Point of View şPunct de vedereţ</w:t>
      </w:r>
      <w:r>
        <w:rPr>
          <w:rFonts w:cs="Arial" w:ascii="Arial" w:hAnsi="Arial"/>
          <w:color w:val="0000FF"/>
          <w:sz w:val="24"/>
          <w:lang w:val="ro-RO" w:eastAsia="en-US"/>
        </w:rPr>
        <w:t xml:space="preserve"> este receptat şi retransmis de peste 300 de posturi locale, crede că problema îşi are cauza la nivelul dezinformării practicate de mass-media. El a debutat cu acest talk-show proamerican şi prodemocratic după ce n-a găsit nici o emisiune radiodifuzată care să spună adevăr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ineva trebuie să spună! Cineva trebuie să le ofere oamenilor o alternativă de a se debarasa de această propagandă mincinoasă!" a spus el. „Nu pot să mai stau pe margine şi să privesc nepăsăt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r. Peter Ruckman, binecunoscutul pastor din Pensawla, Florida, autor a zeci de cărţi excelente, a comparat mass-media cenzurată din SUA cu un gât de sticlă strâmt prin care nu ies informaţiile adevărate, întregi. El denumeşte această presă „Perdeaua şCortinaţ agenţiilor de şti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 existat o «</w:t>
      </w:r>
      <w:r>
        <w:rPr>
          <w:rFonts w:cs="Arial" w:ascii="Arial" w:hAnsi="Arial"/>
          <w:i/>
          <w:iCs/>
          <w:color w:val="0000FF"/>
          <w:sz w:val="24"/>
          <w:lang w:val="ro-RO" w:eastAsia="en-US"/>
        </w:rPr>
        <w:t>Cortină de Purpură»</w:t>
      </w:r>
      <w:r>
        <w:rPr>
          <w:rFonts w:cs="Arial" w:ascii="Arial" w:hAnsi="Arial"/>
          <w:color w:val="0000FF"/>
          <w:sz w:val="24"/>
          <w:lang w:val="ro-RO" w:eastAsia="en-US"/>
        </w:rPr>
        <w:t xml:space="preserve"> între Vatican şi Roma între anii 500-1996. A existat o</w:t>
      </w:r>
      <w:r>
        <w:rPr>
          <w:rFonts w:cs="Arial" w:ascii="Arial" w:hAnsi="Arial"/>
          <w:i/>
          <w:iCs/>
          <w:color w:val="0000FF"/>
          <w:sz w:val="24"/>
          <w:lang w:val="ro-RO" w:eastAsia="en-US"/>
        </w:rPr>
        <w:t xml:space="preserve"> «Cortină de Fiei»</w:t>
      </w:r>
      <w:r>
        <w:rPr>
          <w:rFonts w:cs="Arial" w:ascii="Arial" w:hAnsi="Arial"/>
          <w:color w:val="0000FF"/>
          <w:sz w:val="24"/>
          <w:lang w:val="ro-RO" w:eastAsia="en-US"/>
        </w:rPr>
        <w:t xml:space="preserve"> peste Rusia din 1945 până în 1992, există încă o</w:t>
      </w:r>
      <w:r>
        <w:rPr>
          <w:rFonts w:cs="Arial" w:ascii="Arial" w:hAnsi="Arial"/>
          <w:i/>
          <w:iCs/>
          <w:color w:val="0000FF"/>
          <w:sz w:val="24"/>
          <w:lang w:val="ro-RO" w:eastAsia="en-US"/>
        </w:rPr>
        <w:t xml:space="preserve"> «Cortină de Bambus»</w:t>
      </w:r>
      <w:r>
        <w:rPr>
          <w:rFonts w:cs="Arial" w:ascii="Arial" w:hAnsi="Arial"/>
          <w:color w:val="0000FF"/>
          <w:sz w:val="24"/>
          <w:lang w:val="ro-RO" w:eastAsia="en-US"/>
        </w:rPr>
        <w:t xml:space="preserve"> peste China... Dar, în 1996, există o «</w:t>
      </w:r>
      <w:r>
        <w:rPr>
          <w:rFonts w:cs="Arial" w:ascii="Arial" w:hAnsi="Arial"/>
          <w:i/>
          <w:iCs/>
          <w:color w:val="0000FF"/>
          <w:sz w:val="24"/>
          <w:lang w:val="ro-RO" w:eastAsia="en-US"/>
        </w:rPr>
        <w:t xml:space="preserve"> Cortină a domeniului informaţiilor,» </w:t>
      </w:r>
      <w:r>
        <w:rPr>
          <w:rFonts w:cs="Arial" w:ascii="Arial" w:hAnsi="Arial"/>
          <w:color w:val="0000FF"/>
          <w:sz w:val="24"/>
          <w:lang w:val="ro-RO" w:eastAsia="en-US"/>
        </w:rPr>
        <w:t>care îi împiedică pe cetăţenii americani în număr de 200-300 milioane să afle ce se petrece de fapt chiar sub nasul lor... Ce au urmărit oare</w:t>
      </w:r>
      <w:r>
        <w:rPr>
          <w:rFonts w:cs="Arial" w:ascii="Arial" w:hAnsi="Arial"/>
          <w:i/>
          <w:iCs/>
          <w:color w:val="0000FF"/>
          <w:sz w:val="24"/>
          <w:lang w:val="ro-RO" w:eastAsia="en-US"/>
        </w:rPr>
        <w:t xml:space="preserve"> Life, Time, Look, Newsweek, USA Today, CBS, NBC, ABC, CNN, US News &amp; World Report, Fortune, Omni, National Geographic</w:t>
      </w:r>
      <w:r>
        <w:rPr>
          <w:rFonts w:cs="Arial" w:ascii="Arial" w:hAnsi="Arial"/>
          <w:color w:val="0000FF"/>
          <w:sz w:val="24"/>
          <w:lang w:val="ro-RO" w:eastAsia="en-US"/>
        </w:rPr>
        <w:t xml:space="preserve"> plus 500 de alte «cotidiene» în tot timpul în care au pretins că prezintă «ştiri», «informaţii»? Este cumplit faptul că nici unul din aceşti giganţi ai mass-mediei nu v-a adus la cunoştinţă - măcar o dată în 60 de ani - distrugerea, încălcarea fără scrupule a drepturilor stabilite prin Constituţi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99" w:name="bookmark109"/>
      <w:bookmarkEnd w:id="99"/>
      <w:r>
        <w:rPr>
          <w:rFonts w:cs="Arial" w:ascii="Arial" w:hAnsi="Arial"/>
          <w:i/>
          <w:iCs/>
          <w:color w:val="0000FF"/>
          <w:sz w:val="28"/>
          <w:lang w:val="ro-RO" w:eastAsia="en-US"/>
        </w:rPr>
        <w:t>O caracatită monstruoasă de silici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mod cu totul regretabil, în America zilelor noastre populaţia este apatică, indiferentă la pericolul real care ne paşte. O namilă se ridică din adâncurile sediului ocult al SS-ului. Precum o caracatiţă monstruoasă uriaşă de siliciu şdatorită microcipurilorţ, Proiectul L.U.C.I.D. îşi întinde tentaculele super-tehnologizate, ameninţătoare, respingătoare. Multe victime ignorante, neajutorate vor fi în curând încercuite şi zdrobite de noul stat poliţienesc. Cine dintre noi va putea să scape de cuştile care ne sunt rezervate cu o minuţiozitate diabol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ste clar că puterile din spatele Proiectului L.U.C.I.D. nu doresc să omită pe cineva din schema controlului amănunţit. Directorul CIA, John Deutsch, membra al Consiliului de Relaţii Externe, a propus crearea „unui puternic centra informaţional" care să-şi aibă sediul la Ford Meade, Maryland, adică - aţi ghicit - în interiorul NSA-ului. De fapt - cred eu - Deutsch făcea aluzie la crearea reţelei L.U.C.I.D. şi a unor reţele adiacente, program care deja este într-o fază avansată de dezvoltare.               ingerii-cerului.ro</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Zbigniew Brzezinski, fost consilier pe probleme de securitate naţională în guvernul Carter şi confident al lui Rockefeller, a profeţit apariţia a ceea ce el a numit „Era Techenotronică". Prin computere, nota Brzezinski în cartea sa</w:t>
      </w:r>
      <w:r>
        <w:rPr>
          <w:rFonts w:cs="Arial" w:ascii="Arial" w:hAnsi="Arial"/>
          <w:i/>
          <w:iCs/>
          <w:color w:val="0000FF"/>
          <w:sz w:val="24"/>
          <w:lang w:val="ro-RO" w:eastAsia="en-US"/>
        </w:rPr>
        <w:t xml:space="preserve"> Between Two Ages şîntre două erei,</w:t>
      </w:r>
      <w:r>
        <w:rPr>
          <w:rFonts w:cs="Arial" w:ascii="Arial" w:hAnsi="Arial"/>
          <w:color w:val="0000FF"/>
          <w:sz w:val="24"/>
          <w:lang w:val="ro-RO" w:eastAsia="en-US"/>
        </w:rPr>
        <w:t xml:space="preserve"> vieţile şi afacerile oamenilor vor fi minuţios control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pPr>
      <w:r>
        <w:rPr>
          <w:rFonts w:cs="Arial" w:ascii="Arial" w:hAnsi="Arial"/>
          <w:color w:val="0000FF"/>
          <w:sz w:val="24"/>
          <w:szCs w:val="24"/>
          <w:lang w:val="ro-RO" w:eastAsia="en-US"/>
        </w:rPr>
        <w:t>„</w:t>
      </w:r>
      <w:r>
        <w:rPr>
          <w:rFonts w:cs="Arial" w:ascii="Arial" w:hAnsi="Arial"/>
          <w:color w:val="0000FF"/>
          <w:sz w:val="24"/>
          <w:szCs w:val="24"/>
          <w:lang w:val="ro-RO" w:eastAsia="en-US"/>
        </w:rPr>
        <w:t>În curând va fi posibilă supravegherea cvasipermanentă a vieţilor personale. Informaţiile adunate astfel vor putea fi oricând obiectul unui acces rapid al autorităţ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are o descriere promiţătoare a vieţii duse sub ochiul veghetor al L.U.C.I.D., nu-i aş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Magicienii puşi pe treabă: implanturi în creier</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dată ivite perspectivele biocipului implantabil, sistemul cibernetic L.U.C.I.D. ar putea deveni foarte uşor calea cea mai scurtă spre un sistem totalitar absolut, spre o foarte activă „Poliţie a Gândirii", ca-n</w:t>
      </w:r>
      <w:r>
        <w:rPr>
          <w:rFonts w:cs="Arial" w:ascii="Arial" w:hAnsi="Arial"/>
          <w:i/>
          <w:iCs/>
          <w:color w:val="0000FF"/>
          <w:sz w:val="24"/>
          <w:lang w:val="ro-RO" w:eastAsia="en-US"/>
        </w:rPr>
        <w:t xml:space="preserve"> 1984</w:t>
      </w:r>
      <w:r>
        <w:rPr>
          <w:rFonts w:cs="Arial" w:ascii="Arial" w:hAnsi="Arial"/>
          <w:color w:val="0000FF"/>
          <w:sz w:val="24"/>
          <w:lang w:val="ro-RO" w:eastAsia="en-US"/>
        </w:rPr>
        <w:t xml:space="preserve"> al lui George Orwell. în</w:t>
      </w:r>
      <w:r>
        <w:rPr>
          <w:rFonts w:cs="Arial" w:ascii="Arial" w:hAnsi="Arial"/>
          <w:i/>
          <w:iCs/>
          <w:color w:val="0000FF"/>
          <w:sz w:val="24"/>
          <w:lang w:val="ro-RO" w:eastAsia="en-US"/>
        </w:rPr>
        <w:t xml:space="preserve"> Microwave News</w:t>
      </w:r>
      <w:r>
        <w:rPr>
          <w:rFonts w:cs="Arial" w:ascii="Arial" w:hAnsi="Arial"/>
          <w:color w:val="0000FF"/>
          <w:sz w:val="24"/>
          <w:lang w:val="ro-RO" w:eastAsia="en-US"/>
        </w:rPr>
        <w:t xml:space="preserve"> Craig McCaw, a cărui corporaţie de comunicaţii, McCAW, este un gigant în domeniul telefoniei celulare, este citat ca sugerând FCC-ului să rezerve domenii de frecvenţe radio pentru implanturi în acelaşi mod în care agenţia stabileşte spectral emisiilor pentru TV, radio şi TV cablu. Din moment ce colosul McCaw Communications Corporation a fost cumpărat şi absorbit de gigantul AT&amp;T, propunerile domnului McCaw nu pot fi ignorate ca aparţinând domeniului SF.</w:t>
      </w:r>
      <w:r>
        <w:rPr>
          <w:rFonts w:cs="Arial" w:ascii="Arial" w:hAnsi="Arial"/>
          <w:i/>
          <w:iCs/>
          <w:color w:val="0000FF"/>
          <w:sz w:val="24"/>
          <w:lang w:val="ro-RO" w:eastAsia="en-US"/>
        </w:rPr>
        <w:t xml:space="preserve"> Magicienii telecomunicaţiilor lucrează din greu pentru a dezvolta această perspectiv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ndrew Kuper, în articolul intitulat „Visul de 12 miliarde de $ al AT&amp;T-ului" din revista</w:t>
      </w:r>
      <w:r>
        <w:rPr>
          <w:rFonts w:cs="Arial" w:ascii="Arial" w:hAnsi="Arial"/>
          <w:i/>
          <w:iCs/>
          <w:color w:val="0000FF"/>
          <w:sz w:val="24"/>
          <w:lang w:val="ro-RO" w:eastAsia="en-US"/>
        </w:rPr>
        <w:t xml:space="preserve"> Fortune,</w:t>
      </w:r>
      <w:r>
        <w:rPr>
          <w:rFonts w:cs="Arial" w:ascii="Arial" w:hAnsi="Arial"/>
          <w:color w:val="0000FF"/>
          <w:sz w:val="24"/>
          <w:lang w:val="ro-RO" w:eastAsia="en-US"/>
        </w:rPr>
        <w:t xml:space="preserve"> ne-a oferit această perspectivă dramat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raig McCaw este genul de om care odată a sugerat cu toată seriozitatea că FCC (Federal Communications Commission) ar trebui să rezerve pe viitor nişte spectre de unde pentru</w:t>
      </w:r>
      <w:r>
        <w:rPr>
          <w:rFonts w:cs="Arial" w:ascii="Arial" w:hAnsi="Arial"/>
          <w:i/>
          <w:iCs/>
          <w:color w:val="0000FF"/>
          <w:sz w:val="24"/>
          <w:lang w:val="ro-RO" w:eastAsia="en-US"/>
        </w:rPr>
        <w:t xml:space="preserve"> comunicaţiile telepatice,</w:t>
      </w:r>
      <w:r>
        <w:rPr>
          <w:rFonts w:cs="Arial" w:ascii="Arial" w:hAnsi="Arial"/>
          <w:color w:val="0000FF"/>
          <w:sz w:val="24"/>
          <w:lang w:val="ro-RO" w:eastAsia="en-US"/>
        </w:rPr>
        <w:t xml:space="preserve"> care vor fi posibile prin</w:t>
      </w:r>
      <w:r>
        <w:rPr>
          <w:rFonts w:cs="Arial" w:ascii="Arial" w:hAnsi="Arial"/>
          <w:i/>
          <w:iCs/>
          <w:color w:val="0000FF"/>
          <w:sz w:val="24"/>
          <w:lang w:val="ro-RO" w:eastAsia="en-US"/>
        </w:rPr>
        <w:t xml:space="preserve"> implanturile intraencefalice</w:t>
      </w:r>
      <w:r>
        <w:rPr>
          <w:rFonts w:cs="Arial" w:ascii="Arial" w:hAnsi="Arial"/>
          <w:color w:val="0000FF"/>
          <w:sz w:val="24"/>
          <w:lang w:val="ro-RO" w:eastAsia="en-US"/>
        </w:rPr>
        <w:t xml:space="preserve"> despre care el crede că vor fi practicate într-o bună z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raza lui Kuper, „.. .implanturile intraencefalice despre care el crede că vor fi practicate într-o bună zi", necesită comentarii. De fapt - lucru, se pare, necunoscut de Kuper -McCaw nu face aluzie nicidecum la vreo eră viitoare, la o Americă a secolului 21, secol din care să fi trecut decenii bune. Cred că McCaw s-a exprimat foarte limpede; FCC ar fi bine să înceapă</w:t>
      </w:r>
      <w:r>
        <w:rPr>
          <w:rFonts w:cs="Arial" w:ascii="Arial" w:hAnsi="Arial"/>
          <w:i/>
          <w:iCs/>
          <w:color w:val="0000FF"/>
          <w:sz w:val="24"/>
          <w:lang w:val="ro-RO" w:eastAsia="en-US"/>
        </w:rPr>
        <w:t xml:space="preserve"> acum</w:t>
      </w:r>
      <w:r>
        <w:rPr>
          <w:rFonts w:cs="Arial" w:ascii="Arial" w:hAnsi="Arial"/>
          <w:color w:val="0000FF"/>
          <w:sz w:val="24"/>
          <w:lang w:val="ro-RO" w:eastAsia="en-US"/>
        </w:rPr>
        <w:t xml:space="preserve"> procedeul de alocare a spectrelor de frecvenţă pentru comunicaţiile telepatice, care sunt posibile prin implanturile intraencefalice</w:t>
      </w:r>
      <w:r>
        <w:rPr>
          <w:rFonts w:cs="Arial" w:ascii="Arial" w:hAnsi="Arial"/>
          <w:i/>
          <w:iCs/>
          <w:color w:val="0000FF"/>
          <w:sz w:val="24"/>
          <w:lang w:val="ro-RO" w:eastAsia="en-US"/>
        </w:rPr>
        <w:t xml:space="preserve"> testate chiar în momentul de faţăpe</w:t>
      </w:r>
      <w:r>
        <w:rPr>
          <w:rFonts w:cs="Arial" w:ascii="Arial" w:hAnsi="Arial"/>
          <w:color w:val="0000FF"/>
          <w:sz w:val="24"/>
          <w:lang w:val="ro-RO" w:eastAsia="en-US"/>
        </w:rPr>
        <w:t xml:space="preserve"> cobai uma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nt mecanismele de comunicare şi transmitere implantabile în creier? Sunt ele implantate în fiinţe umane? Am atins această problemă într-un capitol anterior. Adaug la acele informaţii şi o carte a lui Robert Naeslund care face valuri acum în Europa. Iată câteva date pe care le-am primit despre această car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Cartea lui R. N.,</w:t>
      </w:r>
      <w:r>
        <w:rPr>
          <w:rFonts w:cs="Arial" w:ascii="Arial" w:hAnsi="Arial"/>
          <w:i/>
          <w:iCs/>
          <w:color w:val="0000FF"/>
          <w:sz w:val="24"/>
          <w:lang w:val="ro-RO" w:eastAsia="en-US"/>
        </w:rPr>
        <w:t xml:space="preserve"> When the State Rapes (Când statul striveşte),</w:t>
      </w:r>
      <w:r>
        <w:rPr>
          <w:rFonts w:cs="Arial" w:ascii="Arial" w:hAnsi="Arial"/>
          <w:color w:val="0000FF"/>
          <w:sz w:val="24"/>
          <w:lang w:val="ro-RO" w:eastAsia="en-US"/>
        </w:rPr>
        <w:t xml:space="preserve"> a atras multor oameni atenţia; cuprinde fotografii cu raze X care arată cranii umane cu o diversitate de implanturi. Apar de asemenea transmiţătoarele injectabile, precum şi relatări ale oamenilor în vârstă din ţara de obârşie a lui Naeslund, Suedia, care declară că le-au fost injectate transmiţătoare în vene şi artere. N. afirmă că transmiţătoarele produc unde radio care induc amnezia şi slăbesc sistemul imunitar, lăsându-i pe bătrâni vulnerabili în faţa bol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Barbaria de a-i conecta iară ştirea lor pe bătrânii lipsiţi de orice apărare la un sistem computerizat continuă de cel puţin zece ani»,</w:t>
      </w:r>
      <w:r>
        <w:rPr>
          <w:rFonts w:cs="Arial" w:ascii="Arial" w:hAnsi="Arial"/>
          <w:color w:val="0000FF"/>
          <w:sz w:val="24"/>
          <w:lang w:val="ro-RO" w:eastAsia="en-US"/>
        </w:rPr>
        <w:t xml:space="preserve"> afirmă Naeslun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N. susţine că există dovezi covârşitoare că </w:t>
      </w:r>
      <w:r>
        <w:rPr>
          <w:rFonts w:cs="Arial" w:ascii="Arial" w:hAnsi="Arial"/>
          <w:i/>
          <w:iCs/>
          <w:color w:val="0000FF"/>
          <w:sz w:val="24"/>
          <w:lang w:val="ro-RO" w:eastAsia="en-US"/>
        </w:rPr>
        <w:t>„avansăm spre o societate tehnocratică, guvernată de noi reguli sociale care vor zămisli barbaria, anarhia... Ca urmare firească, sisteme de supraveghere secretă, capabile să controleze activitatea neurologică a creierului, au fost dezvoltate în secret, fără a fi aduse la cunoştinţa opiniei publ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Teoria sistemelor: Tehnologia ocultă a puterii</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mputerizarea tuturor aspectelor vieţii noastre, mai ales a vieţii financiare a oamenilor şi popoarelor, este aspectul care le-a permis Iluminaţilor să pună la punct un asemenea ansamblu de arme tehnologice. Aceste arme sunt folosite acum pentru a distrage şi ultimele posibilităţi de apărare a lumii în faţa conspiraţiei. Folosindu-se de sumele uriaşe şi de enorma influenţă politică, conspiratorii au prins pământul într-o reţea de schimburi internaţionale prin computere şi televiziune. însă aşa cum a remarcat o oficialitate, Robert Lillienfeld, în cartea</w:t>
      </w:r>
      <w:r>
        <w:rPr>
          <w:rFonts w:cs="Arial" w:ascii="Arial" w:hAnsi="Arial"/>
          <w:i/>
          <w:iCs/>
          <w:color w:val="0000FF"/>
          <w:sz w:val="24"/>
          <w:lang w:val="ro-RO" w:eastAsia="en-US"/>
        </w:rPr>
        <w:t xml:space="preserve"> The Rise of Sistems Theory,</w:t>
      </w:r>
      <w:r>
        <w:rPr>
          <w:rFonts w:cs="Arial" w:ascii="Arial" w:hAnsi="Arial"/>
          <w:color w:val="0000FF"/>
          <w:sz w:val="24"/>
          <w:lang w:val="ro-RO" w:eastAsia="en-US"/>
        </w:rPr>
        <w:t xml:space="preserve"> o asemenea lume „va însemna de fapt sfârşitul libertăţii şi diversităţii, o omogenizare a pământului sub stindardul omului sau, mai bine-zis, sub stindardul unei mici elite superputern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oarte interesant este că teoria sistemelor, explicată în cartea menţionată mai sus, constituie esenţa şi apogeul a ceea ce eu am descoperit a fi</w:t>
      </w:r>
      <w:r>
        <w:rPr>
          <w:rFonts w:cs="Arial" w:ascii="Arial" w:hAnsi="Arial"/>
          <w:i/>
          <w:iCs/>
          <w:color w:val="0000FF"/>
          <w:sz w:val="24"/>
          <w:lang w:val="ro-RO" w:eastAsia="en-US"/>
        </w:rPr>
        <w:t xml:space="preserve"> tehnologia ocultă a puterii. </w:t>
      </w:r>
      <w:r>
        <w:rPr>
          <w:rFonts w:cs="Arial" w:ascii="Arial" w:hAnsi="Arial"/>
          <w:color w:val="0000FF"/>
          <w:sz w:val="24"/>
          <w:lang w:val="ro-RO" w:eastAsia="en-US"/>
        </w:rPr>
        <w:t>Lillienfeld a avertizat că dacă elita politică şi financiară va profita de teoria sistemelor în anii următori, „birocraţia şi centralizarea vor deveni cuvinte de ordine". Rezultatul cert este acela că masele mari de oameni vor deveni „liberi", dar nu liberi în sensul în care este definită azi libertat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 fapt, masele vor fi</w:t>
      </w:r>
      <w:r>
        <w:rPr>
          <w:rFonts w:cs="Arial" w:ascii="Arial" w:hAnsi="Arial"/>
          <w:i/>
          <w:iCs/>
          <w:color w:val="0000FF"/>
          <w:sz w:val="24"/>
          <w:lang w:val="ro-RO" w:eastAsia="en-US"/>
        </w:rPr>
        <w:t xml:space="preserve"> libere să asculte</w:t>
      </w:r>
      <w:r>
        <w:rPr>
          <w:rFonts w:cs="Arial" w:ascii="Arial" w:hAnsi="Arial"/>
          <w:color w:val="0000FF"/>
          <w:sz w:val="24"/>
          <w:lang w:val="ro-RO" w:eastAsia="en-US"/>
        </w:rPr>
        <w:t xml:space="preserve"> de autoritatea supremă, să calce numai în locurile permise. Bineînţeles că cei ce vor călca în locuri nepermise, care vor refuza să coopereze cu cei ce guvernează</w:t>
      </w:r>
      <w:r>
        <w:rPr>
          <w:rFonts w:cs="Arial" w:ascii="Arial" w:hAnsi="Arial"/>
          <w:i/>
          <w:iCs/>
          <w:color w:val="0000FF"/>
          <w:sz w:val="24"/>
          <w:lang w:val="ro-RO" w:eastAsia="en-US"/>
        </w:rPr>
        <w:t xml:space="preserve"> birocraţia computerizată,</w:t>
      </w:r>
      <w:r>
        <w:rPr>
          <w:rFonts w:cs="Arial" w:ascii="Arial" w:hAnsi="Arial"/>
          <w:color w:val="0000FF"/>
          <w:sz w:val="24"/>
          <w:lang w:val="ro-RO" w:eastAsia="en-US"/>
        </w:rPr>
        <w:t xml:space="preserve"> nu vor fi tolera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i trebuie ostracizaţi; rebelii trebuie vânaţi şi excluşi din perfecta societate New Ag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Grupul conspiratorial pe care l-am demascat în cărţile mele anterioare a câştigat puteri înspăimântătoare cumpărând şi manevrând sisteme computerizate sofistic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trolând guvernele, ei au ajuns „proprietari" şi ai sistemelor computerizate ale agenţiilor de contrainformaţii naţionale şi mondi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azele de date ale NSA, CIA, FBI - de exemplu -acumulează pe zi ce trece bilioane de biţi de informaţii pe care le stochează. Intimitatea - în Noua Eră a tehnologiei informaţiilor - a devenit un lucru preţuit şi trăit doar de cei câţiva care pot ordona ca aceste computere să nu acumuleze şi informaţiile despre 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Organizaţia X</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spiraţia se foloseşte atât de resursele sociale, cât şi de cele tehnice. O broşură fascinantă, denumită</w:t>
      </w:r>
      <w:r>
        <w:rPr>
          <w:rFonts w:cs="Arial" w:ascii="Arial" w:hAnsi="Arial"/>
          <w:i/>
          <w:iCs/>
          <w:color w:val="0000FF"/>
          <w:sz w:val="24"/>
          <w:lang w:val="ro-RO" w:eastAsia="en-US"/>
        </w:rPr>
        <w:t xml:space="preserve"> Organizaţia X,</w:t>
      </w:r>
      <w:r>
        <w:rPr>
          <w:rFonts w:cs="Arial" w:ascii="Arial" w:hAnsi="Arial"/>
          <w:color w:val="0000FF"/>
          <w:sz w:val="24"/>
          <w:lang w:val="ro-RO" w:eastAsia="en-US"/>
        </w:rPr>
        <w:t xml:space="preserve"> publicată acum câţiva ani de revista informativă </w:t>
      </w:r>
      <w:r>
        <w:rPr>
          <w:rFonts w:cs="Arial" w:ascii="Arial" w:hAnsi="Arial"/>
          <w:i/>
          <w:iCs/>
          <w:color w:val="0000FF"/>
          <w:sz w:val="24"/>
          <w:lang w:val="ro-RO" w:eastAsia="en-US"/>
        </w:rPr>
        <w:t>Intelligence Digest,</w:t>
      </w:r>
      <w:r>
        <w:rPr>
          <w:rFonts w:cs="Arial" w:ascii="Arial" w:hAnsi="Arial"/>
          <w:color w:val="0000FF"/>
          <w:sz w:val="24"/>
          <w:lang w:val="ro-RO" w:eastAsia="en-US"/>
        </w:rPr>
        <w:t xml:space="preserve"> a subliniat existenţa unui grup conspirativ în forma în care l-am descris şi e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Investigaţiile noastre pun în evidenţă un grup eterogen (</w:t>
      </w:r>
      <w:r>
        <w:rPr>
          <w:rFonts w:cs="Arial" w:ascii="Arial" w:hAnsi="Arial"/>
          <w:i/>
          <w:iCs/>
          <w:color w:val="0000FF"/>
          <w:sz w:val="24"/>
          <w:lang w:val="ro-RO" w:eastAsia="en-US"/>
        </w:rPr>
        <w:t>Organizaţia X)</w:t>
      </w:r>
      <w:r>
        <w:rPr>
          <w:rFonts w:cs="Arial" w:ascii="Arial" w:hAnsi="Arial"/>
          <w:color w:val="0000FF"/>
          <w:sz w:val="24"/>
          <w:lang w:val="ro-RO" w:eastAsia="en-US"/>
        </w:rPr>
        <w:t xml:space="preserve"> care are conexiuni la nivel planetar. Acest grup se crede atât de puternic, de influent, încât îşi poate permite să folosească principiile comunismului fără teama că ei -comuniştii - îl vor elimina; încât îşi poate permite să folosească</w:t>
      </w:r>
      <w:r>
        <w:rPr>
          <w:rFonts w:cs="Arial" w:ascii="Arial" w:hAnsi="Arial"/>
          <w:i/>
          <w:iCs/>
          <w:color w:val="0000FF"/>
          <w:sz w:val="24"/>
          <w:lang w:val="ro-RO" w:eastAsia="en-US"/>
        </w:rPr>
        <w:t xml:space="preserve"> Mişcarea homosexualilor</w:t>
      </w:r>
      <w:r>
        <w:rPr>
          <w:rFonts w:cs="Arial" w:ascii="Arial" w:hAnsi="Arial"/>
          <w:color w:val="0000FF"/>
          <w:sz w:val="24"/>
          <w:lang w:val="ro-RO" w:eastAsia="en-US"/>
        </w:rPr>
        <w:t xml:space="preserve"> (care e foarte puternică) fără a desfiinţa civilizaţi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 grup crede că poate folosi traficul de droguri fără ca membrii să fie implicaţi; că poate exploata aberaţiile sexuale fără vreo consecinţă asupra sa; că poate manevra după bunul plac traficul cu cele mai josnice vicii fără vreun efect pe termen lung asupra zonei pe care vrea s-o guvernez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a lungul anilor, acest grup a adunat în cercurile sale intelectuale dezaxaţi, care manifestau ură faţă de vechea ordine a societăţii, care erau în dificultăţi financiare, cei care erau cufundaţi în tot felul de vicii. A cumpărat acţiuni (sau a câştigat interesul) trusturilor puternice de presă, caselor de film, corporaţiilor financiare, altor instituţii. A cultivat cu minuţiozitate detaliul, încât acum controlează aspectele vitale în fiecare sferă de intere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lanurile se împlinesc prin voluntari civili, aleşi la întâmplare, care sunt plătiţi cu bani gheaţă. A devenit populară ocupând locurile de frunte în sport, artă, caritate. Obiectivul organizaţiei X este să obţină puterea absolu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astă forţă, pe care o putem denumi „X", este coordonată cu mare grijă. Controlul aparţine unei singure minţi; se controlează resurse imense; forţa este convinsă, pătimaşă, foarte eficace, fatală. Are un singur duşman: opinia publică. Pe aceasta încearcă să o manipuleze şi îndepărtează pe oricine încearcă să o deştep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iderii acestei forţe ocupă poziţii de cel mai înalt ordin şi o persoană obişnuită ar putea cu greu să creadă că distinsa şi fermecătoarea persoană cu care se întâlneşte la Casa Albă... are implicaţie directă în controlul comerţului cu viciile cele mai josnice din San Francisco, Marsilia sau Glasgow."</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Organizaţia X, spun editorii broşurii, nu va fi niciodată investigată de guverne. Autorităţile evită să ancheteze prea amănunţit. Mai mult chiar, fiecare guvern care ar risca un asemenea lucra nu ar supravieţui căci orice mijloc de propagandă va fi pus în slujba discreditării şi ruinării acelui guvern. Şi totuşi - consideră analiştii de la </w:t>
      </w:r>
      <w:r>
        <w:rPr>
          <w:rFonts w:cs="Arial" w:ascii="Arial" w:hAnsi="Arial"/>
          <w:i/>
          <w:iCs/>
          <w:color w:val="0000FF"/>
          <w:sz w:val="24"/>
          <w:lang w:val="ro-RO" w:eastAsia="en-US"/>
        </w:rPr>
        <w:t>Intelligence Digest</w:t>
      </w:r>
      <w:r>
        <w:rPr>
          <w:rFonts w:cs="Arial" w:ascii="Arial" w:hAnsi="Arial"/>
          <w:color w:val="0000FF"/>
          <w:sz w:val="24"/>
          <w:lang w:val="ro-RO" w:eastAsia="en-US"/>
        </w:rPr>
        <w:t xml:space="preserve"> -, o opinie publică puternică, dacă poate conştientiza pericolul şi-şi poate găsi lideri, poate distruge planul conspiraţiei X. O altă soluţie nu există, avertizează 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Campanii de intimidare şi reducere la tăcer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mod cert mass-media lumii „democratice" în care trăim nu va expune dedesubturile acestei conspiraţii. Acei puţini temerari care au avut curajul şi îndrăzneala de a încerca să expună conspiraţia şi planurile ei au fost în mod inevitabil victimele unor campanii neruşinate şi agresive de murdărire, intimidare, hărţuire, dezinformare, dezorientare. Dacă cele de mai sus dau greş, crima şi răpirea sunt folosite fără scrupule pentru a-i reduce la tăcere pe cei suficient de imprudenţi pentru a arunca lumină asupra celor mai sensibile părţi ale conspiraţi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nt foarte conştient de puterea Iluminaţilor, care mă pot păgubi foarte mult, îmi poate distrage bunul nume şi-mi poate face rău familiei. Dacă nu aş fi crezut în purtarea de grijă a Preaputernicului Dumnezeu, aş fi tremurat de frică, aş fi fost tot timpul pe picior de alertă, uitându-mă mereu peste umăr să văd cine e în spate. însă nu sunt speriat sau intimidat de aceşti oameni şi de ameninţările lor. După credinţa mea, faptul că aceste cărţi ale mele au reuşit pe piaţă şi se bucură de succes este o dovadă a faptului că Dumnezeu mă veghează. Sunt conştient de puterea fără limite a Iluminaţilor, dar le sunt recunoscător numeroşilor prieteni şi colegi care mi-ar sta alături - sunt convins - în cazul unei campanii împotriva m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timp ce mass-media Vestului este prea înspăimântată şi grijulie să nu clatine cumva cuibuşorul inexpugnabil al Iluminaţilor, cei din ţările şi sistemele ostile conspiratorilor au tras multe semnale de alarmă. De exemplu, Abdl Hassan Bani-Sadr, primul preşedinte al Republice Islamice a Iranului, politician moderat care a condus guvernul iranian în timpul în care ostaticii americani erau reţinuţi la ambasada SUA din Teheran, a scris o carte importantă care a atins problemele esenţiale ale pacturilor secrete între Iluminaţi şi guverne străi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ani-Sadr a verificat faptul că exista o acţiune surpriză, ticluită de locotenentul de campanie al lui Reagan, William Casey - care va deveni ulterior şeful CIA, sub administraţia lui Reagan -, un complot care avea ca scop eliminarea ostaticilor americani. Complotul trebuia să întârzie eliberarea acestora până</w:t>
      </w:r>
      <w:r>
        <w:rPr>
          <w:rFonts w:cs="Arial" w:ascii="Arial" w:hAnsi="Arial"/>
          <w:i/>
          <w:iCs/>
          <w:color w:val="0000FF"/>
          <w:sz w:val="24"/>
          <w:lang w:val="ro-RO" w:eastAsia="en-US"/>
        </w:rPr>
        <w:t xml:space="preserve"> după</w:t>
      </w:r>
      <w:r>
        <w:rPr>
          <w:rFonts w:cs="Arial" w:ascii="Arial" w:hAnsi="Arial"/>
          <w:color w:val="0000FF"/>
          <w:sz w:val="24"/>
          <w:lang w:val="ro-RO" w:eastAsia="en-US"/>
        </w:rPr>
        <w:t xml:space="preserve"> câştigarea de către Reagan a alegerilor şi depunerea jurământ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ani-Sadr, care a plecat în exil după ce a stârnit mânia Ayatollahilor şi a căzut în dizgraţia cercurilor politice şi religioase iraniene, a ţinut conferinţe de presă pentru a promova cartea sa</w:t>
      </w:r>
      <w:r>
        <w:rPr>
          <w:rFonts w:cs="Arial" w:ascii="Arial" w:hAnsi="Arial"/>
          <w:i/>
          <w:iCs/>
          <w:color w:val="0000FF"/>
          <w:sz w:val="24"/>
          <w:lang w:val="ro-RO" w:eastAsia="en-US"/>
        </w:rPr>
        <w:t xml:space="preserve"> My Turn to Speak: Iran, the Revolution and Secret Deals With the United States</w:t>
      </w:r>
      <w:r>
        <w:rPr>
          <w:rFonts w:cs="Arial" w:ascii="Arial" w:hAnsi="Arial"/>
          <w:color w:val="0000FF"/>
          <w:sz w:val="24"/>
          <w:lang w:val="ro-RO" w:eastAsia="en-US"/>
        </w:rPr>
        <w:t xml:space="preserve"> ş„E rândul meu să vorbesc: Iranul, revoluţia şi înţelegerile secrete cu SUA"ţ. Prin cartea sa, Bani-Sadr susţine ipoteza că un grup restrâns de persoane neidentificate sunt în stare să manevreze politica externă prin propriile „centre de putere" independente. Aceşti oameni - susţine el - nu trebuie să lucreze prin intermediul organizaţiilor guvernamentale sau pe căi diplomatice, întrucât ei dispun de propria lor reţea şi de agenţii lor în capitalele şi oraşele importante de pe glob.</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Mass-media SUA s-a grăbit să-l eticheteze pe Bani-Sadr drept vreun lunatic care doreşte să se îmbogăţească vânzând cărţi de senzaţie. Şi totuşi cele afirmate de el se potrivesc cu ceea ce au afirmat toţi cei care au studiat conspiraţia în toţi aceşti a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Personalităţile din umbră</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alt om care a aruncat lumină asupra conspiraţiei mondiale este mai puţin credibil decât Bani-Sadr. Acest om, pe nume Erich Honecker, a fost liderul comunist al Germaniei de Est. în timp ce se afla în exil în fosta URS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Honecker a spus că regimul comunist a fost înlăturat în 1989 de „un vast complot ai cărui şefi sunt ascunşi în umb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Honecker a avertizat de asemenea: „Suntem acum -acesta-i adevărul - pe dramul spre un</w:t>
      </w:r>
      <w:r>
        <w:rPr>
          <w:rFonts w:cs="Arial" w:ascii="Arial" w:hAnsi="Arial"/>
          <w:i/>
          <w:iCs/>
          <w:color w:val="0000FF"/>
          <w:sz w:val="24"/>
          <w:lang w:val="ro-RO" w:eastAsia="en-US"/>
        </w:rPr>
        <w:t xml:space="preserve"> Al Patrulea Reich,</w:t>
      </w:r>
      <w:r>
        <w:rPr>
          <w:rFonts w:cs="Arial" w:ascii="Arial" w:hAnsi="Arial"/>
          <w:color w:val="0000FF"/>
          <w:sz w:val="24"/>
          <w:lang w:val="ro-RO" w:eastAsia="en-US"/>
        </w:rPr>
        <w:t xml:space="preserve"> un Reich în care banii vor fi etalonul adoptat la toate nivelele pute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ntem împinşi să nu-l credem pe acest om josnic, mai ales când vorbeşte de un complot vast, de şefi din umbră, care ne împing în mod constant spre un al 4-lea Reich. Honecker, în fond, este omul a cărui poliţie secretă -</w:t>
      </w:r>
      <w:r>
        <w:rPr>
          <w:rFonts w:cs="Arial" w:ascii="Arial" w:hAnsi="Arial"/>
          <w:i/>
          <w:iCs/>
          <w:color w:val="0000FF"/>
          <w:sz w:val="24"/>
          <w:lang w:val="ro-RO" w:eastAsia="en-US"/>
        </w:rPr>
        <w:t xml:space="preserve"> Stasi — </w:t>
      </w:r>
      <w:r>
        <w:rPr>
          <w:rFonts w:cs="Arial" w:ascii="Arial" w:hAnsi="Arial"/>
          <w:color w:val="0000FF"/>
          <w:sz w:val="24"/>
          <w:lang w:val="ro-RO" w:eastAsia="en-US"/>
        </w:rPr>
        <w:t>a ţinut dosare despre milioane de cetăţeni, este omul care a ordonat santinelelor să-i ucidă pe refugiaţii est-germani, care încercau să fugă de comunism prin escaladarea zidului Berlinului. Şi totuşi, declaraţia lui despre existenţa unui complot vast al unei elite ascunse mi se pare foarte credibi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r fi fost poate la fel de uşor pentru Honecker să spună că a fost implicat în maşinaţiunile unor politicieni precum cancelarul german Helmut Kohl, preşedintele USA George Bush, liderul sovietic Gorbaciov.</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şti trei lideri mondiali nu au arătat - şi nici nu ar trebui - nici un regret pentru căderea lui Honecker; descrierea lui Honecker este, totuşi, vrednică de luat în seam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Noul Grup de Slujitori ai Lumii</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Bani-Sadr a vorbit despre o conspiraţie foarte puternică, care dispune de centre presărate pretutindeni pe glob; se prea poate să fi vorbit despre organizaţia Iluminaţilor. Pe deasupra, coincide cu descrierea făcută de două grupuri oculte proeminente implicate în această conspiraţie - Lucis Trust şi World Goodwill. în cartea publicată de</w:t>
      </w:r>
      <w:r>
        <w:rPr>
          <w:rFonts w:cs="Arial" w:ascii="Arial" w:hAnsi="Arial"/>
          <w:i/>
          <w:iCs/>
          <w:color w:val="0000FF"/>
          <w:sz w:val="24"/>
          <w:lang w:val="ro-RO" w:eastAsia="en-US"/>
        </w:rPr>
        <w:t xml:space="preserve"> Lucis Trust, Serving Humanity şSlujind omenireaţ,</w:t>
      </w:r>
      <w:r>
        <w:rPr>
          <w:rFonts w:cs="Arial" w:ascii="Arial" w:hAnsi="Arial"/>
          <w:color w:val="0000FF"/>
          <w:sz w:val="24"/>
          <w:lang w:val="ro-RO" w:eastAsia="en-US"/>
        </w:rPr>
        <w:t xml:space="preserve"> aflăm că vârful acestei conspiraţii, capul acestei caracatiţe -</w:t>
      </w:r>
      <w:r>
        <w:rPr>
          <w:rFonts w:cs="Arial" w:ascii="Arial" w:hAnsi="Arial"/>
          <w:i/>
          <w:iCs/>
          <w:color w:val="0000FF"/>
          <w:sz w:val="24"/>
          <w:lang w:val="ro-RO" w:eastAsia="en-US"/>
        </w:rPr>
        <w:t xml:space="preserve"> Noul Grup de Slujitori ai Lumii,</w:t>
      </w:r>
      <w:r>
        <w:rPr>
          <w:rFonts w:cs="Arial" w:ascii="Arial" w:hAnsi="Arial"/>
          <w:color w:val="0000FF"/>
          <w:sz w:val="24"/>
          <w:lang w:val="ro-RO" w:eastAsia="en-US"/>
        </w:rPr>
        <w:t xml:space="preserve"> o expresie-cheie folosită de Lucis Trust pentru a desemna elita Iluminaţilor - este descentralizat şi ascuns de ochiul opiniei publice şi de aceea foarte greu de depistat şi combătu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w:t>
      </w:r>
      <w:r>
        <w:rPr>
          <w:rFonts w:cs="Arial" w:ascii="Arial" w:hAnsi="Arial"/>
          <w:i/>
          <w:iCs/>
          <w:color w:val="0000FF"/>
          <w:sz w:val="24"/>
          <w:lang w:val="ro-RO" w:eastAsia="en-US"/>
        </w:rPr>
        <w:t>Noul Grup de Slujitori ai Lumii</w:t>
      </w:r>
      <w:r>
        <w:rPr>
          <w:rFonts w:cs="Arial" w:ascii="Arial" w:hAnsi="Arial"/>
          <w:color w:val="0000FF"/>
          <w:sz w:val="24"/>
          <w:lang w:val="ro-RO" w:eastAsia="en-US"/>
        </w:rPr>
        <w:t xml:space="preserve"> nu este o organizaţie. Nu are nici un sediu general, ci doar unităţi disparate pe toată faţa pământului... Are slujitori în orice ţa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ţineţi că declaraţia Lucis Trust că „Noul Grup de Slujitori ai Lumii nu este o organizaţie" este o încercare voalată de a-i înşela pe cei neştiutori. De ce? în acelaşi manual,</w:t>
      </w:r>
      <w:r>
        <w:rPr>
          <w:rFonts w:cs="Arial" w:ascii="Arial" w:hAnsi="Arial"/>
          <w:i/>
          <w:iCs/>
          <w:color w:val="0000FF"/>
          <w:sz w:val="24"/>
          <w:lang w:val="ro-RO" w:eastAsia="en-US"/>
        </w:rPr>
        <w:t xml:space="preserve"> Serving Humanity,</w:t>
      </w:r>
      <w:r>
        <w:rPr>
          <w:rFonts w:cs="Arial" w:ascii="Arial" w:hAnsi="Arial"/>
          <w:color w:val="0000FF"/>
          <w:sz w:val="24"/>
          <w:lang w:val="ro-RO" w:eastAsia="en-US"/>
        </w:rPr>
        <w:t xml:space="preserve"> la pagina 299 citim că „NGWS ar trebui să devină un grup bine închegat". La pagina 298 ni se spune că scopul acestui grup de conducere este să „aducă lumină în lumea muritorilor"; la pagina 306, autorul dezvăluie de fapt scopul lor „de a-şi dezvolta în fiecare ţară, în fiecare oraş chiar, un</w:t>
      </w:r>
      <w:r>
        <w:rPr>
          <w:rFonts w:cs="Arial" w:ascii="Arial" w:hAnsi="Arial"/>
          <w:i/>
          <w:iCs/>
          <w:color w:val="0000FF"/>
          <w:sz w:val="24"/>
          <w:lang w:val="ro-RO" w:eastAsia="en-US"/>
        </w:rPr>
        <w:t xml:space="preserve"> birou centra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activitatea acestei elite secrete este inclusă şi propaganda, realizată prin pamflete, contacte personale, corespondenţă, lecturi, conferinţe. Presa este un instrument: „în ceea ce priveşte mass-media, folosiţi-o cât mai mult posibil, căci prin ea avem un contact foarte larg cu marea majoritate a oamen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vând la îndemână pupitrul de control al mass-mediei internaţionale, precum şi accesul nemijlocit la guvernele lumii, elita îşi poate folosi puterea ori de câte ori se iveşte o stare de necesit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Sunt în stare să acţioneze în orice moment şi să arunce în balanţă puterea opiniei publice, încât vor afecta în mod categoric mersul lumii" (</w:t>
      </w:r>
      <w:r>
        <w:rPr>
          <w:rFonts w:cs="Arial" w:ascii="Arial" w:hAnsi="Arial"/>
          <w:i/>
          <w:iCs/>
          <w:color w:val="0000FF"/>
          <w:sz w:val="24"/>
          <w:lang w:val="ro-RO" w:eastAsia="en-US"/>
        </w:rPr>
        <w:t>Serving Humanity).</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Un Centra de Comandă</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mod evident, acţiunea unui grup cu o asemenea putere potenţială trebuie susţinută printr-o reţea uriaşă de organizaţii şi grupuri coordonate de la un</w:t>
      </w:r>
      <w:r>
        <w:rPr>
          <w:rFonts w:cs="Arial" w:ascii="Arial" w:hAnsi="Arial"/>
          <w:i/>
          <w:iCs/>
          <w:color w:val="0000FF"/>
          <w:sz w:val="24"/>
          <w:lang w:val="ro-RO" w:eastAsia="en-US"/>
        </w:rPr>
        <w:t xml:space="preserve"> post central de comandă.</w:t>
      </w:r>
      <w:r>
        <w:rPr>
          <w:rFonts w:cs="Arial" w:ascii="Arial" w:hAnsi="Arial"/>
          <w:color w:val="0000FF"/>
          <w:sz w:val="24"/>
          <w:lang w:val="ro-RO" w:eastAsia="en-US"/>
        </w:rPr>
        <w:t xml:space="preserve"> Şi, în acelaşi timp, este imperios necesar să se menţină mitul că asemenea activităţi nu sunt controlate şi coordonate printr-o structură centralizată, că au loc instantaneu, ca răspuns al unei opinii publice informate. Adevărul este situat la polul opus, dar, aşa cum menţionează cartea lui Alice Bailey, „una din condiţiile esenţiale impuse de membrii acestui grup este să se acţioneze din culise, aşa cum fac de altfel şi «The Great Ones»" („The Great Ones" sunt călăuzele spirituale pe care Biblia îi vădeşte ca fiind diavol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umai urmând cu stricteţe acest plan, rămânând ascunşi şi menţinând cu abilitate argumentele pentru a nega o existenţă ierarhizată, pot Iluminaţii să-şi împlinească scop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copul lor este clar: „construirea unei Noi Ere... pentru toată omenirea... într-o singură lum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Să nu aveţi frică de furtuna care se va abate peste noi</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ori negri întunecă orizontul. Vânturi devastatoare se adună de prin colţurile pământului. Dacă aveţi nădejdea şi întărirea în Domnul nostru Iisus Hristos şi aveţi înţelepciunea de a citi semnele vremurilor, puteţi adulmeca de acum izul de furtună; este limpede că cei care stau în mărturia Adevărului şi refuză să îngenuncheze înaintea lui Baal sunt duşi la jertfi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amenii nevăzuţi şi neştiuţi care conduc această lume sunt decişi să instaleze Noua Ordine Mondială până în anul 2000, anul magic al răsăritului unui Nou Mileniu. Proiectarea şi implementarea Proiectului L.U.C.I.D., cu toate resursele sale tehnologice de control electronic, este un semn înfricoşător al anarhiei care este pe cale să se iveas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 va împlini astfel profeţia scripturistică a Mântuitorului, căci El ne-a avertizat că va veni timpul când puterile iadului vor răbufni, încercând cu furie să-i distrugă pe fiii lui Dumneze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Şi i s-a dat să facă război cu sfinţii şi să-i biruiască şi i s-a dat ei stăpânire peste toată seminţia şi poporul şi limba şi neamul" (Ap 13, 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rebuie să ne înspăimântăm, să ne pierdem cu firea? Să tremurăm de frică în perspectiva unui</w:t>
      </w:r>
      <w:r>
        <w:rPr>
          <w:rFonts w:cs="Arial" w:ascii="Arial" w:hAnsi="Arial"/>
          <w:i/>
          <w:iCs/>
          <w:color w:val="0000FF"/>
          <w:sz w:val="24"/>
          <w:lang w:val="ro-RO" w:eastAsia="en-US"/>
        </w:rPr>
        <w:t xml:space="preserve"> Jihad</w:t>
      </w:r>
      <w:r>
        <w:rPr>
          <w:rFonts w:cs="Arial" w:ascii="Arial" w:hAnsi="Arial"/>
          <w:color w:val="0000FF"/>
          <w:sz w:val="24"/>
          <w:lang w:val="ro-RO" w:eastAsia="en-US"/>
        </w:rPr>
        <w:t xml:space="preserve"> păgân dezlănţuit împotriva noastră de diavoleasca Ordine Mondială, de satrapii lui Lucif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Nicidecum!</w:t>
      </w:r>
      <w:r>
        <w:rPr>
          <w:rFonts w:cs="Arial" w:ascii="Arial" w:hAnsi="Arial"/>
          <w:color w:val="0000FF"/>
          <w:sz w:val="24"/>
          <w:lang w:val="ro-RO" w:eastAsia="en-US"/>
        </w:rPr>
        <w:t xml:space="preserve"> Sfântul Apostol Pavel a scris: „Căci Dumnezeu nu ne-a dat duhul temerii, ci al puterii şi al dragostei şi al înţelepciunii" (2 Tim 1, 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ntru creştinul întărit pe piatra credinţei, frica de puterile răului este afară din discuţie!</w:t>
      </w:r>
      <w:r>
        <w:rPr>
          <w:rFonts w:cs="Arial" w:ascii="Arial" w:hAnsi="Arial"/>
          <w:i/>
          <w:iCs/>
          <w:color w:val="0000FF"/>
          <w:sz w:val="24"/>
          <w:lang w:val="ro-RO" w:eastAsia="en-US"/>
        </w:rPr>
        <w:t xml:space="preserve"> Sfanta Scriptură</w:t>
      </w:r>
      <w:r>
        <w:rPr>
          <w:rFonts w:cs="Arial" w:ascii="Arial" w:hAnsi="Arial"/>
          <w:color w:val="0000FF"/>
          <w:sz w:val="24"/>
          <w:lang w:val="ro-RO" w:eastAsia="en-US"/>
        </w:rPr>
        <w:t xml:space="preserve"> spune că noi suntem</w:t>
      </w:r>
      <w:r>
        <w:rPr>
          <w:rFonts w:cs="Arial" w:ascii="Arial" w:hAnsi="Arial"/>
          <w:i/>
          <w:iCs/>
          <w:color w:val="0000FF"/>
          <w:sz w:val="24"/>
          <w:lang w:val="ro-RO" w:eastAsia="en-US"/>
        </w:rPr>
        <w:t xml:space="preserve"> învingătorii, biruitorii,</w:t>
      </w:r>
      <w:r>
        <w:rPr>
          <w:rFonts w:cs="Arial" w:ascii="Arial" w:hAnsi="Arial"/>
          <w:color w:val="0000FF"/>
          <w:sz w:val="24"/>
          <w:lang w:val="ro-RO" w:eastAsia="en-US"/>
        </w:rPr>
        <w:t xml:space="preserve"> nicidecum cei înfrânţi (Ap 21, 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ă-i lăsăm pe cei care ne persecută să se înfricoşeze; au foarte multe motive să o facă. Dumnezeu este Judecătorul nemitarnic şi El le va răsplăti la judecată după faptele 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Iar partea celor fricoşi şi necredincioşi şi spurcaţi şi ucigaşi şi desfrânaţi şi fermecători şi închinători la idoli şi a tuturor celor mincinoşi este în iezerul care arde, cu foc şi cu pucioasă, care este moartea a doua" (Ap 21, 8).</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um şi un cuvânt către aşa-zişii creştini - căldicei, vicleni, care se făţărnicesc în credinţă şi strigă în gura mare sloganuri despre „dragoste" şi „pace", care acoperă în mod conştient lucrările murdare ale elitei într-o deşartă încercare de a obţine avantaje politice şi economice. Suntem cu toţii afectaţi de aceşti laşi, aceşti înşelători care se dau de-ai noştri. Aceasta le-o spun lor: „Să nu credeţi că veţi scăpa de gheenă!" Căci prin compromisuri şi minciuni aţi făcut un „legământ cu moartea", „o înţelegere cu iadul". De aceea, "când urgia va trece, vă va zdrobi."(Is 28, 17-18)</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ătre micul grup de biruitori - cred că cei care citesc această carte îşi construiesc biruinţa - vă spun: Inarmaţi-vă cu curaj! Pururea să aveţi în minte şi în inimă cuvintele întăritoare ale Domnului nostru Iisus Hristos: „Nu vă temeţi de cei ce ucid trupul, iar sufletul nu pot să-l ucidă; temeţi-vă mai curând de acela care poate şi sufletul şi trapul să le piardă în gheena" (Mt 10, 28-31). Domnul este sprijin în vreme de dureri şi năpaste, căci ne-a răscumpărat prin scump sângele Său. El ne iubeşte şi vrea dragostea şi nădejdea noastră, căci El risipeşte negura şi ne aduce la lumină.</w:t>
      </w:r>
      <w:r>
        <w:rPr>
          <w:rFonts w:cs="Arial" w:ascii="Arial" w:hAnsi="Arial"/>
          <w:i/>
          <w:iCs/>
          <w:color w:val="0000FF"/>
          <w:sz w:val="24"/>
          <w:lang w:val="ro-RO" w:eastAsia="en-US"/>
        </w:rPr>
        <w:t xml:space="preserve"> Doar să credem în E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10)</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center"/>
        <w:rPr>
          <w:rFonts w:ascii="Arial" w:hAnsi="Arial" w:cs="Arial"/>
          <w:b/>
          <w:b/>
          <w:color w:val="FF0000"/>
          <w:sz w:val="24"/>
          <w:szCs w:val="24"/>
          <w:lang w:val="ro-RO" w:eastAsia="en-US"/>
        </w:rPr>
      </w:pPr>
      <w:bookmarkStart w:id="100" w:name="bookmark110"/>
      <w:bookmarkEnd w:id="100"/>
      <w:r>
        <w:rPr>
          <w:rFonts w:cs="Arial" w:ascii="Arial" w:hAnsi="Arial"/>
          <w:b/>
          <w:color w:val="FF0000"/>
          <w:sz w:val="32"/>
          <w:lang w:val="ro-RO" w:eastAsia="en-US"/>
        </w:rPr>
        <w:t>ANEXA 1</w:t>
      </w:r>
    </w:p>
    <w:p>
      <w:pPr>
        <w:pStyle w:val="Normal"/>
        <w:widowControl w:val="false"/>
        <w:spacing w:before="0" w:after="0"/>
        <w:contextualSpacing/>
        <w:jc w:val="center"/>
        <w:rPr>
          <w:rFonts w:ascii="Arial" w:hAnsi="Arial" w:cs="Arial"/>
          <w:b/>
          <w:b/>
          <w:color w:val="FF0000"/>
          <w:sz w:val="24"/>
          <w:szCs w:val="24"/>
          <w:lang w:val="ro-RO" w:eastAsia="en-US"/>
        </w:rPr>
      </w:pPr>
      <w:bookmarkStart w:id="101" w:name="bookmark111"/>
      <w:bookmarkEnd w:id="101"/>
      <w:r>
        <w:rPr>
          <w:rFonts w:cs="Arial" w:ascii="Arial" w:hAnsi="Arial"/>
          <w:b/>
          <w:iCs/>
          <w:color w:val="FF0000"/>
          <w:sz w:val="32"/>
          <w:lang w:val="ro-RO" w:eastAsia="en-US"/>
        </w:rPr>
        <w:t>Operaţiuni secrete ale Agenţiei Naţionale de Securitate americane (NSA)</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rmătorul document a avut rol de probă şdovadăţ dovezi în cadrai unui proces desfăşurat la Curtea de Justiţie din Washinghton DC, proces intentat de John St. Clair Akwei împotriva NSA, cu sediul la Fort George G. Meade, Maryland (Procesul civil nr. 92-0449); materialul reprodus mai jos dovedeşte cunoaşterea amănunţită de către John Akwei a structurii NSA, a activităţilor privind securitatea naţională, a tehnologiilor brevetate şi a operaţiunilor secrete de monitorizare a cetăţenilor. Documentul dezvăluie o gamă uluitor de largă de tehnologii şi programe proiectate în scopul de a-i urmări şi controla pe cetăţenii americani. (Notă: Actele în rezumat ale procesului au fost publicate în formă integrală în revista Nexus pe lunile aprilie-mai 199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iCs/>
          <w:color w:val="0000FF"/>
          <w:sz w:val="28"/>
          <w:lang w:val="ro-RO" w:eastAsia="en-US"/>
        </w:rPr>
      </w:pPr>
      <w:bookmarkStart w:id="102" w:name="bookmark112"/>
      <w:bookmarkEnd w:id="102"/>
      <w:r>
        <w:rPr>
          <w:rFonts w:cs="Arial" w:ascii="Arial" w:hAnsi="Arial"/>
          <w:i/>
          <w:iCs/>
          <w:color w:val="0000FF"/>
          <w:sz w:val="28"/>
          <w:lang w:val="ro-RO" w:eastAsia="en-US"/>
        </w:rPr>
        <w:t xml:space="preserve">John St. Clair Akwei împotriva Agenţiei Naţionale de Securitate cu sediul în Fort George G. Meade, MD, USA (Procesul civil nr. 92-0449) </w:t>
      </w:r>
    </w:p>
    <w:p>
      <w:pPr>
        <w:pStyle w:val="Normal"/>
        <w:widowControl w:val="false"/>
        <w:spacing w:before="0" w:after="0"/>
        <w:contextualSpacing/>
        <w:jc w:val="both"/>
        <w:rPr>
          <w:rFonts w:ascii="Arial" w:hAnsi="Arial" w:cs="Arial"/>
          <w:i/>
          <w:i/>
          <w:iCs/>
          <w:color w:val="0000FF"/>
          <w:sz w:val="28"/>
          <w:lang w:val="ro-RO" w:eastAsia="en-US"/>
        </w:rPr>
      </w:pPr>
      <w:r>
        <w:rPr>
          <w:rFonts w:cs="Arial" w:ascii="Arial" w:hAnsi="Arial"/>
          <w:i/>
          <w:iCs/>
          <w:color w:val="0000FF"/>
          <w:sz w:val="28"/>
          <w:lang w:val="ro-RO" w:eastAsia="en-US"/>
        </w:rPr>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lang w:val="ro-RO" w:eastAsia="en-US"/>
        </w:rPr>
        <w:t>1. ACTIVITĂŢILE ŞI OPERAŢIUNILE NSA PRIVIND SPIONAJUL CIVIL şINTERNţ</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Spionajul comunicaţiilor (COMI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upravegherea sub acoperire a tuturor comunicaţiilor electronice din USA şi din lume cu scopul de a asigura securitatea naţională. NSA, cu sediul la Fort Meade, Maryland, dispune de cele mai avansate computere din lume începând încă din anii '60. Tehnologia NSA este dezvoltată şi implementată în secret, fără ca opinia publică să aibă cea mai mică idee despre aceast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Spionajul semnalelor şelectromagneticeţ (SIGI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Operaţiunea NSA de spionaj al semnalelor s-a transformat într-un program de decodificare a tuturor undelor EMF şelectromagneticeţ din mediul înconjurător, în vederea reperării de la distanţă şi a urmăririi oamenilor prin intermediul curenţilor electrici care se găsesc în corpul lor. Programul SIGINT porneşte de la faptul că orice obiect din mediul înconjurător care are în sine curent electric generează în jurul său un flux magnetic, flux care emite unde EMF. NSA şi DOD şDepartamentul Apărăriiţ au pus la punct şi brevetat echipament digital avansat care poate analiza de la distanţă orice obiect care desfăşoară vreun fel de activitate electrică, fie el de natura organică sau anorgan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103" w:name="bookmark113"/>
      <w:bookmarkEnd w:id="103"/>
      <w:r>
        <w:rPr>
          <w:rFonts w:cs="Arial" w:ascii="Arial" w:hAnsi="Arial"/>
          <w:color w:val="0000FF"/>
          <w:sz w:val="24"/>
          <w:lang w:val="ro-RO" w:eastAsia="en-US"/>
        </w:rPr>
        <w:t>•</w:t>
      </w:r>
      <w:r>
        <w:rPr>
          <w:rFonts w:eastAsia="Arial" w:cs="Arial" w:ascii="Arial" w:hAnsi="Arial"/>
          <w:color w:val="0000FF"/>
          <w:sz w:val="24"/>
          <w:lang w:val="ro-RO" w:eastAsia="en-US"/>
        </w:rPr>
        <w:t xml:space="preserve"> </w:t>
      </w:r>
      <w:r>
        <w:rPr>
          <w:rFonts w:cs="Arial" w:ascii="Arial" w:hAnsi="Arial"/>
          <w:color w:val="0000FF"/>
          <w:sz w:val="24"/>
          <w:lang w:val="ro-RO" w:eastAsia="en-US"/>
        </w:rPr>
        <w:t>Spionajul civil (DOMI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SA deţine fişiere despre toţi cetăţenii SUA; prin cei 50.000 de agenţi ai săi (HUMINT), NSA strânge informaţii despre orice cetăţean american care îi suscită interesul. Aceşti agenţi sunt împuterniciţi printr-un ordin executiv să spioneze pe oricine. NSA dispune şi de o reţea permanentă de securitate naţională şi supraveghere anti-teroristă, strict secretă şi tăinuită de cunoştinţa opiniei publ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SUA, supravegherea cetăţenilor este lesne de îndeplinit şi eficientă din punct de vedere economic, întrucât este efectuată cu ajutorai reţelei NSA de supraveghere electronică; reţeaua (DOMINT) acoperă întreaga suprafaţă SUA, are zeci de mii de angajaţi din personalul NSA şi urmăreşte simultan milioane de persoane. Eficienţa economică a misiunilor de supraveghere este asigurată de tehnologia computerizată a NSA, proiectată special pentru a micşora la maximum costurile operaţiunilor de spionaj.</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in punct de vedere al relaţiilor sociale, angajaţii NSA ocupă posturi publice şi desfăşoară atât operaţiuni sub acoperire, cât şi activităţi legale, prin care pot oferi colegilor de spionaj informaţii despre persoanele care trebuie urmărite. Angajaţii NSA au o dublă identitate, putând fi întâlniţi sub masca unui avocat, asistent social sau om de aface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eastAsia="Arial" w:cs="Arial" w:ascii="Arial" w:hAnsi="Arial"/>
          <w:color w:val="0000FF"/>
          <w:sz w:val="24"/>
          <w:lang w:val="ro-RO" w:eastAsia="en-US"/>
        </w:rPr>
        <w:t xml:space="preserve"> </w:t>
      </w:r>
      <w:r>
        <w:rPr>
          <w:rFonts w:cs="Arial" w:ascii="Arial" w:hAnsi="Arial"/>
          <w:color w:val="0000FF"/>
          <w:sz w:val="24"/>
          <w:lang w:val="ro-RO" w:eastAsia="en-US"/>
        </w:rPr>
        <w:t>Cetăţeni aleşi ocazional pentru urmărire de către personalul N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rsonalul NSA poate controla vieţile a sute de persoane de pe teritoriul SUA făcând uz de reţeaua NSA de spionaj civil şi de operaţiunile sub acoperire. Operaţiunile desfăşurate de ei cu mână liberă pot trece uneori dincolo de graniţele legii. Supravegherea pe termen lung şi sabotarea a zeci de mii de cetăţeni neştiutori prin operaţiunile NSA sunt foarte probabile. Programul DOMINT poate asasina în secret cetăţeni americani şi este în stare să desfăşoare sub acoperire operaţiuni de control psihologic, pentru a determina diagnosticarea celor în cauză ca suferind de boli ment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bookmarkStart w:id="104" w:name="bookmark114"/>
      <w:bookmarkEnd w:id="104"/>
      <w:r>
        <w:rPr>
          <w:rFonts w:cs="Arial" w:ascii="Arial" w:hAnsi="Arial"/>
          <w:i/>
          <w:iCs/>
          <w:color w:val="0000FF"/>
          <w:sz w:val="28"/>
          <w:lang w:val="ro-RO" w:eastAsia="en-US"/>
        </w:rPr>
        <w:t>2. REŢEA UA NSA DE SUPRA VEGHERE ELECTRONICĂ CIVI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că de la începutul anilor '60, cele mai performante computere din lume se găseau la NSA, Fort Meade. Cele mai noi şi mai spectaculoase descoperiri în domeniu luau drumul NSA, fiindu-i rezervate. în clipa de faţă, NSA dispune de computere nanotehnologice, care sunt cu 15 ani înaintea tehnologiei actu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SA reuşeşte să urmărească toate informaţiile care circulă pe teritoriul SUA folosindu-se de computere foarte performante, care utilizează inteligenţa artificială şi care monitorizează toate comunicaţiile indiferent de mediul prin care sunt transmise, pentru a identifica eventuale cuvinte-cheie, de care sunt interesaţi agenţii sau criptologii NSA. Computerele respective supraveghează tot arealul comunicaţiilor, atât la emiţător, cât şi la receptor. Această supraveghere a teritoriului SUA este un rezultat al operaţiunii NSA SIGI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ţeaua de supraveghere electronică se bazează pe un aranjament celular de dispozitive care pot monitoriza întreg spectrul de emisii EMF. Acest echipament a fost dezvoltat, implementat şi ţinut departe de cunoştinţa publicului în acelaşi mod în care au fost ţinute secrete alte programe privind războiul electron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eastAsia="Arial" w:cs="Arial" w:ascii="Arial" w:hAnsi="Arial"/>
          <w:color w:val="0000FF"/>
          <w:sz w:val="24"/>
          <w:lang w:val="ro-RO" w:eastAsia="en-US"/>
        </w:rPr>
        <w:t xml:space="preserve"> </w:t>
      </w:r>
      <w:r>
        <w:rPr>
          <w:rFonts w:cs="Arial" w:ascii="Arial" w:hAnsi="Arial"/>
          <w:color w:val="0000FF"/>
          <w:sz w:val="24"/>
          <w:lang w:val="ro-RO" w:eastAsia="en-US"/>
        </w:rPr>
        <w:t>Modificarea computerizată de la distanţă prin operaţiunea SIGI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SA ţine sub strictă evidenţă toate computerele şi PC-urile vândute în SUA, această constituind o parte integrantă a reţelei de spionaj civil şDOMINT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Echipamentul EMF al NSA poate repera emisiile RF (radio frecvenţă) provenite de la circuitele electronice ale computerelor personale (filtrând în acelaşi timp emisiile similare provenite de la monitoare şi surse de alimentare). Emisiile RF de la circuitele electronice ale PC-urilor conţin informaţiile digitale stocate în PC. Unde RF codificate, emise special în acest scop, pot intra în rezonanţă cu circuitele PC-urilor, modificându-le. în acest fel NSA se poate furişa în orice computer din ţară în vederea supravegherii (spionării) sau a intervenţiilor de tip antiterorist în războiul electronic.             </w:t>
      </w:r>
      <w:r>
        <w:rPr>
          <w:rFonts w:cs="Arial" w:ascii="Arial" w:hAnsi="Arial"/>
          <w:color w:val="0000FF"/>
          <w:sz w:val="24"/>
          <w:lang w:val="en-US" w:eastAsia="en-US"/>
        </w:rPr>
        <w:t>andjeli-neba.com.h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eastAsia="Arial" w:cs="Arial" w:ascii="Arial" w:hAnsi="Arial"/>
          <w:color w:val="0000FF"/>
          <w:sz w:val="24"/>
          <w:lang w:val="ro-RO" w:eastAsia="en-US"/>
        </w:rPr>
        <w:t xml:space="preserve"> </w:t>
      </w:r>
      <w:r>
        <w:rPr>
          <w:rFonts w:cs="Arial" w:ascii="Arial" w:hAnsi="Arial"/>
          <w:color w:val="0000FF"/>
          <w:sz w:val="24"/>
          <w:lang w:val="ro-RO" w:eastAsia="en-US"/>
        </w:rPr>
        <w:t>Detectarea câmpurilor electromagnetice umane în scopul supraveghe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mpul bioelectric generat de un individ poate fi detectat de la distanţă încât omul poate fi depistat în orice loc s-ar afla. Criptologii NSA, utilizând echipamentele speciale EMF pot depista şi monitoriza de la distanţă potenţialele electrice simulate, ulterior putând deduce prin decodificarea acestora stările cerebrale şi procesele mentale ale persoanei urmărite; în acest fel, subiecţii pot fi supravegheaţi în mod absolu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ersonalul NSA poate „suna" pe orice persoană prin intermediul reţelei SIGINT de scanare a câmpurilor electromagnetice, iar după aceea computerele NSA vor supraveghea şi monitoriza respectivul subiect 24 de ore din 24; NSA poate alege şi supraveghea pe oricine din SU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lang w:val="ro-RO" w:eastAsia="en-US"/>
        </w:rPr>
        <w:t>3. UTILIZAREA DE CĂTRE PROGRAMUL SIGINT A STIMULĂRII ELECTROMAGNETICE A ENCEFALULUI</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ogramul SIGINT al NSA foloseşte stimularea electromagnetică a encefalului în cazul supravegherii neuronale de la distanţă (Remote Neuronal Monitoring, RNM) şi al contactului encefalic electronic (Electronic Brain Link, EBL). Stimularea encefalică de acest tip a început să fie dezvoltată prin programul MKULTRA de la începutul anilor '50, care includea şi investigarea şi controlul neurologic al radiaţiilor (câmpurile electromagnetice neionizate), precum şi dezvoltarea şi cercetarea bioelectrică. Tehnologia secretă care a rezultat în urma acestui program este catalogată în arhivele NSA drept „informaţii radiative", informaţii care sunt definite ca „provenind de la generatoare întâmplătoare de câmpuri electromagnetice din mediul înconjurător, excluzând radioactivitatea sau exploziile nucle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GINT a implementat şi a ţinut secretă toată această tehnologie, aşa cum a făcut şi cu alte proiecte ale Guvernului SUA din domeniul războiului electronic. NSA consumă cu aviditate orice informaţie în domeniu şi ţine departe de cunoştinţa publicului cercetările din această ramură. Există şi acorduri internaţionale menite să păstreze tăcerea despre aceste tehnici secre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SA dispune de echipament electronic brevetat care analizează de la distanţă activitatea electrică a omului. „Harta" encefalică generată de computerele NSA asigură supravegherea neîntreruptă a tuturor proceselor electrice care au loc în creier. NSA înregistrează şi decodifică „hărţile" encefalice a sute de mii de persoane, în scopul siguranţei naţionale. Stimularea encefalică este folosită în secret şi de armată în cazul conexiunilor creier-computer (de pildă în avioanele de ata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vând ca ţintă supravegherea electronică, activitatea electrică desfăşurată de centrul vorbirii - aflat în encefal -poate fi transpusă într-o redare aproape verbală a gândurilor acelei persoane. RNM poate trimite semnalele codificate către cortexul auditiv din encefal, înlesnind astfel comunicarea audio nemijlocită cu creierul (fără a mai fi nevoie de ajutorai urechilor). Agenţii NSA pot utiliza această metodă în secret îmbolnăvind subiecţii prin emiterea către ei a unor senzaţii auditive halucinante, caracteristice schizofrenicilor şi paranoic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ără a avea vreun contact cu persoana urmărită, supravegherea neuronală de la distanţă poate întocmi o hartă a activităţilor electrice a cortexului vizual din encefalul persoanei respective, iar după aceea să redea pe un ecran imaginile din creierul subiectului. Agenţii NSA văd exact ceea ce văd ochii persoanei supravegheate. Poate fi „vizionată" în acest mod şi memoria vizuală. RNM poate trimite imagini direct la cortexul vizual, fără a mai folosi ochii şi nervii optici. în acest mod, agenţii NSA pot „aşeza" pe furiş imagini în creierul unei persoane, îndeosebi în timpul somnului de tip REM, pentru a-i programa creierul în anumite scopu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eastAsia="Arial" w:cs="Arial" w:ascii="Arial" w:hAnsi="Arial"/>
          <w:color w:val="0000FF"/>
          <w:sz w:val="24"/>
          <w:lang w:val="ro-RO" w:eastAsia="en-US"/>
        </w:rPr>
        <w:t xml:space="preserve"> </w:t>
      </w:r>
      <w:r>
        <w:rPr>
          <w:rFonts w:cs="Arial" w:ascii="Arial" w:hAnsi="Arial"/>
          <w:color w:val="0000FF"/>
          <w:sz w:val="24"/>
          <w:lang w:val="ro-RO" w:eastAsia="en-US"/>
        </w:rPr>
        <w:t>Posibilităţile folosirii metodei RN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ţeaua SIGINT există în SUA încă din anii '40. NSA, cu sediul la Fort Meade, dispune de un sistem gigantic de supraveghere neuronală de la distanţă, fără fir, bidirecţionat, folosit pentru a-i urmări pe cei suspecţi şi a monitoriza în mod nedistractiv informaţiile audio-vizuale din creierul lor. Şi toate acestea se desfăşoară fără vreun contact fizic cu subiecţii. RNM este cea mai sofisticată şi mai recentă metodă de supraveghere şi spionaj civil. Către cortexul auditiv al subiectului pot fi trimise fraze întregi, sunete tridimensionale şi sunete subliminale (fără a face uz de urechi), iar către cortexul vizual pot fi trimise imagini RNM poate modifica percepţiile, stările şi controlul mişcărilor unei persoa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exiunea cu cortexul auditiv/vizual a devenit cel mai utilizat şi mai performant sistem de spionaj. RNM permite o interconexiune audiovizuală creier-creier sau computer-crei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lang w:val="ro-RO" w:eastAsia="en-US"/>
        </w:rPr>
        <w:t>4. TEHNOLOGIA CONTACTULUI ENCEFALIC ELECTRONIC (EBL)</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ţeaua SIGINT poate detecta, identifica şi supraveghea de la distanţă câmpurile bioelectrice ale unei persoa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IGINT are capacitatea de a monitoriza de la distanţă informaţiile din creierul uman prin decodificarea digitală a potenţialelor electrice stimulate ale emisiilor electromagnetice encefalice având o frecvenţă între 30 şi 50 Hz şi o putere de 5 mW.</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tivitatea neuronală a encefalului generează o activitate electrică fluctuantă, caracterizată printr-un flux magnetic variabil. Acest flux magnetic generează o undă electromagnetică constantă de 30-50 Hz şi 5 mW. în emisia electromagnetică a creierului se află anumite şabloane şi semne caracteristice, denumite „potenţiale stimulate" şde răspunsţ.</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iecărui gând, reacţie, comandă de mişcare, fapt auditiv şi imagine vizuală din creier îi corespunde un „potenţial stimulat" sau un grup de asemenea „potenţiale stimulate". Emisia electromagnetică encefalică poate fi decodificată sub forma gândurilor, imaginilor şi sunetelor aflate în crei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ţeaua SIGINT foloseşte stimularea cerebrală ca pe un mod de comunicare şi transmitere a informaţiilor (precum şi a semnalelor sistemului nervos) către spioni şi, de asemenea, pentru diferite transmisiuni către creierul celor supuşi operaţiunilor secrete de supraveghere (la un nivel neperceptibil de om).</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timularea encefalică electromagnetică funcţionează astfel: este trimis un semnal electromagnetic cu o codificare complexă, care să rezoneze cu potenţialele stimulate din creier şi să formeze astfel imagini auditive şi vizuale în circuitele neurale ale creierului. Stimularea encefalică poate modifica starea cerebrală şi poate afecta controlul mişcăr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tactul şConexiuneaţ encefalic electronic bidirecţionat este realizat prin monitorizarea de la distanţă a informaţiei audiovizuale din creier concomitent cu transmiterea sunetului către cortexul auditiv (evitând urechile) şi a imaginilor estompate către cortexul vizual (evitând nervii optici şi ochii). Imaginile apar sub formă de ecrane bidimensionale în encef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tactul encefalic bidirecţionat este arma cea mai redutabilă şi sistemul de comunicaţii preferat al personalului CIA/NSA. Supravegherea neuronală de la distanţă (RNM, supravegherea de la distanţă a informaţiilor bioelectrice stocate în creierul uman) a devenit cel mai eficace sistem de urmărire. El este folosit de un număr limitat de spioni ai SU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lang w:val="ro-RO" w:eastAsia="en-US"/>
        </w:rPr>
        <w:t>5. şNICI UN TITLU ÎN DOCUMENTUL ORIGINALţ</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lang w:val="ro-RO" w:eastAsia="en-US"/>
        </w:rPr>
      </w:pPr>
      <w:r>
        <w:rPr>
          <w:rFonts w:cs="Arial" w:ascii="Arial" w:hAnsi="Arial"/>
          <w:color w:val="0000FF"/>
          <w:sz w:val="24"/>
          <w:lang w:val="ro-RO" w:eastAsia="en-US"/>
        </w:rPr>
        <w:t>Pentru a putea aplica programul RNM, este necesară mai întâi decodificarea frecvenţei de rezonanţă a fiecărui centra de pe scoarţa cerebrală. Frecvenţele la care răspund diferitele centre nervoase encefalice sunt situate în intervalul 3-50 Hz. Doar programul SIGINT al NSA modulează şemiteţ semnalele pe această bandă de frecvenţă (vezi Tabelul 1).</w:t>
      </w:r>
    </w:p>
    <w:p>
      <w:pPr>
        <w:pStyle w:val="Normal"/>
        <w:widowControl w:val="false"/>
        <w:spacing w:before="0" w:after="0"/>
        <w:contextualSpacing/>
        <w:jc w:val="both"/>
        <w:rPr>
          <w:rFonts w:ascii="Arial" w:hAnsi="Arial" w:cs="Arial"/>
          <w:color w:val="0000FF"/>
          <w:sz w:val="24"/>
          <w:lang w:val="ro-RO" w:eastAsia="en-US"/>
        </w:rPr>
      </w:pPr>
      <w:r>
        <w:rPr>
          <w:rFonts w:cs="Arial" w:ascii="Arial" w:hAnsi="Arial"/>
          <w:color w:val="0000FF"/>
          <w:sz w:val="24"/>
          <w:lang w:val="ro-RO" w:eastAsia="en-US"/>
        </w:rPr>
      </w:r>
    </w:p>
    <w:p>
      <w:pPr>
        <w:pStyle w:val="Normal"/>
        <w:widowControl w:val="false"/>
        <w:spacing w:before="0" w:after="0"/>
        <w:contextualSpacing/>
        <w:jc w:val="center"/>
        <w:rPr>
          <w:rFonts w:ascii="Arial" w:hAnsi="Arial" w:cs="Arial"/>
          <w:color w:val="0000FF"/>
          <w:sz w:val="24"/>
          <w:lang w:val="ro-RO" w:eastAsia="en-US"/>
        </w:rPr>
      </w:pPr>
      <w:r>
        <w:rPr>
          <w:rFonts w:cs="Arial" w:ascii="Arial" w:hAnsi="Arial"/>
          <w:color w:val="0000FF"/>
          <w:sz w:val="24"/>
          <w:lang w:val="ro-RO" w:eastAsia="en-US"/>
        </w:rPr>
        <w:t>Tabelul 1: Exemple de stimulare electromagnetică encefalică</w:t>
      </w:r>
    </w:p>
    <w:tbl>
      <w:tblPr>
        <w:tblW w:w="9166" w:type="dxa"/>
        <w:jc w:val="center"/>
        <w:tblInd w:w="0"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Zona encefalică</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Frecvenţa bioelectrică de rezonanţă</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Inforrmaţiile induse prin modular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Centrul controlului mişcărilor</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10 Hz</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Coordonarea impulsurilor de mişcar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Centrul auditiv</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15 Hz</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Sunete ca e evită urechil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Centrul vizual</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25 Hz</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Imagini &amp;are evită (ocolesc) ochi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Centrul somatosenzitiv</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9 Hz</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Hipersensibilitate la stimuli exterior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C ntrul gândirii</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20 Hz</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color w:val="0000FF"/>
                <w:sz w:val="24"/>
                <w:szCs w:val="24"/>
                <w:lang w:val="ro-RO" w:eastAsia="en-US"/>
              </w:rPr>
            </w:pPr>
            <w:r>
              <w:rPr>
                <w:rFonts w:cs="Arial" w:ascii="Arial" w:hAnsi="Arial"/>
                <w:color w:val="0000FF"/>
                <w:sz w:val="24"/>
                <w:szCs w:val="24"/>
                <w:lang w:val="ro-RO" w:eastAsia="en-US"/>
              </w:rPr>
              <w:t>Gânduri subconştiente impuse</w:t>
            </w:r>
          </w:p>
        </w:tc>
      </w:tr>
    </w:tbl>
    <w:p>
      <w:pPr>
        <w:pStyle w:val="Normal"/>
        <w:widowControl w:val="false"/>
        <w:spacing w:before="0" w:after="0"/>
        <w:contextualSpacing/>
        <w:jc w:val="both"/>
        <w:rPr>
          <w:rFonts w:ascii="Arial" w:hAnsi="Arial" w:cs="Arial"/>
          <w:color w:val="0000FF"/>
          <w:sz w:val="24"/>
          <w:lang w:val="ro-RO" w:eastAsia="en-US"/>
        </w:rPr>
      </w:pPr>
      <w:r>
        <w:rPr>
          <w:rFonts w:cs="Arial" w:ascii="Arial" w:hAnsi="Arial"/>
          <w:color w:val="0000FF"/>
          <w:sz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e informaţii astfel modulate pot fi induse în creier cu intensităţi care variază de la subliminal la perceptibi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reierul fiecărei persoane are o gamă unică de frecvenţe de lucra şi rezonanţă, astfel încât trimiterea informaţiei audio către creierul unei persoane, dar la frecvenţa specifică altei persoane, ar avea drept consecinţă lipsa de reacţie a persoanei respective la stimulul auditiv.</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clamantul şJohn Akweiţ a aflat de existenţa programului RNM datorită faptului că a fost în contact RNM bidirecţionat cu grupul Kinnecome de la NSA, Fort Mead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ştia utilizau sunet bidimensional, pe care îl trimiteau direct spre creierul reclamantului pentru a-l hărţui; supravegherea a durat din octombrie 1990 până în mai 1991.</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Prin controlul bidirecţionat al programului RNM, reclamantul a fost hărţuit: au încercat prin RNM să-l îmbolnăvească şi să-l împiedice să relateze autorităţilor activităţile care au avut loc împotriva lui în ultimii 12 a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Grupul Kinnecome numără aproximativ 100 de persoane care lucrează zi şi noapte la Fort Meade. Ei au interceptat encefalic şi persoanele cu care reclamantul intra în contact pentru a-l izola de restul lumii. Aceasta este întâia oară când un cetăţean american a fost hărţuit prin RNM şi a putut să dea în judecată NSA-ul, al cărui personal s-a folosit de această metodă de spionaj în chip ileg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lang w:val="ro-RO" w:eastAsia="en-US"/>
        </w:rPr>
        <w:t>6. NSA - TEHNICI ŞI RESURS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pistarea şi supravegherea neîntreruptă de la distanţă a persoanelor în orice loc s-ar afla, oriunde pe teritoriul SU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sistem a cărui implementare e foarte ieftină permite ca mii de persoane din orice pătură socială să fie spionate neîncetat de către SU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Mecanisme de monitorizare RNM de la distanţ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chipamentul RNM al NSA citeşte encefalogramele subiecţilor pentru a-i urmări şi prin sistemul lor nervos poate transmite mesaje care să le afecteze starea fizică şi psih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NM poate depista şi supraveghea orice cetăţean de pe teritoriul SUA. Acest echipament este dispus într-o reţea şi este folosit pentru operaţiuni de spionaj civil, securitate guvernamentală şi militară, precum şi în caz de război bioelectr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Agenţii sub acoperire din zonele urba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Zeci de mii de persoane în orice zonă lucrează ca agenţi sub acoperire şdetectoriţ şi spioni ai vecinilor şi colegilor de muncă (uneori în mod inconştient), urmărind şi verificând subiecţii care au intrat în atenţia personalului N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genţii care nu lucrează la birou se pot afla într-o legătură constantă cu aceşti detectori, care ţin permanent urma celor care sunt urmăriţi de N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genţii NSA pot identifica instantaneu de la distanţă (prin programul RNM) orice individ din mulţime care ia legătura cu subiectul supraveghe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Substanţe chimice şi toxice introduse în blocurile de locuinţe prin intermediul ţevilor de plastic secrete, instalate şi întreţinute de N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SA are locuri special amenajate, prin care poate construi ţevi care să intercepteze conductele de apă şi de aerisire ale celor supravegheaţi şi să deverseze în acestea substanţe toxice (de pildă gaze somnifere sau droguri de spălare a creierului). Acestea sunt rezultate ale cercetărilor psihofarmaceutice ale CI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w:t>
      </w:r>
      <w:r>
        <w:rPr>
          <w:rFonts w:cs="Arial" w:ascii="Arial" w:hAnsi="Arial"/>
          <w:color w:val="0000FF"/>
          <w:sz w:val="24"/>
          <w:lang w:val="ro-RO" w:eastAsia="en-US"/>
        </w:rPr>
        <w:t>Scurtă trecere în revistă a echipamentului de spionaj şi anti-terorism menţion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eţea dispunând de echipament EMF, care poate citi electroencefalogramele omeneşti şi poate identifica/urmări persoanele cu ajutorai computerelor. ESB (stimularea electrică a creierului) prin intermediul semnalelor EMF este utilizată pentru a-i controla pe subiec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chipament EMF care colectează informaţii de la circuitele electronice ale calculatoarelor personale prin decodificarea emisiilor de unde RF şi care poate pătrunde în orice computer personal din SU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ot echipamentul camuflat, toată tehnologia ţinută secretă, toate cercetările ştiinţifice neraportate (ca în cazul cercetărilor în domeniul războiului electron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şi este cu desăvârşire necunoscută publicului larg, implementarea completă şi minuţioasă a acestui sistem a avut loc încă de la începutul anilor '8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b/>
          <w:b/>
          <w:i/>
          <w:i/>
          <w:color w:val="0000FF"/>
          <w:sz w:val="28"/>
          <w:szCs w:val="24"/>
          <w:lang w:val="ro-RO" w:eastAsia="en-US"/>
        </w:rPr>
      </w:pPr>
      <w:r>
        <w:rPr>
          <w:rFonts w:cs="Arial" w:ascii="Arial" w:hAnsi="Arial"/>
          <w:b/>
          <w:i/>
          <w:color w:val="0000FF"/>
          <w:sz w:val="28"/>
          <w:lang w:val="ro-RO" w:eastAsia="en-US"/>
        </w:rPr>
        <w:t>BIBLIOGRAFIE</w:t>
      </w:r>
    </w:p>
    <w:p>
      <w:pPr>
        <w:pStyle w:val="Normal"/>
        <w:widowControl w:val="false"/>
        <w:spacing w:before="0" w:after="0"/>
        <w:contextualSpacing/>
        <w:jc w:val="both"/>
        <w:rPr>
          <w:rFonts w:ascii="Arial" w:hAnsi="Arial" w:cs="Arial"/>
          <w:b/>
          <w:b/>
          <w:i/>
          <w:i/>
          <w:color w:val="0000FF"/>
          <w:sz w:val="24"/>
          <w:szCs w:val="24"/>
          <w:lang w:val="ro-RO" w:eastAsia="en-US"/>
        </w:rPr>
      </w:pPr>
      <w:r>
        <w:rPr>
          <w:rFonts w:cs="Arial" w:ascii="Arial" w:hAnsi="Arial"/>
          <w:b/>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m descoperit aceste publicaţii din decembrie 1991 înainte, după ce reclamantul deja înştiinţase autorităţile despre abuzurile comise de angajaţii N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Body Electric: Electromagnetism and the Foundation of Life,</w:t>
      </w:r>
      <w:r>
        <w:rPr>
          <w:rFonts w:cs="Arial" w:ascii="Arial" w:hAnsi="Arial"/>
          <w:color w:val="0000FF"/>
          <w:sz w:val="24"/>
          <w:lang w:val="ro-RO" w:eastAsia="en-US"/>
        </w:rPr>
        <w:t xml:space="preserve"> de Robert Becker, M.D. Monitorizarea activităţii neuroelectrice a encefalului; unde electromagnetice; stimularea electrică a encefalului (pp. 265, 313, 318).</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Cross Currents,</w:t>
      </w:r>
      <w:r>
        <w:rPr>
          <w:rFonts w:cs="Arial" w:ascii="Arial" w:hAnsi="Arial"/>
          <w:color w:val="0000FF"/>
          <w:sz w:val="24"/>
          <w:lang w:val="ro-RO" w:eastAsia="en-US"/>
        </w:rPr>
        <w:t xml:space="preserve"> de Robert Becker. Stimularea halucinaţiilor auditive (pp. 70, 78, 105, 210, 216, 220, 242, 299, 303). Modificarea de la distanţă a memoriei computerului prin folosirea emisiilor radio ale circuitelor electronice din computer (p.174).</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Currents of Death,</w:t>
      </w:r>
      <w:r>
        <w:rPr>
          <w:rFonts w:cs="Arial" w:ascii="Arial" w:hAnsi="Arial"/>
          <w:color w:val="0000FF"/>
          <w:sz w:val="24"/>
          <w:lang w:val="ro-RO" w:eastAsia="en-US"/>
        </w:rPr>
        <w:t xml:space="preserve"> de Paul Brodeur. Desfăşurarea de activităţi cerebrale cu stimuli electrici exteriori; fenomenul de magnetofosfenie; Delgado (pp. 27, 93).</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Zapping of America,</w:t>
      </w:r>
      <w:r>
        <w:rPr>
          <w:rFonts w:cs="Arial" w:ascii="Arial" w:hAnsi="Arial"/>
          <w:color w:val="0000FF"/>
          <w:sz w:val="24"/>
          <w:lang w:val="ro-RO" w:eastAsia="en-US"/>
        </w:rPr>
        <w:t xml:space="preserve"> de Paul Brodeur. Cercetările Departamentului Apărării în domeniul stimulării electrice şi electromagnetice a encefalului; stimularea halucinaţiilor auditiv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Of Mice, Men and Molecules,</w:t>
      </w:r>
      <w:r>
        <w:rPr>
          <w:rFonts w:cs="Arial" w:ascii="Arial" w:hAnsi="Arial"/>
          <w:color w:val="0000FF"/>
          <w:sz w:val="24"/>
          <w:lang w:val="ro-RO" w:eastAsia="en-US"/>
        </w:rPr>
        <w:t xml:space="preserve"> de John H. Heller, 1963. Bioelectricitate; cercetarea encefalului prin intermediul undelor electromagnetice, (p. 11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Three-Pound Universe,</w:t>
      </w:r>
      <w:r>
        <w:rPr>
          <w:rFonts w:cs="Arial" w:ascii="Arial" w:hAnsi="Arial"/>
          <w:color w:val="0000FF"/>
          <w:sz w:val="24"/>
          <w:lang w:val="ro-RO" w:eastAsia="en-US"/>
        </w:rPr>
        <w:t xml:space="preserve"> de Judith Hooper. Cercetările CIA în privinţa electroencefalogramelor; encefalograme folosite pentru urmărire (pp. 29, 132, 13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In the Palaces of Memory,</w:t>
      </w:r>
      <w:r>
        <w:rPr>
          <w:rFonts w:cs="Arial" w:ascii="Arial" w:hAnsi="Arial"/>
          <w:color w:val="0000FF"/>
          <w:sz w:val="24"/>
          <w:lang w:val="ro-RO" w:eastAsia="en-US"/>
        </w:rPr>
        <w:t xml:space="preserve"> de George Johnson. Emisiile electromagnetice ale creierului; creierul privit ca un circuit electromagnetic deschis.</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Puzzle Palace,</w:t>
      </w:r>
      <w:r>
        <w:rPr>
          <w:rFonts w:cs="Arial" w:ascii="Arial" w:hAnsi="Arial"/>
          <w:color w:val="0000FF"/>
          <w:sz w:val="24"/>
          <w:lang w:val="ro-RO" w:eastAsia="en-US"/>
        </w:rPr>
        <w:t xml:space="preserve"> de James Bamford. Reţeaua SIGINT; cele mai performante computere de la începutul anilor 1960. Totalitatea agenţiilor de spionaj din SUA. Explicarea unor termeni folosiţi în Arhivele NSA, cum ar fi informaţii radiativ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Search for the „Manchurian Candidate",</w:t>
      </w:r>
      <w:r>
        <w:rPr>
          <w:rFonts w:cs="Arial" w:ascii="Arial" w:hAnsi="Arial"/>
          <w:color w:val="0000FF"/>
          <w:sz w:val="24"/>
          <w:lang w:val="ro-RO" w:eastAsia="en-US"/>
        </w:rPr>
        <w:t xml:space="preserve"> de John Marks. Stimularea electrică sau radio a encefalului; departamentul R&amp;D (cercetare şi dezvoltare) al CIA şi bioelectrica. (p. 227).</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Secret Agenda,</w:t>
      </w:r>
      <w:r>
        <w:rPr>
          <w:rFonts w:cs="Arial" w:ascii="Arial" w:hAnsi="Arial"/>
          <w:color w:val="0000FF"/>
          <w:sz w:val="24"/>
          <w:lang w:val="ro-RO" w:eastAsia="en-US"/>
        </w:rPr>
        <w:t xml:space="preserve"> de Jim Hougan. Agenţii secrete de păstrare a siguranţei naţion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Crimes of the Intelligence Community,</w:t>
      </w:r>
      <w:r>
        <w:rPr>
          <w:rFonts w:cs="Arial" w:ascii="Arial" w:hAnsi="Arial"/>
          <w:color w:val="0000FF"/>
          <w:sz w:val="24"/>
          <w:lang w:val="ro-RO" w:eastAsia="en-US"/>
        </w:rPr>
        <w:t xml:space="preserve"> de Morton Halperin. Percheziţii clandestine; agenţi de spionaj desfăşoară operaţiuni împotriva angajaţilor guvernamental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War in the Age of Intelligent Machines.</w:t>
      </w:r>
      <w:r>
        <w:rPr>
          <w:rFonts w:cs="Arial" w:ascii="Arial" w:hAnsi="Arial"/>
          <w:color w:val="0000FF"/>
          <w:sz w:val="24"/>
          <w:lang w:val="ro-RO" w:eastAsia="en-US"/>
        </w:rPr>
        <w:t xml:space="preserve"> Supremaţia NSA în domeniul computerelor; controlul total al informaţi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Alternate Computers,</w:t>
      </w:r>
      <w:r>
        <w:rPr>
          <w:rFonts w:cs="Arial" w:ascii="Arial" w:hAnsi="Arial"/>
          <w:color w:val="0000FF"/>
          <w:sz w:val="24"/>
          <w:lang w:val="ro-RO" w:eastAsia="en-US"/>
        </w:rPr>
        <w:t xml:space="preserve"> Computere molecul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Mind,</w:t>
      </w:r>
      <w:r>
        <w:rPr>
          <w:rFonts w:cs="Arial" w:ascii="Arial" w:hAnsi="Arial"/>
          <w:color w:val="0000FF"/>
          <w:sz w:val="24"/>
          <w:lang w:val="ro-RO" w:eastAsia="en-US"/>
        </w:rPr>
        <w:t xml:space="preserve"> de Richard Restak, M.D. EEG Systems, Inc.; decodificarea emisiilor electromagnetice ale creierului; urmărirea computerizată a gândurilor (p. 258).</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MedTech,</w:t>
      </w:r>
      <w:r>
        <w:rPr>
          <w:rFonts w:cs="Arial" w:ascii="Arial" w:hAnsi="Arial"/>
          <w:color w:val="0000FF"/>
          <w:sz w:val="24"/>
          <w:lang w:val="ro-RO" w:eastAsia="en-US"/>
        </w:rPr>
        <w:t xml:space="preserve"> de Lawrence Galton. Declanşarea anumitor reacţii ale creierului prin stimularea directă a centrului auditiv.</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Cyborg,</w:t>
      </w:r>
      <w:r>
        <w:rPr>
          <w:rFonts w:cs="Arial" w:ascii="Arial" w:hAnsi="Arial"/>
          <w:color w:val="0000FF"/>
          <w:sz w:val="24"/>
          <w:lang w:val="ro-RO" w:eastAsia="en-US"/>
        </w:rPr>
        <w:t xml:space="preserve"> de D.S. Halacy, Jr, 1965. Contracte de cercetare în privinţa conexiunilor encefal-computer încheiate de Guvernul SU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Psychiatry and the CIA: Victims of Mind Control,</w:t>
      </w:r>
      <w:r>
        <w:rPr>
          <w:rFonts w:cs="Arial" w:ascii="Arial" w:hAnsi="Arial"/>
          <w:color w:val="0000FF"/>
          <w:sz w:val="24"/>
          <w:lang w:val="ro-RO" w:eastAsia="en-US"/>
        </w:rPr>
        <w:t xml:space="preserve"> de Harvey M. Weinstein, M.D. Dr. Cameron; control psihologic; comunicare ultraconceptua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Journey Into Madness: The True Story of Secret CIA Mind Control and Medical Abuse,</w:t>
      </w:r>
      <w:r>
        <w:rPr>
          <w:rFonts w:cs="Arial" w:ascii="Arial" w:hAnsi="Arial"/>
          <w:color w:val="0000FF"/>
          <w:sz w:val="24"/>
          <w:lang w:val="ro-RO" w:eastAsia="en-US"/>
        </w:rPr>
        <w:t xml:space="preserve"> de Gordon Thomas. Controlul psihologic prin telemetrie radio (pp. 127, 276, 116, 168-169).</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Mind Manipulators,</w:t>
      </w:r>
      <w:r>
        <w:rPr>
          <w:rFonts w:cs="Arial" w:ascii="Arial" w:hAnsi="Arial"/>
          <w:color w:val="0000FF"/>
          <w:sz w:val="24"/>
          <w:lang w:val="ro-RO" w:eastAsia="en-US"/>
        </w:rPr>
        <w:t xml:space="preserve"> de Alan Scheflin şi Edward M. Opton. Proiectul MKULTRA de spionaj encefal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Brain Changers,</w:t>
      </w:r>
      <w:r>
        <w:rPr>
          <w:rFonts w:cs="Arial" w:ascii="Arial" w:hAnsi="Arial"/>
          <w:color w:val="0000FF"/>
          <w:sz w:val="24"/>
          <w:lang w:val="ro-RO" w:eastAsia="en-US"/>
        </w:rPr>
        <w:t xml:space="preserve"> de Maya Pines (p. 19). Monitorizarea emisiilor electromagnetice ale encefal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Modern Bioelectricty.</w:t>
      </w:r>
      <w:r>
        <w:rPr>
          <w:rFonts w:cs="Arial" w:ascii="Arial" w:hAnsi="Arial"/>
          <w:color w:val="0000FF"/>
          <w:sz w:val="24"/>
          <w:lang w:val="ro-RO" w:eastAsia="en-US"/>
        </w:rPr>
        <w:t xml:space="preserve"> Inducerea senzaţiilor acustice în encefal prin undele electromagnetice; acţiuni secrete ale Departamentului Apărării; supravegherea electronică cerebrală; întocmirea de teleelectroencefalogram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Magnetic Stimulation in Clinical Neurophysiology,</w:t>
      </w:r>
      <w:r>
        <w:rPr>
          <w:rFonts w:cs="Arial" w:ascii="Arial" w:hAnsi="Arial"/>
          <w:color w:val="0000FF"/>
          <w:sz w:val="24"/>
          <w:lang w:val="ro-RO" w:eastAsia="en-US"/>
        </w:rPr>
        <w:t xml:space="preserve"> de Sudhansu Chokroverty. Fenomenul de magnetofosfenie şi stimularea directă a cortexului vizu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Mind of Man,</w:t>
      </w:r>
      <w:r>
        <w:rPr>
          <w:rFonts w:cs="Arial" w:ascii="Arial" w:hAnsi="Arial"/>
          <w:color w:val="0000FF"/>
          <w:sz w:val="24"/>
          <w:lang w:val="ro-RO" w:eastAsia="en-US"/>
        </w:rPr>
        <w:t xml:space="preserve"> de Nigel Calder. Spionajul american şi cercetările în domeniul activităţii cerebr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Neuroelectric Society Conference,</w:t>
      </w:r>
      <w:r>
        <w:rPr>
          <w:rFonts w:cs="Arial" w:ascii="Arial" w:hAnsi="Arial"/>
          <w:color w:val="0000FF"/>
          <w:sz w:val="24"/>
          <w:lang w:val="ro-RO" w:eastAsia="en-US"/>
        </w:rPr>
        <w:t xml:space="preserve"> 1971. Inducerea senzaţiilor acustice direct în encefal prin undele electromagnetice; teleelectroencefalograme bidirecţion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Brain Control,</w:t>
      </w:r>
      <w:r>
        <w:rPr>
          <w:rFonts w:cs="Arial" w:ascii="Arial" w:hAnsi="Arial"/>
          <w:color w:val="0000FF"/>
          <w:sz w:val="24"/>
          <w:lang w:val="ro-RO" w:eastAsia="en-US"/>
        </w:rPr>
        <w:t xml:space="preserve"> de Elliot S. Valenstein. Supravegherea de la distanţă a encefalului; controlul persoane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owards Century 21,</w:t>
      </w:r>
      <w:r>
        <w:rPr>
          <w:rFonts w:cs="Arial" w:ascii="Arial" w:hAnsi="Arial"/>
          <w:color w:val="0000FF"/>
          <w:sz w:val="24"/>
          <w:lang w:val="ro-RO" w:eastAsia="en-US"/>
        </w:rPr>
        <w:t xml:space="preserve"> de C.S. Wallia. Stimularea encefalului pentru comunicaţii encefalice directe (p. 21).</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Mind Wars,</w:t>
      </w:r>
      <w:r>
        <w:rPr>
          <w:rFonts w:cs="Arial" w:ascii="Arial" w:hAnsi="Arial"/>
          <w:color w:val="0000FF"/>
          <w:sz w:val="24"/>
          <w:lang w:val="ro-RO" w:eastAsia="en-US"/>
        </w:rPr>
        <w:t xml:space="preserve"> de Ron McRae (asociat cu Jack Anderson). Cercetări despre comunicaţiile encefal-encefal; teledetecţia neurală prin unde electromagnetice (pp. 62, 106, 136).</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Mind Tools,</w:t>
      </w:r>
      <w:r>
        <w:rPr>
          <w:rFonts w:cs="Arial" w:ascii="Arial" w:hAnsi="Arial"/>
          <w:color w:val="0000FF"/>
          <w:sz w:val="24"/>
          <w:lang w:val="ro-RO" w:eastAsia="en-US"/>
        </w:rPr>
        <w:t xml:space="preserve"> de Rudy Rucker. Spionarea creierului; comunicarea pe diverse câmpuri electromagnetice (p. 82).</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US News &amp; World Report,</w:t>
      </w:r>
      <w:r>
        <w:rPr>
          <w:rFonts w:cs="Arial" w:ascii="Arial" w:hAnsi="Arial"/>
          <w:color w:val="0000FF"/>
          <w:sz w:val="24"/>
          <w:lang w:val="ro-RO" w:eastAsia="en-US"/>
        </w:rPr>
        <w:t xml:space="preserve"> 2 ianuarie, 1984. Stimularea encefalică electromagnetică; tehnologia de vârf a agenţiilor de spionaj (p. 38).</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Ear Magazine.</w:t>
      </w:r>
      <w:r>
        <w:rPr>
          <w:rFonts w:cs="Arial" w:ascii="Arial" w:hAnsi="Arial"/>
          <w:color w:val="0000FF"/>
          <w:sz w:val="24"/>
          <w:lang w:val="ro-RO" w:eastAsia="en-US"/>
        </w:rPr>
        <w:t xml:space="preserve"> Articol despre emisiile radio pe frecvenţe extrem de joase din mediul înconjurător; emisiile radio ale corpului omenes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City Paper,</w:t>
      </w:r>
      <w:r>
        <w:rPr>
          <w:rFonts w:cs="Arial" w:ascii="Arial" w:hAnsi="Arial"/>
          <w:color w:val="0000FF"/>
          <w:sz w:val="24"/>
          <w:lang w:val="ro-RO" w:eastAsia="en-US"/>
        </w:rPr>
        <w:t xml:space="preserve"> Washington, DC, 17 ianuarie, 1992. Articol despre posturile de monitorizare a „întregului spectru de radiofrecvenţe" deţinute de NSA şi FC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Frontiers in Science,</w:t>
      </w:r>
      <w:r>
        <w:rPr>
          <w:rFonts w:cs="Arial" w:ascii="Arial" w:hAnsi="Arial"/>
          <w:color w:val="0000FF"/>
          <w:sz w:val="24"/>
          <w:lang w:val="ro-RO" w:eastAsia="en-US"/>
        </w:rPr>
        <w:t xml:space="preserve"> de Edward Hutchings, Jr, 1958 (p. 48).</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Beyond Biofeedback,</w:t>
      </w:r>
      <w:r>
        <w:rPr>
          <w:rFonts w:cs="Arial" w:ascii="Arial" w:hAnsi="Arial"/>
          <w:color w:val="0000FF"/>
          <w:sz w:val="24"/>
          <w:lang w:val="ro-RO" w:eastAsia="en-US"/>
        </w:rPr>
        <w:t xml:space="preserve"> de Elmer şi Alyce Green, 1977 (p. 118).</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Body Quantum,</w:t>
      </w:r>
      <w:r>
        <w:rPr>
          <w:rFonts w:cs="Arial" w:ascii="Arial" w:hAnsi="Arial"/>
          <w:color w:val="0000FF"/>
          <w:sz w:val="24"/>
          <w:lang w:val="ro-RO" w:eastAsia="en-US"/>
        </w:rPr>
        <w:t xml:space="preserve"> de Fred Alan Wolf.</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Cloning: A Biologist Reports,</w:t>
      </w:r>
      <w:r>
        <w:rPr>
          <w:rFonts w:cs="Arial" w:ascii="Arial" w:hAnsi="Arial"/>
          <w:color w:val="0000FF"/>
          <w:sz w:val="24"/>
          <w:lang w:val="ro-RO" w:eastAsia="en-US"/>
        </w:rPr>
        <w:t xml:space="preserve"> de Robert Gilmore Mckinnell. Analiza etică a donării uman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Hoover's FBI,</w:t>
      </w:r>
      <w:r>
        <w:rPr>
          <w:rFonts w:cs="Arial" w:ascii="Arial" w:hAnsi="Arial"/>
          <w:color w:val="0000FF"/>
          <w:sz w:val="24"/>
          <w:lang w:val="ro-RO" w:eastAsia="en-US"/>
        </w:rPr>
        <w:t xml:space="preserve"> de fostul agent William Turner. Metode de lucru în supraveghere electronică (p. 280).</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July 20, 2019,</w:t>
      </w:r>
      <w:r>
        <w:rPr>
          <w:rFonts w:cs="Arial" w:ascii="Arial" w:hAnsi="Arial"/>
          <w:color w:val="0000FF"/>
          <w:sz w:val="24"/>
          <w:lang w:val="ro-RO" w:eastAsia="en-US"/>
        </w:rPr>
        <w:t xml:space="preserve"> de Arthur C. Clarke. LIDA; neurofonie; conexiune encefal-comput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MegaBrain,</w:t>
      </w:r>
      <w:r>
        <w:rPr>
          <w:rFonts w:cs="Arial" w:ascii="Arial" w:hAnsi="Arial"/>
          <w:color w:val="0000FF"/>
          <w:sz w:val="24"/>
          <w:lang w:val="ro-RO" w:eastAsia="en-US"/>
        </w:rPr>
        <w:t xml:space="preserve"> de Michael Hutchinson. Stimularea electromagnetică a encefalului; spionajul şi cercetările CIA (pp. 107, 108, 117, 120, 123).</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Cult of Information,</w:t>
      </w:r>
      <w:r>
        <w:rPr>
          <w:rFonts w:cs="Arial" w:ascii="Arial" w:hAnsi="Arial"/>
          <w:color w:val="0000FF"/>
          <w:sz w:val="24"/>
          <w:lang w:val="ro-RO" w:eastAsia="en-US"/>
        </w:rPr>
        <w:t xml:space="preserve"> de Theodore Rosnak, 1986. Directiva A 145 a NSA; fişiere computerizate; interceptarea telefonică automată prin comput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The Body Shop</w:t>
      </w:r>
      <w:r>
        <w:rPr>
          <w:rFonts w:cs="Arial" w:ascii="Arial" w:hAnsi="Arial"/>
          <w:color w:val="0000FF"/>
          <w:sz w:val="24"/>
          <w:lang w:val="ro-RO" w:eastAsia="en-US"/>
        </w:rPr>
        <w:t xml:space="preserve"> 1968. Despre implantarea în 1968 a unui sistem de electrozi în cortexul vizual pentru a înlesni „vederea" gândurilor; alte cercetări din anii '60 privind metodele de inducere electronică a senzaţiilor vizuale direct la cortexul vizual, ocolind och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Evoked Potentials,</w:t>
      </w:r>
      <w:r>
        <w:rPr>
          <w:rFonts w:cs="Arial" w:ascii="Arial" w:hAnsi="Arial"/>
          <w:color w:val="0000FF"/>
          <w:sz w:val="24"/>
          <w:lang w:val="ro-RO" w:eastAsia="en-US"/>
        </w:rPr>
        <w:t xml:space="preserve"> de David Regan. Decodificarea activităţii neuroelectrice a creier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11)</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center"/>
        <w:rPr>
          <w:rFonts w:ascii="Arial" w:hAnsi="Arial" w:cs="Arial"/>
          <w:b/>
          <w:b/>
          <w:color w:val="FF0000"/>
          <w:sz w:val="32"/>
          <w:szCs w:val="24"/>
          <w:lang w:val="ro-RO" w:eastAsia="en-US"/>
        </w:rPr>
      </w:pPr>
      <w:r>
        <w:rPr>
          <w:rFonts w:cs="Arial" w:ascii="Arial" w:hAnsi="Arial"/>
          <w:b/>
          <w:color w:val="FF0000"/>
          <w:sz w:val="32"/>
          <w:lang w:val="ro-RO" w:eastAsia="en-US"/>
        </w:rPr>
        <w:t>ANEXA 2</w:t>
      </w:r>
    </w:p>
    <w:p>
      <w:pPr>
        <w:pStyle w:val="Normal"/>
        <w:widowControl w:val="false"/>
        <w:spacing w:before="0" w:after="0"/>
        <w:contextualSpacing/>
        <w:jc w:val="center"/>
        <w:rPr>
          <w:rFonts w:ascii="Arial" w:hAnsi="Arial" w:cs="Arial"/>
          <w:b/>
          <w:b/>
          <w:color w:val="FF0000"/>
          <w:sz w:val="32"/>
          <w:szCs w:val="24"/>
          <w:lang w:val="ro-RO" w:eastAsia="en-US"/>
        </w:rPr>
      </w:pPr>
      <w:r>
        <w:rPr>
          <w:rFonts w:cs="Arial" w:ascii="Arial" w:hAnsi="Arial"/>
          <w:b/>
          <w:color w:val="FF0000"/>
          <w:sz w:val="32"/>
          <w:lang w:val="ro-RO" w:eastAsia="en-US"/>
        </w:rPr>
        <w:t>Sediul central mondial de supraveghere</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rticolul următor a fost scris de cetăţeanul australian Peter Sawyer şi publicat în</w:t>
      </w:r>
      <w:r>
        <w:rPr>
          <w:rFonts w:cs="Arial" w:ascii="Arial" w:hAnsi="Arial"/>
          <w:i/>
          <w:iCs/>
          <w:color w:val="0000FF"/>
          <w:sz w:val="24"/>
          <w:lang w:val="ro-RO" w:eastAsia="en-US"/>
        </w:rPr>
        <w:t xml:space="preserve"> Inside News</w:t>
      </w:r>
      <w:r>
        <w:rPr>
          <w:rFonts w:cs="Arial" w:ascii="Arial" w:hAnsi="Arial"/>
          <w:color w:val="0000FF"/>
          <w:sz w:val="24"/>
          <w:lang w:val="ro-RO" w:eastAsia="en-US"/>
        </w:rPr>
        <w:t xml:space="preserve"> (P.O. Box 311, Maleny, Queensland 4552, Australia); titlul său original este „Supraveghere Naţională" şi mi-a atras atenţia atunci când a fost publicat în</w:t>
      </w:r>
      <w:r>
        <w:rPr>
          <w:rFonts w:cs="Arial" w:ascii="Arial" w:hAnsi="Arial"/>
          <w:i/>
          <w:iCs/>
          <w:color w:val="0000FF"/>
          <w:sz w:val="24"/>
          <w:lang w:val="ro-RO" w:eastAsia="en-US"/>
        </w:rPr>
        <w:t xml:space="preserve"> Lt. col. Archibald E. Roberts' Bulletin, </w:t>
      </w:r>
      <w:r>
        <w:rPr>
          <w:rFonts w:cs="Arial" w:ascii="Arial" w:hAnsi="Arial"/>
          <w:color w:val="0000FF"/>
          <w:sz w:val="24"/>
          <w:lang w:val="ro-RO" w:eastAsia="en-US"/>
        </w:rPr>
        <w:t>periodicul vrednicului de respect</w:t>
      </w:r>
      <w:r>
        <w:rPr>
          <w:rFonts w:cs="Arial" w:ascii="Arial" w:hAnsi="Arial"/>
          <w:i/>
          <w:iCs/>
          <w:color w:val="0000FF"/>
          <w:sz w:val="24"/>
          <w:lang w:val="ro-RO" w:eastAsia="en-US"/>
        </w:rPr>
        <w:t xml:space="preserve"> Comitet pentru Restaurarea Constituţiei</w:t>
      </w:r>
      <w:r>
        <w:rPr>
          <w:rFonts w:cs="Arial" w:ascii="Arial" w:hAnsi="Arial"/>
          <w:color w:val="0000FF"/>
          <w:sz w:val="24"/>
          <w:lang w:val="ro-RO" w:eastAsia="en-US"/>
        </w:rPr>
        <w:t xml:space="preserve"> (P.O. Box 986, Fort Collins, Colorado, 80552). Articolul a iscat o rafală de negări, reproşuri, recunoaşteri şi iar negări din partea liderilor politici australieni. Articolul susţine că 1) Agenţia Naţională de Securitate americană (NSA) este sediul central mondial de supraveghere şi 2) că Australia are propriul „centra computerizat" aflat în conexiune cu NSA prin satelit şi care îi supraveghează în mod ilegal pe cetăţenii australien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tr-o fatidică zi de toamnă, 4 noiembrie 1952, în America a fost adusă la existenţă prin decret prezidenţial -fără multă vâlvă - o nouă agenţie guvernamentală americană. Prea puţini americani au sesizat noutatea, erau în plină perioadă electorală. Este foarte îndoielnic ca vreun cetăţean obişnuit al Australiei să fi sesizat ceva; iar dacă a fost vreunul, cu siguranţă că nu a acordat nici o importanţă întâmplă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ea ce constituie o scăpare regretabilă; naşterea NSA în acea îndepărtată zi de toamnă constituia începuturile celui mai sofisticat şi mai vast sistem de supraveghere din lume şi vestea zorile întunecate ale unei epoci marcate de cea mai înfricoşătoare ameninţare la libertatea individuală pe care nu numai Australia, ci întreaga planetă o vor trăi vreoda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SA s-a născut din secţiunea „SIGNALS INTELLIGENCE" a Departamentului american al Apărării. Caracteristica unică a NSA faţă de celelalte organizaţii guvernamentale din SUA şi chiar din întreaga lume este faptul că NU există limite sau restricţii care să-i îngrădească raza de acţiune. NSA poate (şi chiar face) orice, oricând şi oriunde pofteşte. Administraţia NSA este asigurată de „Oficiul pentru Comunicaţii", cunoscut mai bine sub numele de „COMSEC". COMSEC este un comitet de directori, avându-i ca membri pe secretarul de stat, secretarul comerţului, secretarul trezoreriei, procurorul general şi pe toţi secretarii fiecărui serviciu armat. Preşedintele este subsecretarul însărcinat cu comanda, comunicaţiile, controlul şi contrainforma-ţiile în departamentul apărării de la Pentago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şi este foarte puţin cunoscută în SUA şi aiurea, NSA este literalmente cea mai puternică organizaţie din lume. Prin comparaţie cu NSA, mult mai faimoasa CIA nu este decât un braţ mărunt al caracatiţei NSA. Neîngrădită de nici o lege şi trebuind să se justifice doar în faţa Consiliului de Securitate al SUA - prin COMSEC -, NSA controlează la ora actuală o reţea mondială de spionaj şi supraveghere pe care nici măcar Orwell, în al său</w:t>
      </w:r>
      <w:r>
        <w:rPr>
          <w:rFonts w:cs="Arial" w:ascii="Arial" w:hAnsi="Arial"/>
          <w:i/>
          <w:iCs/>
          <w:color w:val="0000FF"/>
          <w:sz w:val="24"/>
          <w:lang w:val="ro-RO" w:eastAsia="en-US"/>
        </w:rPr>
        <w:t xml:space="preserve"> 1984,</w:t>
      </w:r>
      <w:r>
        <w:rPr>
          <w:rFonts w:cs="Arial" w:ascii="Arial" w:hAnsi="Arial"/>
          <w:color w:val="0000FF"/>
          <w:sz w:val="24"/>
          <w:lang w:val="ro-RO" w:eastAsia="en-US"/>
        </w:rPr>
        <w:t xml:space="preserve"> nu şi-ar fi putut-o imagina. Majoritatea oamenilor crede că actuala „eră computerizată" a luat fiinţă fie din programele spaţiale, fie din cursa înarmărilor nucleare; însă lucrurile nu stau aşa. TOATE descoperirile epocale în tehnologia computerelor din ultimii 30 de ani, începând de la primele etape ale IBM şi până la supercompu-terele de azi, au fost destinate NSA-ului. De fapt, primul „super-computer" din lume, vrednicul de teamă CRAY, a fost construit pentru NSA şi instalat în sediul central în 1976. întreaga dezvoltare a tehnologiei computerizate din secolul XX este rezultatul dorinţei nestăpânite a NSA de a avea maşini din ce în ce mai rapide şi mai mari, prin care să adune, să controleze şi să compare informaţiile despre sute de milioane de cetăţeni oneşti, nebănuitori şi împăcaţi cu legea. Şi asta nu numai în America, ci şi în multe alte ţări, inclusiv în Australia, aşa cum vom vede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Sediul central mondial Fort Meade, Washington</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ediul central al NSA se află în Fort Meade, Washington. Construit în 1954, în mod expres pentru NSA, Fort Meade este a doua clădire ca mărime din Washington devansat doar de Pentagon. Fort Meade este inima unei caracatiţei care adună informaţii şi ale cărei tentacule sunt răspândite în cele patru zări. Informaţiile colectate sunt transmise în principal prin sistemul de sateliţi de telecomunicaţie al Agenţie Spaţiale Americane (NASA), sistem despre care cei mai mulţi oameni cred în mod eronat că îşi justifică existenţa mai ales din cauza programelor spaţiale. Nicidecum; sateliţii, NSA şi întregul program spaţial american există mai ales pentru a asigura NSA un sistem de telecomunicaţii pe măsură. Din acest motiv şi nucleul operaţiunilor NASA este declarat în mod oficial ca fiind „secret". Toate celelalte, de la astronauţii de pe lună şi până la vasele de gătit din teflon, sunt neînsemnate produse secundare ale unui plan monstruos de supraveghere a fiecărui minut din viaţa cetăţenilor din Apus. Efortul de construire a unei asemenea maşinării gigantice „Fratele cel Mare", destinată Statului Fascist ce va să vină, poartă şi un nume: Proiectul „PLATFORM". Versiunea europeană a lui Fort Meade se găseşte la Bruxelles, iar sovieticii dispun la rândul lor de un sistem similar pentru supravegherea oamenilor din ţările Blocului est-european. Aceste centre de control al oamenilor sunt interconectate între 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şi NSA a luat oficial fiinţă în 1952, ea provine dintr-un acord internaţional semnat în 1947. Cunoscut în mod oficial sub numele de „The UKUSA PACT" şPactul UKUSAţ, acest tratat a fost încheiat între Marea Britanie, SUA, Canada, Noua Zeelandă, Australia, toate ţările membre ale NATO, Japonia şi Coreea. Patul UKUSA a fost, pentru a spune lucrurilor pe nume, nici mai mult, nici mai puţin decât o înţelegere între toate aceste ţări în a aduna şi confrunta informaţiile despre proprii cetăţeni, de a-şi împărtăşi unele altora aceste informaţii şi de a le trece mai departe sediului central de la Fort Meade. Pentru a înlesni munca acestei alianţe, pactul stabilea o serie de standarde comune în ceea ce priveşte echipamentul, tehnologia, procedurile de interceptarea ş.a.m.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nd am pus pentru întâia oară subiectul acesta pe tapet, în decembrie 1988, au existat politicieni care au declarat în public că un atare pact nu există şi nici nu a existat vreodată. Mulţi dintre aceşti foarte „informaţi" aleşi ai naţiunii se încăpăţânează chiar şi astăzi să susţină acest lucra, în pofida faptului că pactul UKUSA a fost menţionat în Parlament, iar existenţa lui confirmată în Hansard. Ultima oară acest lucra a avut loc în 1977, pe 9 martie, când liderul de atunci al Opoziţiei, Bili Hayden, a pus câteva întrebări pe marginea subiectului. Pe 19 aprilie, primul ministru de atunci, Malcolm Fraser, a refuzat să răspundă acestor întrebări, „în interesul siguranţei naţion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Sediul iniţial din Australia</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ste extrem probabil faptul că un anumit nivel al monitorizării şi supravegherii cetăţenilor australieni a fost întreţinut încă de la început, însă e imposibil să aflăm cum şi de unde. Primul indiciu despre acest sediu de încălcare a drepturilor fundamentale ale omului a ieşit la iveală în 1975. Atunci, ca şi astăzi, proiectele guvernamentale care implicau cheltuieli ce depăşeau o anumită sumă trebuiau prezentate unui corp senatorial, Comitetul Parlamentar de Distribuire a Fondurilor (JPAC). în 1975, JPAC a fost solicitat să supună examinării şi să încuviinţeze eliberarea de fonduri pentru construirea unei clădiri în Deakin, o suburbie din Canberra, puţin la vest de noul sediu al parlamentului. Clădirea destul de impunătoare urma să fie ridicată în spatele uneia mai mici, deja existente, care fusese cunoscută publicului ca „Centrala telefonică Deaki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aptul că nu era şi nu fusese niciodată o simplă „centrală telefonică" a ieşit la iveală în cele din urmă în 1975, în hotărârea de aprobare a fondurilor emisă de JPAC, când s-a admis că edificiul existent avea un subsol adânc, în care era găzduit sediul central din Australia al NASA al telecomunicaţiilor prin microunde. Unul din motivele pentru „necesitatea" unei clădiri noi, mult mai încăpătoare, era acela că până în 1980 se preconiza că NASA nu o să mai dispună de spaţiu suficient în vechiul domicili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să, în ciuda faptului că acest document este disponibil pentru oricine face puţin efort să-l caute şi în ciuda faptului că aprobarea de începere a construcţiei a fost dată de-abia spre sfârşitul anului 1975, există INC A oameni politici, ziarişti şi emisiuni televizate care susţin că edificiul construit a fost o banală „centrală telefonică" şi că a fost terminat în 1972!</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Vechea centrală telefonică" din Deakin a fost construită în 1966, probabil cu tot cu subsolul destinat NASA, astfel încât putem presupune fără teama de a greşi că aici s-a aflat sediul australian al Proiectului Platform până în 1980, când a fost terminat noul sediu. Un alt amănunt semnificativ este acela că dimensiunile noii clădiri Deakin au fost justificate (în afară de nevoia de spaţiu a NASA) prin faptul că urma să găzduiască reţeaua de telecomunicaţii a noii Case a Parlamentului. însă noul centru Deakin, incluzând spaţiul necesar Parlamentului, a fost aprobat cu şase luni înainte ca Parlamentul să definitiveze măcar „dezbaterile" privitoare la oportunitatea construirii noii Case a Parlamentului - ceea e vă oferă o idee despre cât de serioase au fost acele „dezbate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8"/>
          <w:lang w:val="ro-RO" w:eastAsia="en-US"/>
        </w:rPr>
        <w:t>Centrul Deakin — cea mai mare centrală telefonică din Australi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a fel ca şi predecesoarea ei, noua casă NASA a fost construită cu titlul de „centrală telefonică". Până astăzi mai sunt politicieni şi personalităţi mass-media „informate" care susţin că a fost construit ca o simplă „centrală telefonică" şi că, atunci când a fost terminată, s-a dovedit a fi „de prisos" raportată la nevoile</w:t>
      </w:r>
      <w:r>
        <w:rPr>
          <w:rFonts w:cs="Arial" w:ascii="Arial" w:hAnsi="Arial"/>
          <w:i/>
          <w:iCs/>
          <w:color w:val="0000FF"/>
          <w:sz w:val="24"/>
          <w:lang w:val="ro-RO" w:eastAsia="en-US"/>
        </w:rPr>
        <w:t xml:space="preserve"> Telecom.</w:t>
      </w:r>
      <w:r>
        <w:rPr>
          <w:rFonts w:cs="Arial" w:ascii="Arial" w:hAnsi="Arial"/>
          <w:color w:val="0000FF"/>
          <w:sz w:val="24"/>
          <w:lang w:val="ro-RO" w:eastAsia="en-US"/>
        </w:rPr>
        <w:t xml:space="preserve"> De aceea - motivează explicaţia oficială - a sfârşit prin a fi înţesată de compute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Există câteva lucruri care nu merg în această explicaţie „oficială". Primul şi cel mai important aspect este raportul JPAC, care confirmă că edificiul era destinat, între altele, pentru a acoperi nevoia de spaţiu a expansivei NASA. Al doilea este publicarea de către</w:t>
      </w:r>
      <w:r>
        <w:rPr>
          <w:rFonts w:cs="Arial" w:ascii="Arial" w:hAnsi="Arial"/>
          <w:i/>
          <w:iCs/>
          <w:color w:val="0000FF"/>
          <w:sz w:val="24"/>
          <w:lang w:val="ro-RO" w:eastAsia="en-US"/>
        </w:rPr>
        <w:t xml:space="preserve"> Telecom</w:t>
      </w:r>
      <w:r>
        <w:rPr>
          <w:rFonts w:cs="Arial" w:ascii="Arial" w:hAnsi="Arial"/>
          <w:color w:val="0000FF"/>
          <w:sz w:val="24"/>
          <w:lang w:val="ro-RO" w:eastAsia="en-US"/>
        </w:rPr>
        <w:t xml:space="preserve"> a unei broşuri cu titlul</w:t>
      </w:r>
      <w:r>
        <w:rPr>
          <w:rFonts w:cs="Arial" w:ascii="Arial" w:hAnsi="Arial"/>
          <w:i/>
          <w:iCs/>
          <w:color w:val="0000FF"/>
          <w:sz w:val="24"/>
          <w:lang w:val="ro-RO" w:eastAsia="en-US"/>
        </w:rPr>
        <w:t xml:space="preserve"> Service and Business Outlook,</w:t>
      </w:r>
      <w:r>
        <w:rPr>
          <w:rFonts w:cs="Arial" w:ascii="Arial" w:hAnsi="Arial"/>
          <w:color w:val="0000FF"/>
          <w:sz w:val="24"/>
          <w:lang w:val="ro-RO" w:eastAsia="en-US"/>
        </w:rPr>
        <w:t xml:space="preserve"> în care sunt prezentate în detaliu cheltuielile pe fiecare an, incluzând cheltuielile pentru construcţie de peste 250 000 de dolari. Deakin, un edificiu care costă mai multe milioane de dolari, a fost construit între 1977 şi 1980, fără ca</w:t>
      </w:r>
      <w:r>
        <w:rPr>
          <w:rFonts w:cs="Arial" w:ascii="Arial" w:hAnsi="Arial"/>
          <w:i/>
          <w:iCs/>
          <w:color w:val="0000FF"/>
          <w:sz w:val="24"/>
          <w:lang w:val="ro-RO" w:eastAsia="en-US"/>
        </w:rPr>
        <w:t xml:space="preserve"> Telecom</w:t>
      </w:r>
      <w:r>
        <w:rPr>
          <w:rFonts w:cs="Arial" w:ascii="Arial" w:hAnsi="Arial"/>
          <w:color w:val="0000FF"/>
          <w:sz w:val="24"/>
          <w:lang w:val="ro-RO" w:eastAsia="en-US"/>
        </w:rPr>
        <w:t xml:space="preserve"> să fi dat vreun SINGUR CENT pentru construcţie. Nu ştiu cine a plătit clădirea Deakin, însă sunt sigur că nu</w:t>
      </w:r>
      <w:r>
        <w:rPr>
          <w:rFonts w:cs="Arial" w:ascii="Arial" w:hAnsi="Arial"/>
          <w:i/>
          <w:iCs/>
          <w:color w:val="0000FF"/>
          <w:sz w:val="24"/>
          <w:lang w:val="ro-RO" w:eastAsia="en-US"/>
        </w:rPr>
        <w:t xml:space="preserve"> Telecom,</w:t>
      </w:r>
      <w:r>
        <w:rPr>
          <w:rFonts w:cs="Arial" w:ascii="Arial" w:hAnsi="Arial"/>
          <w:color w:val="0000FF"/>
          <w:sz w:val="24"/>
          <w:lang w:val="ro-RO" w:eastAsia="en-US"/>
        </w:rPr>
        <w:t xml:space="preserve"> cel puţin nu după bilanţurile financiare întocmite de 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Al treilea şi cel mai evident este acesta: în ciuda faptului că Deakin nu era finalizat până în februarie 1980, diferitelor departamente guvernamentale le-a fost închiriat spaţiul pentru instalarea reţelelor de calculatoare, cu şase luni înainte ca edificiul să fie finalizat. La rândul lor, departamentele au început să evalueze „rentabilitatea" clădirii până la un an şi jumătate înainte de a închiria propriu-zis un spaţiu. Asta înseamnă (dacă daţi crezare versiunii „oficiale") că Deakin a fost începută la sfârşitul lui 1977, iar la începutul lui 1978, înainte de a fi construit măcar un sfert de clădire, a fost etichetată drept „de prisos" pentru </w:t>
      </w:r>
      <w:r>
        <w:rPr>
          <w:rFonts w:cs="Arial" w:ascii="Arial" w:hAnsi="Arial"/>
          <w:i/>
          <w:iCs/>
          <w:color w:val="0000FF"/>
          <w:sz w:val="24"/>
          <w:lang w:val="ro-RO" w:eastAsia="en-US"/>
        </w:rPr>
        <w:t>Telecom.</w:t>
      </w:r>
      <w:r>
        <w:rPr>
          <w:rFonts w:cs="Arial" w:ascii="Arial" w:hAnsi="Arial"/>
          <w:color w:val="0000FF"/>
          <w:sz w:val="24"/>
          <w:lang w:val="ro-RO" w:eastAsia="en-US"/>
        </w:rPr>
        <w:t xml:space="preserve"> Şi de data aceasta, politicieni suspicioşi şi alte personalităţi pot oferi o explicaţie rezonabil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afară de NASA, se admite acum că în clădirea Deakin îşi mai au sediu reţelele computerizate ale Departamentului Australian al Apărării, al Biroului Fiscal Australian, Departamentului Securităţii Sociale, Departamentul Commonwealth al Educaţiei şi Departamentul Transportului şi Telecomunicaţiilor. Fiscul şi Securitatea Socială sunt direct conectate cu Medicare şprogram federal de asistenţă pentru persoanele în vârstăţ. De fapt, Departamentul Sănătăţii a folosit reţeaua computerizată a Securităţii Sociale până ce a fost pusă la punct a sa.</w:t>
      </w:r>
      <w:r>
        <w:rPr>
          <w:rFonts w:cs="Arial" w:ascii="Arial" w:hAnsi="Arial"/>
          <w:i/>
          <w:iCs/>
          <w:color w:val="0000FF"/>
          <w:sz w:val="24"/>
          <w:lang w:val="ro-RO" w:eastAsia="en-US"/>
        </w:rPr>
        <w:t xml:space="preserve"> Telecom</w:t>
      </w:r>
      <w:r>
        <w:rPr>
          <w:rFonts w:cs="Arial" w:ascii="Arial" w:hAnsi="Arial"/>
          <w:color w:val="0000FF"/>
          <w:sz w:val="24"/>
          <w:lang w:val="ro-RO" w:eastAsia="en-US"/>
        </w:rPr>
        <w:t xml:space="preserve"> ocupă de fapt o porţiune mică, însă extrem de semnificativă a clădirii. Este chiar porţiunea în care se află nodurile reţelei de fibre optice, închiriate de către bănci pentru a le folosi în „Sistemul de Transfer Electronic al Fondurilor" (EFTS). TOATE tranzacţiile financiare ale băncilor sunt efectuate de o companie subsidiară. „Funds Transfers Services Pty. Ltd." (FTS). Central de calcul al FTS este situat în Thesiger Court la câţiva paşi de clădirea Deakin. Este un aspect asupra căruia vom reveni mai târziu. Deakin este şi sediul central al reţelei de telecomunicaţii a noii Case a Parlament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Politicienii neagă tot</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tunci când aceste detalii au apărat pentru prima oară în numărul din septembrie 1987 al periodicului</w:t>
      </w:r>
      <w:r>
        <w:rPr>
          <w:rFonts w:cs="Arial" w:ascii="Arial" w:hAnsi="Arial"/>
          <w:i/>
          <w:iCs/>
          <w:color w:val="0000FF"/>
          <w:sz w:val="24"/>
          <w:lang w:val="ro-RO" w:eastAsia="en-US"/>
        </w:rPr>
        <w:t xml:space="preserve"> Inside News, </w:t>
      </w:r>
      <w:r>
        <w:rPr>
          <w:rFonts w:cs="Arial" w:ascii="Arial" w:hAnsi="Arial"/>
          <w:color w:val="0000FF"/>
          <w:sz w:val="24"/>
          <w:lang w:val="ro-RO" w:eastAsia="en-US"/>
        </w:rPr>
        <w:t>reacţia politică nu a întârziat să apară. Etichetările au variat de la „imposibil" la „ridicol". Oamenii politici ai Australiei au declarat într-un singur glas că noul edificiu nu era „decât" o centrală telefonică. Ian Sinclair, liderul Partidului Naţional, le-a scris alegătorilor săi, asigurându-i că edificiul este „doar" o centrală telefonică. Senatoarea democrată Jeanine Haines a apărut împreună cu John Tingle într-o emisiune matinală de la radio; ea a afirmat că „am inspectat personal locul şi am aflat că nu este altceva decât o centrală telefonică". Domnul Tingle şi conştiincioasa senatoare au afirmat apoi că oricine spune altceva este în mod evident „un neonazist", deşi nici până astăzi nu am reuşit să înţeleg care e legătura. Şi totuşi, oricine nu este de acord cu doamna senatoare şi cu Democraţii este „fascist" într-o formă sau alta; senatoarea Haines este cea care, referindu-se la pensionarii australieni, i-a etichetat drept „o adunătură de fascişti geriatric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Garry Nehl, membru al Partidului Naţional, a asaltat Canberra cu o poveste întinsă pe cinci pagini despre modul în care cetăţeni suedezi au fost „prostiţi" să creadă că toţi au fost tatuaţi pe frunte, în secret, printr-o rază laser. Cam acesta este soiul de povestire stupidă pe care „Peter Sawyer şautorul articolului de faţăţ îl răspândeşte", a afirmat pe un ton autoritar domnul Nehl. Johnny Howard, liderul de atunci al Opoziţiei, care nu a reuşit să înţeleagă niciodată NIMIC corect, a mers ceva mai departe şi a pus pe seama mea toată istoria cu cetăţenii suedezi, repetând mereu că „este un nonsens". Michael Cobb, politician liberal, a calificat toată povestea ca fiind „lipsită de noimă". Nu ştiu dacă există vreun sâmbure de adevăr în chestiunea „suedeză", foarte greu de crezut, însă ştiu că în tot acest timp echipamentul computerizat în valoare de câteva miliarde de dolari din central Deakin a continuat să funcţioneze în linişte, adunând informaţii despre fiecare cetăţean australian.</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cercările repetate de a convinge opinia publică australiană că Deakin este o banală „centrală telefonică" au suferit un prim şoc în 28 octombrie 1987. în ziua respectivă, senatoarea liberală Shirley Walters din Tasmania a dat o declaraţie de presă pe marginea unui incident recent; senatoarea relata cum, trimiţând pe unul din membrii ştaifului său (ofiţer) pentru a inspecta clădirea Deakin, ofiţerul a fost alungat de doi PAZNICI ÎNARMAŢI, care i-au cerut numele şi alte detalii personale şi au notat numărul de înregistrare al maşinii. Aflând despre incident, senatoarea Walters, în calitate de membru al comisiei JPAC, a încercat să obţină mai multe informaţii despre Deakin. în cele din urmă a fost îndrumată spre Departamentul Serviciilor Administrative (DAS), în sarcina căruia cădea administrarea centrului Deakin, lucra foarte ciudat. însă cei de la DAS n-au putut sau n-au vrut să-i ofere mai multe detalii prin telefon. în această situaţie, senatoarea Walters i-a adus pe şefii de la DAS în faţa comisiei JPAC, pentru a afla că tot ceea ce ei ştiu cu certitudine este că Telecom are în folosinţă o parte din clădire. S-a descoperit mai târziu că totul era o minciună sfruntată, care a făcut Parlamentul vrednic de tot dispreţul; însă atunci, ca orice lucra legat de afacerea Deakin, faptul a fost muşamalizat cu multă grijă. (Dacă ofiţerii interogaţi au pretins că la asta se rezumă TOATE informaţiile pe care le au despre Deakin, înseamnă că au minţit. DAS încasează chiria de la TOATE departamentele care-şi desfăşoară activitatea în clădire. Dacă au pretins că la asta se rezumă tot ceea ce AU VOIE să divulge, de asemenea au minţit, întrucât s-a repetat în mod insistent că nu există vreo „clasificare" secretă a centrului Deakin şi a departamentelor din interi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Deşi declaraţia de presă a senatoarei Walters nu a fost difuzată pe scară largă, ea a stârnit totuşi rumoare printre australienii preocupaţi de problemă, care au înţeles că se confirmă astfel măcar o parte din „acuzaţiile fanatice ale lui Peter Sawyer". însă la mai puţin de o săptămână, Walters şi-a schimbat radical opinia - lucru specific secretelor care învăluie centrul Deakin - şi a fost ocupată până peste cap în a spune tuturor acestor cetăţeni îngrijoraţi că toată povestea fusese o „eroare". De fapt nici un ofiţer din staff-ul ei n-a fost în inspecţie la Deakin, nimeni n-a dat ochii cu vreun paznic înarmat, nimănui nu i s-au cerat informaţiile personale, nimeni nu a fost alungat, nu este nimic „suspect" în legătură cu această clădire.            </w:t>
      </w:r>
      <w:r>
        <w:rPr>
          <w:rFonts w:cs="Arial" w:ascii="Arial" w:hAnsi="Arial"/>
          <w:color w:val="0000FF"/>
          <w:sz w:val="24"/>
          <w:lang w:val="en-US" w:eastAsia="en-US"/>
        </w:rPr>
        <w:t>engelen-hemel.n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in acel moment, Walters refuză cu încăpăţânare să spună ce a determinat-o să dea acea primă declaraţie de presă. Oricum, faptul că ofiţerii DAS au fost chemaţi şi au minţit în faţa JPAC rămâne consemnat în rapoartele comisiei, pentru oricine va vrea să se convingă. Chestiunea pretinsei absenţe a paznicilor înarmaţi de la Deakin ridică un relevant semn de întrebare. Acum se ştie că la Deakin se află sediul „Departamentului Semnalelor Defensive" (DSD), „creierul" telecomunicaţiilor tuturor forţelor armate australiene; iar forţele au aşezat paznici înarmaţi în preajma TUTUROR instalaţii militare din Australia. Cu toate acestea, australienii trebuie să creadă că Deakin, nucleul telecomunicaţiilor pentru toate operaţiunile militare naţionale, nu este păzit nici măcar cât un hangar al armatei plin de camioane ieşite din uz. Fie suntem minţiţi cu neruşinare, fie serviciile noastre de protecţie şi pază se află într-o stare JALNI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8"/>
          <w:lang w:val="ro-RO" w:eastAsia="en-US"/>
        </w:rPr>
        <w:t>Primele încuviinţă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Faptul că asigurările date de senatoarea Walters n-au convins pe nimeni a fost evident mai ales atunci când au început să apară importante dezvăluiri; prima a avut loc pe 2 noiembrie 1987. Până atunci, chestiunea Deakin fusese ridicată de atât de mulţi cetăţeni în faţa aleşilor lor, încât problema a fost abordată în Parlament de Brian Howe, Ministrul Securităţii Sociale, care a declarat că sediul computerizat al ministerului său se află la Deakin. Catalogând observaţiile mele drept „afirmaţii absurde", domnul Howe a oferit atunci cea dintâi explicaţie „oficială" a stării de lucruri de la Deakin. După spusele lui,</w:t>
      </w:r>
      <w:r>
        <w:rPr>
          <w:rFonts w:cs="Arial" w:ascii="Arial" w:hAnsi="Arial"/>
          <w:i/>
          <w:iCs/>
          <w:color w:val="0000FF"/>
          <w:sz w:val="24"/>
          <w:lang w:val="ro-RO" w:eastAsia="en-US"/>
        </w:rPr>
        <w:t xml:space="preserve"> Telecom</w:t>
      </w:r>
      <w:r>
        <w:rPr>
          <w:rFonts w:cs="Arial" w:ascii="Arial" w:hAnsi="Arial"/>
          <w:color w:val="0000FF"/>
          <w:sz w:val="24"/>
          <w:lang w:val="ro-RO" w:eastAsia="en-US"/>
        </w:rPr>
        <w:t xml:space="preserve"> a proiectat clădirea luând în consideraţie „vechea" aparatură de care dispunea la momentul respectiv, însă la finalizarea ei şi-a instalat aparatura „nouă", care ocupa mai puţin spaţiu decât cel proiectat. S-a ivit, prin urmare, „ceva spaţiu disponibil", care din întâmplare, se potrivea „întocmai" cu necesităţile ministerului său, şi astfel şi-au instalat acolo computer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Howe a uitat să menţioneze că mai toată clădirea era un „spaţiu disponibil", în care erau adunate o sumedenie de reţele computerizate de la mai multe departamente. De fapt, Howe făcea toate eforturile pentru a crea impresia că </w:t>
      </w:r>
      <w:r>
        <w:rPr>
          <w:rFonts w:cs="Arial" w:ascii="Arial" w:hAnsi="Arial"/>
          <w:i/>
          <w:iCs/>
          <w:color w:val="0000FF"/>
          <w:sz w:val="24"/>
          <w:lang w:val="ro-RO" w:eastAsia="en-US"/>
        </w:rPr>
        <w:t>Telecom</w:t>
      </w:r>
      <w:r>
        <w:rPr>
          <w:rFonts w:cs="Arial" w:ascii="Arial" w:hAnsi="Arial"/>
          <w:color w:val="0000FF"/>
          <w:sz w:val="24"/>
          <w:lang w:val="ro-RO" w:eastAsia="en-US"/>
        </w:rPr>
        <w:t xml:space="preserve"> este nucleul central al clădirii şi că celălalt colocatar este Ministerul Securităţii Sociale, care ocupă o zonă „liberă" destul de mică. Povestea servită de ministrul Howe este pură fantezie de la cap la coadă, lucru dovedit de raportul JPAC din 1975 şi de alte informaţii care sunt astăzi la dispoziţia opiniei publice. Ceea ce înseamnă, bineînţeles, că domnul Howe a minţit şi derutat Parlamentul prin discursul său, dar şi că nimeni nu pare foarte încântat să menţioneze acest fapt, fie el şi dintre acei bolnavi închipuiţi care încălzesc băncile „Opoziţie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parte de a linişti pe cineva, discursul domnului Howe nu a făcut decât să le întărească tuturor convingerea că „ceva" se întâmplă, aşa încât pe 17 noiembrie a mai încercat odată, încuviinţând de data aceasta că şi „alte" departamente guvernamentale îşi au sediul la Deakin; că de fapt MAJORITATEA clădirii este înţesată de computere care nu aparţin de</w:t>
      </w:r>
      <w:r>
        <w:rPr>
          <w:rFonts w:cs="Arial" w:ascii="Arial" w:hAnsi="Arial"/>
          <w:i/>
          <w:iCs/>
          <w:color w:val="0000FF"/>
          <w:sz w:val="24"/>
          <w:lang w:val="ro-RO" w:eastAsia="en-US"/>
        </w:rPr>
        <w:t xml:space="preserve"> Telecom.</w:t>
      </w:r>
      <w:r>
        <w:rPr>
          <w:rFonts w:cs="Arial" w:ascii="Arial" w:hAnsi="Arial"/>
          <w:color w:val="0000FF"/>
          <w:sz w:val="24"/>
          <w:lang w:val="ro-RO" w:eastAsia="en-US"/>
        </w:rPr>
        <w:t xml:space="preserve"> Acest mod de formulare a problemei era însă tributar teoriei cu „aparatura nouă" şi cu „puţinul spaţiu disponibil", încât era nevoie de o nouă „explicaţie" logică. De această dată s-a spus că</w:t>
      </w:r>
      <w:r>
        <w:rPr>
          <w:rFonts w:cs="Arial" w:ascii="Arial" w:hAnsi="Arial"/>
          <w:i/>
          <w:iCs/>
          <w:color w:val="0000FF"/>
          <w:sz w:val="24"/>
          <w:lang w:val="ro-RO" w:eastAsia="en-US"/>
        </w:rPr>
        <w:t xml:space="preserve"> Telecom</w:t>
      </w:r>
      <w:r>
        <w:rPr>
          <w:rFonts w:cs="Arial" w:ascii="Arial" w:hAnsi="Arial"/>
          <w:color w:val="0000FF"/>
          <w:sz w:val="24"/>
          <w:lang w:val="ro-RO" w:eastAsia="en-US"/>
        </w:rPr>
        <w:t xml:space="preserve"> „supraestimase" dezvoltarea zonei Deakin şi construise un sediu mai mare decât avea nevoie; încă o dată, această explicaţie sfidează logica şi este o minciună evident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Sfidează logica prin faptul că mica suburbie Deakin este până astăzi un parc natural, presărat pe alocuri cu mici suprafeţe rezidenţiale, cu o densitate demografică scăzută. Pe de altă parte, clădirea Deakin este una intre cele mai mari „centrale telefonice" din întreaga ţară. Credeţi cumva că edificiul a fost construit încă de la început ca o „centrală telefonică" locală? în afară de aceste aspecte, explicaţia este o minciună evidentă. Raportul din 1975 al comisiei JPAC aproba construirii clădirii Deakin ca fiind încă de la început noul sediu al NASA şi ca centra de telecomunicaţii al noii Case a Parlamentului - deci nu ca o simplă „centrală telefonică suburbană". Aceasta fără a mai menţiona evidenţele contabile ale Telecom, care demonstrează că ei oricum n-au contribuit financiar la construirea lui. încă o dată domnul Howe a fost prins cu ocaua mică, minţind şi derutând Parlamentul, dar nici de această dată nimeni - nici măcar cei din „Opoziţie" - nu s-a sinchisit în vreun fe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astă a doua tentativă a ministrului Howe a produs mai multă consternare decât prima. Politicienii, mai ales cei numiţi „conservatori", au fost literalmente bombardaţi cu scrisori, telefoane şi abordări personale, care solicitau o inspecţie amănunţită a Centrului Deakin. Şi astfel, după patra luni de la apariţia primelor informaţii în periodicul nostru, cererile copleşitoare ale opiniei publice au silit în sfârşit un grup din „Opoziţie" să efectueze o inspecţie în clădi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8"/>
          <w:lang w:val="ro-RO" w:eastAsia="en-US"/>
        </w:rPr>
        <w:t>Inspecţia şi raportul „Opoziţiei" — o mostră de înşelare a opiniei publ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oncluziile investigaţiei sunt publice la ora actuală. Un grup de politicieni, care doar cu o lună înainte îi asigurau pe oameni că Deakin este o „banală centrală telefonică", au confirmat că Centrul Deakin este nucleul naţional de calcul pentru o serie întreagă de departamente, inclusiv cele denumite în acest articol. Comisia de investigaţie a putut vedea vaste biblioteci de dischete, pe care erau înregistrate majoritatea datelor dumneavoastră „confidenţiale". Au aflat chiar că toate departamentele aveau acces la aceste biblioteci, ceea ce însemna de bună-seamă că puteau să compare între ele datele acumulate - ceea ce şi făceau -lucra de care cetăţenii australieni au fost fermi asiguraţi că nu se va petrece niciodată, nici chiar prin aplicarea legislaţiei cârdurilor ID.</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Opoziţia" a pregătit apoi un „raport" despre vizita efectuată la Deakin, raport care intenţiona să mai alunge temerile cetăţenilor. în istorie acest „raport" va rămâne ca una dintre cele ruşinoase tentative de muşamalizare săvârşite vreodată de cei care au folosit banii publici chipurile în interes naţional. Raportul începea prin a declara că în ziua vizitei la Deakin nu erau paznici înarmaţi, prin urmare nici nu au fost vreodată. Şi aceasta în pofida faptului că senatoarea Walter a fost unul din membrii grupului de investigaţie. Raportul CONFIRMA că edificiul nu era o centrală telefonică, ci era mai ales tixit de echipamentul computerizat al unei întregi game de departamente şi CONFIRMA existenţa bibliotecii de dischete. Concluzia raportului era, totuşi, că nu este ceva „neapărat suspect" în toată povestea asta. Raportul, care se dorea a fi un document „bine întocmit", relua cea de-a doua „explicaţie logică" a stării de lucruri, contrazicându-se în mod EVIDENT cu raportul JPAC din 1975, ceea ce însemna fie că acel raport nu fusese consultat, fie că informaţiile din el erau ignorate în mod voi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m atât despre „investigaţii". Nu este ceva „neapărat suspect" în toată povestea, după cum declara un politician, fiindcă el „nu a putut găsi pe podea nici un fir care să lege computerele într-o reţea. Implicaţiile faptului că toate computerele aveau acces la ACEEAŞI bază computerizată, făcând inutile asemenea conexiuni prin fire, erau pentru el neînsemn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aportul a constatat şi faptul că „Comisia Asigurărilor de Sănătate (Medicare) nu ocupă nici un spaţiu în clădire şi, din cele stabilite până acum, nu are vreo conexiune cu Centrul de Calcul Deakin (sic)". (A fost o folosire neinspirată a limbii engleze sau ceva de genul unei „scăpări freudiene"? Scopul nedeclarat al acestei înscenări, de la început la sfârşit, incluzând vizita şi raportul adiacent, a fost acela de a demonstra că Deakin este o simplă şi inofensivă adunătură de computere, puse la un loc în mod întâmplător şi neconectate unele cu altele. în ciuda acestor concluzii, raportul se referă în mod repetat la edificiul Deakin ca la „Centrul de Calcul Deakin", ca şi cum am avea o enormă construcţie destinată calculului computeriza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Raportul accentuează apoi că nu există dovezi ale afirmaţiei că departamentele Fiscal, Securitate Socială şi Asistenţă Medicală şi oricare alte departamente ar fi interconectate în vreun fel. Aceste declaraţii, care pretind că le oferă cetăţenilor australieni „adevărul gol-goluţ" despre Centrul Deakin, au fost făcute în ciuda faptului că raportul JPAC şi afirmaţiile senatoarei Shirley Walters, făcute înainte cu câteva săptămâni, demonstrau clar că Comisia Asigurărilor de Sănătate foloseşte computerele Departamentului Securităţii Sociale; au fost făcute deşi domnul Brian Howe, într-o scrisoare de la începutul lunii noiembrie, adresată TUTUROR oamenilor politici, CONFIRMA interconexiunile dintre Securitatea Socială şi Medicare; deşi „inspecţia" a fost condusă de Wilson Tuckey, care dispunea de o scrisoare de la Howe care CONFIRMA interconexiunile dintre fişierele de la Fisc şi Securitate Socială; deşi conexiunea dintre Fisc şi Medicare era atât de EVIDENTA, având în vedere că perceperea impozitelor Medicare este strâns legată de adeverinţele impozitelor pe venit; deşi cel puţin unii dintre politicieni ştiau prea bine despre existenţa unei vaste reţele de interconectare interdepartamentală, sistem cunoscut sub numele de „PASS". Sistemul PASS a ajuns la cunoştinţa opiniei publice de-abia în mai, 1988, ca rezultat al unei audieri în Tribunalul din Perth, W.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Mass-media", întotdeauna dornică să repete pur şi simplu ceea ce i se spune şi nu să investigheze cât de cât veridicitatea informaţiilor, a fost nerăbdătoare în a prezenta cele spuse în raportul comisiei de investigare luând de „bune şi adevărate" toate cele scrise şi neîndoindu-se nici o clipă de aceasta. Astfel, deşi aveau la îndemână informaţiile enumerate mai sus, rapoartele, scrisorile şi toate celelalte, au preferat să prezinte sediul Deakin - care până în ziua de azi figurează pe toate hărţile Canberrei ca „centrală telefonică" -ca fiind o clădire uriaşă în care, printr-o stranie coincidenţă, s-au adunat laolaltă şi departamentele guvernamentale implicate în Pactul UKUSA, şi computerele noastre defensive şi NAS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r>
        <w:br w:type="page"/>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12)</w:t>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center"/>
        <w:rPr>
          <w:rFonts w:ascii="Arial" w:hAnsi="Arial" w:cs="Arial"/>
          <w:b/>
          <w:b/>
          <w:color w:val="FF0000"/>
          <w:sz w:val="32"/>
          <w:szCs w:val="32"/>
          <w:lang w:val="ro-RO" w:eastAsia="en-US"/>
        </w:rPr>
      </w:pPr>
      <w:bookmarkStart w:id="105" w:name="bookmark115"/>
      <w:bookmarkEnd w:id="105"/>
      <w:r>
        <w:rPr>
          <w:rFonts w:cs="Arial" w:ascii="Arial" w:hAnsi="Arial"/>
          <w:b/>
          <w:color w:val="FF0000"/>
          <w:sz w:val="32"/>
          <w:szCs w:val="32"/>
          <w:lang w:val="ro-RO" w:eastAsia="en-US"/>
        </w:rPr>
        <w:t>ANEXA 3</w:t>
      </w:r>
    </w:p>
    <w:p>
      <w:pPr>
        <w:pStyle w:val="Normal"/>
        <w:widowControl w:val="false"/>
        <w:spacing w:before="0" w:after="0"/>
        <w:contextualSpacing/>
        <w:jc w:val="center"/>
        <w:rPr>
          <w:rFonts w:ascii="Arial" w:hAnsi="Arial" w:cs="Arial"/>
          <w:b/>
          <w:b/>
          <w:color w:val="FF0000"/>
          <w:sz w:val="32"/>
          <w:szCs w:val="32"/>
          <w:lang w:val="ro-RO" w:eastAsia="en-US"/>
        </w:rPr>
      </w:pPr>
      <w:bookmarkStart w:id="106" w:name="bookmark116"/>
      <w:bookmarkEnd w:id="106"/>
      <w:r>
        <w:rPr>
          <w:rFonts w:cs="Arial" w:ascii="Arial" w:hAnsi="Arial"/>
          <w:b/>
          <w:color w:val="FF0000"/>
          <w:sz w:val="32"/>
          <w:szCs w:val="32"/>
          <w:lang w:val="ro-RO" w:eastAsia="en-US"/>
        </w:rPr>
        <w:t>Ce este L.U.C.I.D.?</w:t>
      </w:r>
    </w:p>
    <w:p>
      <w:pPr>
        <w:pStyle w:val="Normal"/>
        <w:widowControl w:val="false"/>
        <w:spacing w:before="0" w:after="0"/>
        <w:contextualSpacing/>
        <w:jc w:val="both"/>
        <w:rPr>
          <w:rFonts w:ascii="Arial" w:hAnsi="Arial" w:cs="Arial"/>
          <w:b/>
          <w:b/>
          <w:color w:val="0000FF"/>
          <w:sz w:val="24"/>
          <w:szCs w:val="24"/>
          <w:lang w:val="ro-RO" w:eastAsia="en-US"/>
        </w:rPr>
      </w:pPr>
      <w:r>
        <w:rPr>
          <w:rFonts w:cs="Arial" w:ascii="Arial" w:hAnsi="Arial"/>
          <w:b/>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răim sub puterea legii, iar legea fundamentală care se aplică în SUA este Constituţia, întărită de Declaraţia Drepturilor Omului. Dreptul la intimitate şi libertate sunt bine stipulate şi</w:t>
      </w:r>
      <w:r>
        <w:rPr>
          <w:rFonts w:cs="Arial" w:ascii="Arial" w:hAnsi="Arial"/>
          <w:i/>
          <w:iCs/>
          <w:color w:val="0000FF"/>
          <w:sz w:val="24"/>
          <w:lang w:val="ro-RO" w:eastAsia="en-US"/>
        </w:rPr>
        <w:t xml:space="preserve"> aproape</w:t>
      </w:r>
      <w:r>
        <w:rPr>
          <w:rFonts w:cs="Arial" w:ascii="Arial" w:hAnsi="Arial"/>
          <w:color w:val="0000FF"/>
          <w:sz w:val="24"/>
          <w:lang w:val="ro-RO" w:eastAsia="en-US"/>
        </w:rPr>
        <w:t xml:space="preserve"> universal acceptate. Spunem „aproape" pentru că există anumite elemente disonante, care trăiesc în Washighton, New York, care se pun pe ele mai presus de Constituţie şi</w:t>
      </w:r>
      <w:r>
        <w:rPr>
          <w:rFonts w:cs="Arial" w:ascii="Arial" w:hAnsi="Arial"/>
          <w:i/>
          <w:iCs/>
          <w:color w:val="0000FF"/>
          <w:sz w:val="24"/>
          <w:lang w:val="ro-RO" w:eastAsia="en-US"/>
        </w:rPr>
        <w:t xml:space="preserve"> au alte planuri pentru viitorul nostr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Noi presupunem că toate contractele întocmite de Guvernul federal sunt verificate de avocaţii constituţionali pentru a nu contraveni prevederilor acesteia. Presupunem că academiile şi universităţile nu vor încheia o înţelegere care să presupună şi violarea Constituţiei. S-ar părea că presupunerile noastre sunt eronat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Cei ee uneltesc s-au întrecut pe ei înşişi în a pune cap la cap elementele sofisticate ale unui plan — sistem diavolesc de urmărire şi control al tuturor fiinţelor omeneşti.</w:t>
      </w:r>
      <w:r>
        <w:rPr>
          <w:rFonts w:cs="Arial" w:ascii="Arial" w:hAnsi="Arial"/>
          <w:color w:val="0000FF"/>
          <w:sz w:val="24"/>
          <w:lang w:val="ro-RO" w:eastAsia="en-US"/>
        </w:rPr>
        <w:t xml:space="preserve"> Sistemul este - chipurile - necesar pentru că toţi suntem nişte potenţiali criminali şi trebuie să fim catalogaţi şi urmăriţ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m primit un articol de la două oficialităţi care probabil, n-au citit Constituţia (să fim oneşti, unul dintre ei este ofiţer ONU şi foarte probabil nu este cetăţean SU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tr-un stil despotic, demagogic, ei propun să fim trataţi cu toţii ca potenţiali terorişti, afirmând că au pus la punct un plan magnific cu numele L.U.C.I.D.; definit ca fiind un „studiu conceptual pentru un viitor Sistem Universal de Identifica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U.C.I.D. propune ca CBU,</w:t>
      </w:r>
      <w:r>
        <w:rPr>
          <w:rFonts w:cs="Arial" w:ascii="Arial" w:hAnsi="Arial"/>
          <w:i/>
          <w:iCs/>
          <w:color w:val="0000FF"/>
          <w:sz w:val="24"/>
          <w:lang w:val="ro-RO" w:eastAsia="en-US"/>
        </w:rPr>
        <w:t xml:space="preserve"> acum aflat în lucru la Departamentul Apărării,</w:t>
      </w:r>
      <w:r>
        <w:rPr>
          <w:rFonts w:cs="Arial" w:ascii="Arial" w:hAnsi="Arial"/>
          <w:color w:val="0000FF"/>
          <w:sz w:val="24"/>
          <w:lang w:val="ro-RO" w:eastAsia="en-US"/>
        </w:rPr>
        <w:t xml:space="preserve"> să fie utilizat ca sistem sigur, rapid, eficient, instantaneu de urmărir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Veţi întreba: Urmărirea</w:t>
      </w:r>
      <w:r>
        <w:rPr>
          <w:rFonts w:cs="Arial" w:ascii="Arial" w:hAnsi="Arial"/>
          <w:i/>
          <w:iCs/>
          <w:color w:val="0000FF"/>
          <w:sz w:val="24"/>
          <w:lang w:val="ro-RO" w:eastAsia="en-US"/>
        </w:rPr>
        <w:t xml:space="preserve"> cuf!</w:t>
      </w:r>
      <w:r>
        <w:rPr>
          <w:rFonts w:cs="Arial" w:ascii="Arial" w:hAnsi="Arial"/>
          <w:color w:val="0000FF"/>
          <w:sz w:val="24"/>
          <w:lang w:val="ro-RO" w:eastAsia="en-US"/>
        </w:rPr>
        <w:t xml:space="preserve"> Nu urmărirea criminalilor, ci doar „verificări de rutină ale cazierului şi activităţii personale" şi urmărirea „potenţialilor criminali".</w:t>
      </w:r>
      <w:r>
        <w:rPr>
          <w:rFonts w:cs="Arial" w:ascii="Arial" w:hAnsi="Arial"/>
          <w:i/>
          <w:iCs/>
          <w:color w:val="0000FF"/>
          <w:sz w:val="24"/>
          <w:lang w:val="ro-RO" w:eastAsia="en-US"/>
        </w:rPr>
        <w:t xml:space="preserve"> Asta înseamnă — în mod virtual — oricine!</w:t>
      </w:r>
      <w:r>
        <w:rPr>
          <w:rFonts w:cs="Arial" w:ascii="Arial" w:hAnsi="Arial"/>
          <w:color w:val="0000FF"/>
          <w:sz w:val="24"/>
          <w:lang w:val="ro-RO" w:eastAsia="en-US"/>
        </w:rPr>
        <w:t xml:space="preserve"> (Remarcabilă folosirea ingenioasă a limbii engleze). Ce este un „potenţial crimina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utorii sunt foarte trufaşi, ei califică acest sistem drept „universal" şi includ în datele acestui sistem Cârdul Biometric Universal (Cuvântul „L.U.C.I.D." este extrem de apropiat de LUCIS sau LUCIFER, dar credem că este vreo eroare cauzată de subconştientul autor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 „studiu conceptual" a fost realizat de Jean-Paul Creusat, medic al ONU, New York şi profesor Anthony S. Halaris de la Iona College, New Rochelle, New York (Iona este un colegiu de patra ani, fondat în 1940, colegiu de „arte liberale", care nu are nici o legătură cu studi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L.U.C.I.D. este de fapt întreaga structură hardware, software, o construcţie gigantică, o gigantică reţea care utilizează CBU; sistemul va folosi la transmiterea datelor de cârduri şi implantur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Un card va putea stoca mai mult de 5 gigabiţi de informaţii personale, cu capacitate de translaţie în mai multe limbi. Poate fi citit de unităţi fixate sau mobile. Pe scurt, toate datele dumneavoastră personale (mai mult de 100 dischete) pot fi stocate pe o unitate - precum cârdul - în orice limbă, în orice mom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ehnicile de identificare sunt deja pregătite şi, orice ar spune designerii,</w:t>
      </w:r>
      <w:r>
        <w:rPr>
          <w:rFonts w:cs="Arial" w:ascii="Arial" w:hAnsi="Arial"/>
          <w:i/>
          <w:iCs/>
          <w:color w:val="0000FF"/>
          <w:sz w:val="24"/>
          <w:lang w:val="ro-RO" w:eastAsia="en-US"/>
        </w:rPr>
        <w:t xml:space="preserve"> sunt extrem de abuzive la adresa libertăţii persona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cest CBU va include structura ADN-ului şi a materialului imunitar, o scanare a irisului (fiecare iris are o structură deosebită, unică pentru fiecare om). Ochiul fiecărei persoane este unic, iar structura lui nu poate fi modificată fără a se altera claritatea vederii. Un cod al irisului poate fi analizat într-o zecime de secundă, spun designer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a şi cum cele enumerate nu ar fi suficient de înspăimântătoare, ceea ce complotiştii</w:t>
      </w:r>
      <w:r>
        <w:rPr>
          <w:rFonts w:cs="Arial" w:ascii="Arial" w:hAnsi="Arial"/>
          <w:i/>
          <w:iCs/>
          <w:color w:val="0000FF"/>
          <w:sz w:val="24"/>
          <w:lang w:val="ro-RO" w:eastAsia="en-US"/>
        </w:rPr>
        <w:t xml:space="preserve"> nu vă spun</w:t>
      </w:r>
      <w:r>
        <w:rPr>
          <w:rFonts w:cs="Arial" w:ascii="Arial" w:hAnsi="Arial"/>
          <w:color w:val="0000FF"/>
          <w:sz w:val="24"/>
          <w:lang w:val="ro-RO" w:eastAsia="en-US"/>
        </w:rPr>
        <w:t xml:space="preserve"> este că întregul „cazier" medical şi starea actuală a sănătăţii poate fi citită de pe acest iris. Este un aspect puţin cunoscut, dar interesant din domeniul medical al irisologiei. Am fost încredinţaţi de acest fapt de către medici pe care îi cunoaştem şi îi credem. Sistemul funcţionează foarte eficien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Î</w:t>
      </w:r>
      <w:r>
        <w:rPr>
          <w:rFonts w:cs="Arial" w:ascii="Arial" w:hAnsi="Arial"/>
          <w:color w:val="0000FF"/>
          <w:sz w:val="24"/>
          <w:lang w:val="ro-RO" w:eastAsia="en-US"/>
        </w:rPr>
        <w:t>n sfârşit, pentru a fi siguri că nu le veţi scăpa, şi amprenta digitală şi cea plantară vor fi stocate pe acest CB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ârdul Inteligent este o avanpremieră a CBU şi se foloseşte deja. Unele state îl folosesc pentru programe de distribuire a hranei, alţii pentru programe caritativ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BU este un abuz la adresa intimităţii, este neconstituţional şi se lucrează chiar în prezent la perfecţionarea lui.</w:t>
      </w:r>
      <w:r>
        <w:rPr>
          <w:rFonts w:cs="Arial" w:ascii="Arial" w:hAnsi="Arial"/>
          <w:i/>
          <w:iCs/>
          <w:color w:val="0000FF"/>
          <w:sz w:val="24"/>
          <w:lang w:val="ro-RO" w:eastAsia="en-US"/>
        </w:rPr>
        <w:t xml:space="preserve"> Dacă opinia publică nu va protesta în congres, se va ajunge la aplicarea 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 xml:space="preserve">Republicanii sunt mult mai înverşunaţi decât Democraţii în această privinţă. Au majorat bugetul Apărării pentru a finanţa aceste sisteme de control şi prevenire a unor </w:t>
      </w:r>
      <w:r>
        <w:rPr>
          <w:rFonts w:cs="Arial" w:ascii="Arial" w:hAnsi="Arial"/>
          <w:i/>
          <w:iCs/>
          <w:color w:val="0000FF"/>
          <w:sz w:val="24"/>
          <w:lang w:val="ro-RO" w:eastAsia="en-US"/>
        </w:rPr>
        <w:t>presupuse ameninţări,</w:t>
      </w:r>
      <w:r>
        <w:rPr>
          <w:rFonts w:cs="Arial" w:ascii="Arial" w:hAnsi="Arial"/>
          <w:color w:val="0000FF"/>
          <w:sz w:val="24"/>
          <w:lang w:val="ro-RO" w:eastAsia="en-US"/>
        </w:rPr>
        <w:t xml:space="preserve"> care s-ar părea că vin din partea </w:t>
      </w:r>
      <w:r>
        <w:rPr>
          <w:rFonts w:cs="Arial" w:ascii="Arial" w:hAnsi="Arial"/>
          <w:i/>
          <w:iCs/>
          <w:color w:val="0000FF"/>
          <w:sz w:val="24"/>
          <w:lang w:val="ro-RO" w:eastAsia="en-US"/>
        </w:rPr>
        <w:t>cetăţenilor,</w:t>
      </w:r>
      <w:r>
        <w:rPr>
          <w:rFonts w:cs="Arial" w:ascii="Arial" w:hAnsi="Arial"/>
          <w:color w:val="0000FF"/>
          <w:sz w:val="24"/>
          <w:lang w:val="ro-RO" w:eastAsia="en-US"/>
        </w:rPr>
        <w:t xml:space="preserve"> nicidecum a teroriştilo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Amintiţi-vă că nici un incident terorist nu a fost rezolvat şi clasat în mod public şi onest în ultimii 10 ani. Rămâne valabilă presupunerea că unul sau mai multe incidente au fost sponsorizate de Congres pentru a promova legea antiterorism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Ceva nu merge deloc bine în aceste SUA ale noastre. Iar cauza o aflăm în sistemul educaţional al Asociaţiei Naţionale şi al mentalităţii socialiste a lui Thomas Dewey. Aceste idei totalitariste nu reflectă valorile americane, tradiţia, filosofia şi, desigur, Constituţia. Aceşti conspiratori sunt adepţi ai filosofiei hegeliene.</w:t>
      </w:r>
      <w:r>
        <w:rPr>
          <w:rFonts w:cs="Arial" w:ascii="Arial" w:hAnsi="Arial"/>
          <w:i/>
          <w:iCs/>
          <w:color w:val="0000FF"/>
          <w:sz w:val="24"/>
          <w:lang w:val="ro-RO" w:eastAsia="en-US"/>
        </w:rPr>
        <w:t xml:space="preserve"> Ei cred că Statul este stăpânul, iar indivizii trebuie să i se supună orbeşte.</w:t>
      </w:r>
      <w:r>
        <w:rPr>
          <w:rFonts w:cs="Arial" w:ascii="Arial" w:hAnsi="Arial"/>
          <w:color w:val="0000FF"/>
          <w:sz w:val="24"/>
          <w:lang w:val="ro-RO" w:eastAsia="en-US"/>
        </w:rPr>
        <w:t xml:space="preserve"> (în Hegel, acest principiu este exprimat astfel: „găseşte-ţi libertatea</w:t>
      </w:r>
      <w:r>
        <w:rPr>
          <w:rFonts w:cs="Arial" w:ascii="Arial" w:hAnsi="Arial"/>
          <w:i/>
          <w:iCs/>
          <w:color w:val="0000FF"/>
          <w:sz w:val="24"/>
          <w:lang w:val="ro-RO" w:eastAsia="en-US"/>
        </w:rPr>
        <w:t xml:space="preserve"> supunându-te</w:t>
      </w:r>
      <w:r>
        <w:rPr>
          <w:rFonts w:cs="Arial" w:ascii="Arial" w:hAnsi="Arial"/>
          <w:color w:val="0000FF"/>
          <w:sz w:val="24"/>
          <w:lang w:val="ro-RO" w:eastAsia="en-US"/>
        </w:rPr>
        <w:t xml:space="preserve"> statulu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Trebuie să li se reamintească faptul că - în mod irevocabil - puterea este delegată de popor, căci puterea vine de la bază spre vârf şi nu invers. Orice politician care nu este de acord să-şi schimbe meseria.</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8"/>
          <w:szCs w:val="24"/>
          <w:lang w:val="ro-RO" w:eastAsia="en-US"/>
        </w:rPr>
      </w:pPr>
      <w:r>
        <w:rPr>
          <w:rFonts w:cs="Arial" w:ascii="Arial" w:hAnsi="Arial"/>
          <w:i/>
          <w:iCs/>
          <w:color w:val="0000FF"/>
          <w:sz w:val="28"/>
          <w:lang w:val="ro-RO" w:eastAsia="en-US"/>
        </w:rPr>
        <w:t>Obiecţii Ia adresa L. U. C.I.D. exprimate în „Phoenix Letter"</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1. Agenţiile poliţieneşti au dreptul şi obligaţia de a-i urmări pe criminali, aceasta este misiunea lor.</w:t>
      </w:r>
      <w:r>
        <w:rPr>
          <w:rFonts w:cs="Arial" w:ascii="Arial" w:hAnsi="Arial"/>
          <w:i/>
          <w:iCs/>
          <w:color w:val="0000FF"/>
          <w:sz w:val="24"/>
          <w:lang w:val="ro-RO" w:eastAsia="en-US"/>
        </w:rPr>
        <w:t xml:space="preserve"> Ele nu au dreptul de a-i urmări sau de a aduna informaţii despre cetăţenii care nu au comis vreun delict, decât în cazul în care există dovezi că ei ar putea fi infractoň.</w:t>
      </w:r>
      <w:r>
        <w:rPr>
          <w:rFonts w:cs="Arial" w:ascii="Arial" w:hAnsi="Arial"/>
          <w:color w:val="0000FF"/>
          <w:sz w:val="24"/>
          <w:lang w:val="ro-RO" w:eastAsia="en-US"/>
        </w:rPr>
        <w:t xml:space="preserve"> Aceasta este una din prevederile celui de-al patrulea Amendament. Noi, poporal, nu am delegat Guvernului dreptul la violarea intimităţii!</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esigur, aceasta este un inconvenient pentru agenţiile poliţieneşti, dar</w:t>
      </w:r>
      <w:r>
        <w:rPr>
          <w:rFonts w:cs="Arial" w:ascii="Arial" w:hAnsi="Arial"/>
          <w:i/>
          <w:iCs/>
          <w:color w:val="0000FF"/>
          <w:sz w:val="24"/>
          <w:lang w:val="ro-RO" w:eastAsia="en-US"/>
        </w:rPr>
        <w:t xml:space="preserve"> pentru asta sunt plătiţi,</w:t>
      </w:r>
      <w:r>
        <w:rPr>
          <w:rFonts w:cs="Arial" w:ascii="Arial" w:hAnsi="Arial"/>
          <w:color w:val="0000FF"/>
          <w:sz w:val="24"/>
          <w:lang w:val="ro-RO" w:eastAsia="en-US"/>
        </w:rPr>
        <w:t xml:space="preserve"> pentru a-i prinde pe criminali şi pentru a respecta legea. Motivaţia cu „terorismul viitorului", ca motiv al încălcării acestor drepturi constituţionale, este de-a dreptul inacceptabilă! Este o pledoarie vicleană, care urmăreşte interesele proprii. Autorii sunt proprietari ai sistemului L.U.C.I.D., iar unul dintre ei este preşedintele</w:t>
      </w:r>
      <w:r>
        <w:rPr>
          <w:rFonts w:cs="Arial" w:ascii="Arial" w:hAnsi="Arial"/>
          <w:i/>
          <w:iCs/>
          <w:color w:val="0000FF"/>
          <w:sz w:val="24"/>
          <w:lang w:val="ro-RO" w:eastAsia="en-US"/>
        </w:rPr>
        <w:t xml:space="preserve"> Advanced Technologies Group,</w:t>
      </w:r>
      <w:r>
        <w:rPr>
          <w:rFonts w:cs="Arial" w:ascii="Arial" w:hAnsi="Arial"/>
          <w:color w:val="0000FF"/>
          <w:sz w:val="24"/>
          <w:lang w:val="ro-RO" w:eastAsia="en-US"/>
        </w:rPr>
        <w:t xml:space="preserve"> care are un foarte mare interes în reuşita acestui sistem. Pe scurt, </w:t>
      </w:r>
      <w:r>
        <w:rPr>
          <w:rFonts w:cs="Arial" w:ascii="Arial" w:hAnsi="Arial"/>
          <w:i/>
          <w:iCs/>
          <w:color w:val="0000FF"/>
          <w:sz w:val="24"/>
          <w:lang w:val="ro-RO" w:eastAsia="en-US"/>
        </w:rPr>
        <w:t>câştigul fínanciar fabulos se întemeiază pe înrobirea noastr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2. Departamentul Apărării a proiectat un CBU cu o memorie de 5 gigabiţi. Dacă acesta va fi cumva folosit pentru a-i depista sau urmări pe</w:t>
      </w:r>
      <w:r>
        <w:rPr>
          <w:rFonts w:cs="Arial" w:ascii="Arial" w:hAnsi="Arial"/>
          <w:i/>
          <w:iCs/>
          <w:color w:val="0000FF"/>
          <w:sz w:val="24"/>
          <w:lang w:val="ro-RO" w:eastAsia="en-US"/>
        </w:rPr>
        <w:t xml:space="preserve"> civili</w:t>
      </w:r>
      <w:r>
        <w:rPr>
          <w:rFonts w:cs="Arial" w:ascii="Arial" w:hAnsi="Arial"/>
          <w:color w:val="0000FF"/>
          <w:sz w:val="24"/>
          <w:lang w:val="ro-RO" w:eastAsia="en-US"/>
        </w:rPr>
        <w:t xml:space="preserve"> în vreun fel oarecare, atunci finanţarea acestora trebuie să înceteze acum. Departamentul Apărării are funcţii legale, dar controlul populaţiei nu este una dintre el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3. Aceste mecanisme nu au fost investigate de către Congres.</w:t>
      </w:r>
      <w:r>
        <w:rPr>
          <w:rFonts w:cs="Arial" w:ascii="Arial" w:hAnsi="Arial"/>
          <w:i/>
          <w:iCs/>
          <w:color w:val="0000FF"/>
          <w:sz w:val="24"/>
          <w:lang w:val="ro-RO" w:eastAsia="en-US"/>
        </w:rPr>
        <w:t xml:space="preserve"> Ar trebui să fie şi ar trebui să se audă vocea opiniei publice!</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4. O sarcină urgent de îndeplinit pentru designerii acestui sistem este</w:t>
      </w:r>
      <w:r>
        <w:rPr>
          <w:rFonts w:cs="Arial" w:ascii="Arial" w:hAnsi="Arial"/>
          <w:i/>
          <w:iCs/>
          <w:color w:val="0000FF"/>
          <w:sz w:val="24"/>
          <w:lang w:val="ro-RO" w:eastAsia="en-US"/>
        </w:rPr>
        <w:t xml:space="preserve"> să corecteze sistemele prezente,</w:t>
      </w:r>
      <w:r>
        <w:rPr>
          <w:rFonts w:cs="Arial" w:ascii="Arial" w:hAnsi="Arial"/>
          <w:color w:val="0000FF"/>
          <w:sz w:val="24"/>
          <w:lang w:val="ro-RO" w:eastAsia="en-US"/>
        </w:rPr>
        <w:t xml:space="preserve"> deoarece ele sunt supraîncărcate de informaţii false, care nu pot fi îndepărtate. Am încercat personal să elimin aceste informaţii false, timp de şase luni, dar nu am reuşit nimic.</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i/>
          <w:iCs/>
          <w:color w:val="0000FF"/>
          <w:sz w:val="24"/>
          <w:lang w:val="ro-RO" w:eastAsia="en-US"/>
        </w:rPr>
        <w:t>Imaginaţi-vă un sistem de tip L. U. C.I.D.</w:t>
      </w:r>
      <w:r>
        <w:rPr>
          <w:rFonts w:cs="Arial" w:ascii="Arial" w:hAnsi="Arial"/>
          <w:color w:val="0000FF"/>
          <w:sz w:val="24"/>
          <w:lang w:val="ro-RO" w:eastAsia="en-US"/>
        </w:rPr>
        <w:t xml:space="preserve"> Duşmanii pot infiltra informaţii false şrăuvoitoareţ despre dumneavoastră. La fel şi Guvernul. Acest L.U.C.I.D. îi poate manipula la nivel informaţional pe membrii reţelei în orice mod doresc cei ce stăpânesc reţeaua. Din nefericire au trecut de mult vremurile în care ne puteam încrede fără nici o teamă în aceste agenţii poliţieneşti. Evenimente precum cele de la WACO şi Ruby Ridge ne-au demonstrat că până şi cele mai pricepute agenţii pot fi prinse pe picior greşit de terorişti. Cazul O.J. Simpson ne-a arătat că detectivii chiar</w:t>
      </w:r>
      <w:r>
        <w:rPr>
          <w:rFonts w:cs="Arial" w:ascii="Arial" w:hAnsi="Arial"/>
          <w:i/>
          <w:iCs/>
          <w:color w:val="0000FF"/>
          <w:sz w:val="24"/>
          <w:lang w:val="ro-RO" w:eastAsia="en-US"/>
        </w:rPr>
        <w:t xml:space="preserve"> spun </w:t>
      </w:r>
      <w:r>
        <w:rPr>
          <w:rFonts w:cs="Arial" w:ascii="Arial" w:hAnsi="Arial"/>
          <w:color w:val="0000FF"/>
          <w:sz w:val="24"/>
          <w:lang w:val="ro-RO" w:eastAsia="en-US"/>
        </w:rPr>
        <w:t>minciuni. Abuzul de minori de la Omaha demonstrează că FBI-ul întreprinde acţiuni ilegale în secret.</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0000FF"/>
          <w:sz w:val="28"/>
          <w:szCs w:val="24"/>
          <w:lang w:val="ro-RO" w:eastAsia="en-US"/>
        </w:rPr>
      </w:pPr>
      <w:r>
        <w:rPr>
          <w:rFonts w:cs="Arial" w:ascii="Arial" w:hAnsi="Arial"/>
          <w:i/>
          <w:color w:val="0000FF"/>
          <w:sz w:val="28"/>
          <w:lang w:val="ro-RO" w:eastAsia="en-US"/>
        </w:rPr>
        <w:t>Doriţi un sistem L.U.C.I.D. condus de nişte mâini criminale?</w:t>
      </w:r>
    </w:p>
    <w:p>
      <w:pPr>
        <w:pStyle w:val="Normal"/>
        <w:widowControl w:val="false"/>
        <w:spacing w:before="0" w:after="0"/>
        <w:contextualSpacing/>
        <w:jc w:val="both"/>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Dacă vreodată Washinghtonul va lucra în mod transparent, fără activităţi secrete, dacă va rezolva cazurile murdare, dacă</w:t>
      </w:r>
      <w:r>
        <w:rPr>
          <w:rFonts w:cs="Arial" w:ascii="Arial" w:hAnsi="Arial"/>
          <w:i/>
          <w:iCs/>
          <w:color w:val="0000FF"/>
          <w:sz w:val="24"/>
          <w:lang w:val="ro-RO" w:eastAsia="en-US"/>
        </w:rPr>
        <w:t xml:space="preserve"> va lucra în mod cât de cât moral</w:t>
      </w:r>
      <w:r>
        <w:rPr>
          <w:rFonts w:cs="Arial" w:ascii="Arial" w:hAnsi="Arial"/>
          <w:color w:val="0000FF"/>
          <w:sz w:val="24"/>
          <w:lang w:val="ro-RO" w:eastAsia="en-US"/>
        </w:rPr>
        <w:t xml:space="preserve"> şi mai ales dacă va respecta Constituţia, ne vom supune şi noi sistemului acestuia. Dar aceste condiţii sunt foarte greu de îndeplinit. După cum decurg evenimentele astăzi, nu putem avea încredere în Washinghtonul înarmat cu această redutabilă armă - L.U.C.I.D. - mai mult decât putem crede pe O.J. Simpson sau pe detectivul Mark Fuhrman că spun adevărul.     </w:t>
      </w:r>
      <w:r>
        <w:rPr>
          <w:rFonts w:cs="Arial" w:ascii="Arial" w:hAnsi="Arial"/>
          <w:color w:val="0000FF"/>
          <w:sz w:val="24"/>
          <w:lang w:val="en-US" w:eastAsia="en-US"/>
        </w:rPr>
        <w:t>anjos-ceu.eu</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lang w:val="ro-RO" w:eastAsia="en-US"/>
        </w:rPr>
        <w:t>„</w:t>
      </w:r>
      <w:r>
        <w:rPr>
          <w:rFonts w:cs="Arial" w:ascii="Arial" w:hAnsi="Arial"/>
          <w:color w:val="0000FF"/>
          <w:sz w:val="24"/>
          <w:lang w:val="ro-RO" w:eastAsia="en-US"/>
        </w:rPr>
        <w:t>Acum mergem sau pentru Hristos sau pentru diavol. Frontul este clar... Acum devii erou dacă nu saluţi pe diavol, în tot cazul, vom vedea fapte înfricoşătoare. Se vor da lupte duhovniceşti. Sfinţii se vor sfinţi mai mult şi spurcaţii se vor spurca şi mai rău (Ap 22, 11). înlăuntral meu simt o mângâiere. Este o furtună şi nevoinţa are valoare, pentru că acum nu avem de vrăjmaş pe Ali-Paşa sau pe Hitler sau pe Musolini, ci pe diavolul. De aceea vom avea şi plată cerească."</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t>„</w:t>
      </w:r>
      <w:r>
        <w:rPr>
          <w:rFonts w:cs="Arial" w:ascii="Arial" w:hAnsi="Arial"/>
          <w:color w:val="0000FF"/>
          <w:sz w:val="24"/>
          <w:szCs w:val="24"/>
          <w:lang w:val="ro-RO" w:eastAsia="en-US"/>
        </w:rPr>
        <w:t>Î</w:t>
      </w:r>
      <w:r>
        <w:rPr>
          <w:rFonts w:cs="Arial" w:ascii="Arial" w:hAnsi="Arial"/>
          <w:color w:val="0000FF"/>
          <w:sz w:val="24"/>
          <w:lang w:val="ro-RO" w:eastAsia="en-US"/>
        </w:rPr>
        <w:t>n spatele sistemului perfect al cărţii de credit, al codului de bare" realizat prin computer, se ascunde o dictatură universală, se ascunde sclavia, robia faţă de Antihrist (Ap 13, 16). Cuviosul Paisie Aghioritul</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bookmarkStart w:id="107" w:name="bookmark16"/>
      <w:bookmarkStart w:id="108" w:name="bookmark16"/>
      <w:bookmarkEnd w:id="108"/>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center"/>
        <w:rPr>
          <w:rFonts w:ascii="Arial" w:hAnsi="Arial" w:cs="Arial"/>
          <w:color w:val="0000FF"/>
          <w:sz w:val="24"/>
          <w:szCs w:val="24"/>
          <w:lang w:val="ro-RO" w:eastAsia="en-US"/>
        </w:rPr>
      </w:pPr>
      <w:r>
        <w:rPr>
          <w:rFonts w:cs="Arial" w:ascii="Arial" w:hAnsi="Arial"/>
          <w:color w:val="0000FF"/>
          <w:sz w:val="24"/>
          <w:szCs w:val="24"/>
          <w:lang w:val="ro-RO" w:eastAsia="en-US"/>
        </w:rPr>
        <w:t>___________________________________________</w:t>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1)  Cuviosul Paisie Aghioritul, Cu durere şi dragoste pentru omul contemporan, I, Chilia „Bunei-Vestiri", Schitul Lacu, Sfântul Munte Athos, 2000, p. 21.</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2)  Ieromonah Serafim Rose, Ortodoxia şi religia viitorului, Chişinău, 1995, p. 228.</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3)  Cuviosul Paisie Aghioritul, op. cit., p. 31.</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4)  Ne vorbeşte Părintele Cleopa, voi. 3, 1996, pp. 69-70.</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5)  Cuviosul Paisie Aghioritul, op. cit., p. 32.</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6)  Verbul în engleză are sensul de a obliga, a constrânge, a forţa (n. tr.).</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7)  Card ID = card de identitate.</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8)  Sistem de tipul celui descris de George Orwell în romanul său 1984.</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9)  Prescurtare de la „Philosophiae Doctor" (doctor în filosofie).</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10)  Mark = semn, stigmat, simbol (engl.).</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11)  Corporatism - probabil colectivizarea de la noi (n. tr.).</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12)  Autorul foloseşte termenul „fascinating" - fascinant, dar am considerat mai potrivit în context uluitor, înfiorător (n. tr.).</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13)  Asasinul preşedintelui american J.F. Kennedy (n. tr.).</w:t>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r>
    </w:p>
    <w:p>
      <w:pPr>
        <w:pStyle w:val="Normal"/>
        <w:widowControl w:val="false"/>
        <w:spacing w:before="0" w:after="0"/>
        <w:contextualSpacing/>
        <w:jc w:val="both"/>
        <w:rPr>
          <w:rFonts w:ascii="Arial" w:hAnsi="Arial" w:cs="Arial"/>
          <w:i/>
          <w:i/>
          <w:color w:val="800000"/>
          <w:sz w:val="24"/>
          <w:szCs w:val="24"/>
          <w:lang w:val="ro-RO" w:eastAsia="en-US"/>
        </w:rPr>
      </w:pPr>
      <w:r>
        <w:rPr>
          <w:rFonts w:cs="Arial" w:ascii="Arial" w:hAnsi="Arial"/>
          <w:i/>
          <w:color w:val="800000"/>
          <w:sz w:val="24"/>
          <w:szCs w:val="24"/>
          <w:lang w:val="ro-RO" w:eastAsia="en-US"/>
        </w:rPr>
        <w:t>(14)  Firmă de produse petroliere.</w:t>
      </w:r>
    </w:p>
    <w:p>
      <w:pPr>
        <w:pStyle w:val="Normal"/>
        <w:widowControl w:val="false"/>
        <w:shd w:fill="FFFFFF" w:val="clear"/>
        <w:overflowPunct w:val="true"/>
        <w:jc w:val="center"/>
        <w:textAlignment w:val="auto"/>
        <w:rPr>
          <w:rFonts w:ascii="Arial" w:hAnsi="Arial" w:cs="Arial"/>
          <w:i/>
          <w:i/>
          <w:color w:val="0000FF"/>
          <w:sz w:val="24"/>
          <w:szCs w:val="24"/>
          <w:lang w:val="ro-RO" w:eastAsia="en-US"/>
        </w:rPr>
      </w:pPr>
      <w:r>
        <w:rPr>
          <w:rFonts w:cs="Arial" w:ascii="Arial" w:hAnsi="Arial"/>
          <w:i/>
          <w:color w:val="0000FF"/>
          <w:sz w:val="24"/>
          <w:szCs w:val="24"/>
          <w:lang w:val="ro-RO" w:eastAsia="en-US"/>
        </w:rPr>
      </w:r>
    </w:p>
    <w:p>
      <w:pPr>
        <w:pStyle w:val="Normal"/>
        <w:widowControl w:val="false"/>
        <w:shd w:fill="FFFFFF" w:val="clear"/>
        <w:overflowPunct w:val="true"/>
        <w:jc w:val="center"/>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hd w:fill="FFFFFF" w:val="clear"/>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widowControl w:val="false"/>
        <w:shd w:fill="FFFFFF" w:val="clear"/>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jc w:val="both"/>
        <w:textAlignment w:val="auto"/>
        <w:rPr>
          <w:rFonts w:ascii="Arial" w:hAnsi="Arial" w:cs="Arial"/>
          <w:color w:val="0000FF"/>
          <w:sz w:val="24"/>
          <w:szCs w:val="24"/>
          <w:lang w:val="ro-RO" w:eastAsia="en-US"/>
        </w:rPr>
      </w:pPr>
      <w:r>
        <w:rPr>
          <w:rFonts w:cs="Arial" w:ascii="Arial" w:hAnsi="Arial"/>
          <w:color w:val="0000FF"/>
          <w:sz w:val="24"/>
          <w:szCs w:val="24"/>
          <w:lang w:val="ro-RO" w:eastAsia="en-US"/>
        </w:rPr>
      </w:r>
    </w:p>
    <w:p>
      <w:pPr>
        <w:pStyle w:val="Normal"/>
        <w:overflowPunct w:val="true"/>
        <w:spacing w:before="0" w:after="0"/>
        <w:contextualSpacing/>
        <w:jc w:val="both"/>
        <w:textAlignment w:val="auto"/>
        <w:rPr>
          <w:rFonts w:ascii="Arial" w:hAnsi="Arial" w:cs="Arial"/>
          <w:i/>
          <w:i/>
          <w:iCs/>
          <w:color w:val="800000"/>
          <w:sz w:val="24"/>
          <w:szCs w:val="24"/>
          <w:lang w:val="ro-RO" w:eastAsia="en-US"/>
        </w:rPr>
      </w:pPr>
      <w:r>
        <w:rPr>
          <w:rFonts w:cs="Arial" w:ascii="Arial" w:hAnsi="Arial"/>
          <w:i/>
          <w:iCs/>
          <w:color w:val="800000"/>
          <w:sz w:val="24"/>
          <w:szCs w:val="24"/>
          <w:lang w:val="ro-RO" w:eastAsia="en-US"/>
        </w:rPr>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t>More than 7000 pages in Czech and 18000 pages in other languages</w:t>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t>and 3000 pictures about Cosmic people you can find on the internet:</w:t>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r>
    </w:p>
    <w:p>
      <w:pPr>
        <w:pStyle w:val="Normal"/>
        <w:jc w:val="center"/>
        <w:rPr>
          <w:rFonts w:ascii="Arial" w:hAnsi="Arial" w:cs="Arial"/>
          <w:b/>
          <w:b/>
          <w:i/>
          <w:i/>
          <w:color w:val="800000"/>
          <w:sz w:val="24"/>
          <w:lang w:val="ro-RO" w:eastAsia="en-US"/>
        </w:rPr>
      </w:pPr>
      <w:r>
        <w:rPr>
          <w:rFonts w:cs="Arial" w:ascii="Arial" w:hAnsi="Arial"/>
          <w:b/>
          <w:i/>
          <w:color w:val="800000"/>
          <w:sz w:val="24"/>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universe-people.com</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cosmic-people.com</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angels-light.org</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angels-heaven.org</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rFonts w:ascii="Arial" w:hAnsi="Arial" w:cs="Arial"/>
          <w:color w:val="FF0000"/>
          <w:sz w:val="40"/>
          <w:lang w:val="ro-RO" w:eastAsia="en-US"/>
        </w:rPr>
      </w:pPr>
      <w:r>
        <w:rPr>
          <w:rFonts w:cs="Arial" w:ascii="Arial" w:hAnsi="Arial"/>
          <w:color w:val="FF0000"/>
          <w:sz w:val="40"/>
          <w:lang w:val="ro-RO" w:eastAsia="en-US"/>
        </w:rPr>
        <w:t>www.ashtar-sheran.org</w:t>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jc w:val="center"/>
        <w:rPr>
          <w:rFonts w:ascii="Arial" w:hAnsi="Arial" w:cs="Arial"/>
          <w:color w:val="FF0000"/>
          <w:sz w:val="40"/>
          <w:szCs w:val="40"/>
          <w:lang w:val="ro-RO" w:eastAsia="en-US"/>
        </w:rPr>
      </w:pPr>
      <w:r>
        <w:rPr>
          <w:rFonts w:cs="Arial" w:ascii="Arial" w:hAnsi="Arial"/>
          <w:color w:val="FF0000"/>
          <w:sz w:val="40"/>
          <w:szCs w:val="40"/>
          <w:lang w:val="ro-RO" w:eastAsia="en-US"/>
        </w:rPr>
        <w:t>www.200-countries-download.org</w:t>
      </w:r>
    </w:p>
    <w:p>
      <w:pPr>
        <w:pStyle w:val="Normal"/>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rFonts w:ascii="Arial" w:hAnsi="Arial" w:cs="Arial"/>
          <w:color w:val="FF0000"/>
          <w:sz w:val="40"/>
          <w:szCs w:val="40"/>
          <w:lang w:val="ro-RO" w:eastAsia="en-US"/>
        </w:rPr>
      </w:pPr>
      <w:r>
        <w:rPr>
          <w:rFonts w:cs="Arial" w:ascii="Arial" w:hAnsi="Arial"/>
          <w:color w:val="FF0000"/>
          <w:sz w:val="40"/>
          <w:szCs w:val="40"/>
          <w:lang w:val="ro-RO" w:eastAsia="en-US"/>
        </w:rPr>
        <w:t>www.all-the-world-downloads.org</w:t>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rFonts w:ascii="Arial" w:hAnsi="Arial" w:cs="Arial"/>
          <w:color w:val="FF0000"/>
          <w:sz w:val="40"/>
          <w:szCs w:val="40"/>
          <w:lang w:val="ro-RO" w:eastAsia="en-US"/>
        </w:rPr>
      </w:pPr>
      <w:r>
        <w:rPr>
          <w:rFonts w:cs="Arial" w:ascii="Arial" w:hAnsi="Arial"/>
          <w:color w:val="FF0000"/>
          <w:sz w:val="40"/>
          <w:szCs w:val="40"/>
          <w:lang w:val="ro-RO" w:eastAsia="en-US"/>
        </w:rPr>
        <w:t>www.we-arent-slaves.org</w:t>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universe-peopl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dele-neb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deleneb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vesmirni-lid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vesmirnilid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dele-svetla.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delesvetla.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jeli-neba.sk</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anjeli-svetla.sk</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stahuje-200-zemi.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stahuje-cely-svet.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40"/>
          <w:szCs w:val="40"/>
          <w:lang w:val="ro-RO" w:eastAsia="en-US"/>
        </w:rPr>
      </w:pPr>
      <w:r>
        <w:rPr>
          <w:rFonts w:cs="Arial" w:ascii="Arial" w:hAnsi="Arial"/>
          <w:color w:val="008000"/>
          <w:sz w:val="40"/>
          <w:szCs w:val="40"/>
          <w:lang w:val="ro-RO" w:eastAsia="en-US"/>
        </w:rPr>
        <w:t>www.nejsme-otroci.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spacing w:lineRule="atLeast" w:line="20"/>
        <w:jc w:val="center"/>
        <w:rPr>
          <w:rFonts w:ascii="Arial" w:hAnsi="Arial" w:cs="Arial"/>
          <w:color w:val="0000FF"/>
          <w:sz w:val="40"/>
          <w:lang w:val="ro-RO" w:eastAsia="en-US"/>
        </w:rPr>
      </w:pPr>
      <w:r>
        <w:rPr>
          <w:rFonts w:cs="Arial" w:ascii="Arial" w:hAnsi="Arial"/>
          <w:color w:val="0000FF"/>
          <w:sz w:val="40"/>
          <w:lang w:val="ro-RO" w:eastAsia="en-US"/>
        </w:rPr>
        <w:t>www.himmels-engel.de</w:t>
      </w:r>
    </w:p>
    <w:p>
      <w:pPr>
        <w:pStyle w:val="Normal"/>
        <w:spacing w:lineRule="atLeast" w:line="20"/>
        <w:jc w:val="center"/>
        <w:rPr>
          <w:rFonts w:ascii="Arial" w:hAnsi="Arial" w:cs="Arial"/>
          <w:color w:val="800080"/>
          <w:sz w:val="16"/>
          <w:lang w:val="ro-RO" w:eastAsia="en-US"/>
        </w:rPr>
      </w:pPr>
      <w:r>
        <w:rPr>
          <w:rFonts w:cs="Arial" w:ascii="Arial" w:hAnsi="Arial"/>
          <w:color w:val="800080"/>
          <w:sz w:val="16"/>
          <w:lang w:val="ro-RO" w:eastAsia="en-US"/>
        </w:rPr>
      </w:r>
    </w:p>
    <w:p>
      <w:pPr>
        <w:pStyle w:val="Normal"/>
        <w:spacing w:lineRule="atLeast" w:line="20"/>
        <w:jc w:val="center"/>
        <w:rPr>
          <w:rFonts w:ascii="Arial" w:hAnsi="Arial" w:cs="Arial"/>
          <w:color w:val="800080"/>
          <w:sz w:val="40"/>
          <w:lang w:val="ro-RO" w:eastAsia="en-US"/>
        </w:rPr>
      </w:pPr>
      <w:r>
        <w:rPr>
          <w:rFonts w:cs="Arial" w:ascii="Arial" w:hAnsi="Arial"/>
          <w:color w:val="800080"/>
          <w:sz w:val="40"/>
          <w:lang w:val="ro-RO" w:eastAsia="en-US"/>
        </w:rPr>
        <w:t>www.angeles-luz.es</w:t>
      </w:r>
    </w:p>
    <w:p>
      <w:pPr>
        <w:pStyle w:val="Normal"/>
        <w:spacing w:lineRule="atLeast" w:line="20"/>
        <w:jc w:val="center"/>
        <w:rPr>
          <w:rFonts w:ascii="Arial" w:hAnsi="Arial" w:cs="Arial"/>
          <w:color w:val="000080"/>
          <w:sz w:val="16"/>
          <w:lang w:val="ro-RO" w:eastAsia="en-US"/>
        </w:rPr>
      </w:pPr>
      <w:r>
        <w:rPr>
          <w:rFonts w:cs="Arial" w:ascii="Arial" w:hAnsi="Arial"/>
          <w:color w:val="000080"/>
          <w:sz w:val="16"/>
          <w:lang w:val="ro-RO" w:eastAsia="en-US"/>
        </w:rPr>
      </w:r>
    </w:p>
    <w:p>
      <w:pPr>
        <w:pStyle w:val="Normal"/>
        <w:spacing w:lineRule="atLeast" w:line="20"/>
        <w:jc w:val="center"/>
        <w:rPr>
          <w:rFonts w:ascii="Arial" w:hAnsi="Arial" w:cs="Arial"/>
          <w:color w:val="000080"/>
          <w:sz w:val="40"/>
          <w:lang w:val="ro-RO" w:eastAsia="en-US"/>
        </w:rPr>
      </w:pPr>
      <w:r>
        <w:rPr>
          <w:rFonts w:cs="Arial" w:ascii="Arial" w:hAnsi="Arial"/>
          <w:color w:val="000080"/>
          <w:sz w:val="40"/>
          <w:lang w:val="ro-RO" w:eastAsia="en-US"/>
        </w:rPr>
        <w:t>www.angely-sveta.ru</w:t>
      </w:r>
    </w:p>
    <w:p>
      <w:pPr>
        <w:pStyle w:val="Normal"/>
        <w:spacing w:lineRule="atLeast" w:line="20"/>
        <w:jc w:val="center"/>
        <w:rPr>
          <w:rFonts w:ascii="Arial" w:hAnsi="Arial" w:cs="Arial"/>
          <w:color w:val="FF00FF"/>
          <w:sz w:val="16"/>
          <w:lang w:val="ro-RO" w:eastAsia="en-US"/>
        </w:rPr>
      </w:pPr>
      <w:r>
        <w:rPr>
          <w:rFonts w:cs="Arial" w:ascii="Arial" w:hAnsi="Arial"/>
          <w:color w:val="FF00FF"/>
          <w:sz w:val="16"/>
          <w:lang w:val="ro-RO" w:eastAsia="en-US"/>
        </w:rPr>
      </w:r>
    </w:p>
    <w:p>
      <w:pPr>
        <w:pStyle w:val="Normal"/>
        <w:spacing w:lineRule="atLeast" w:line="20"/>
        <w:jc w:val="center"/>
        <w:rPr>
          <w:rFonts w:ascii="Arial" w:hAnsi="Arial" w:cs="Arial"/>
          <w:color w:val="FF00FF"/>
          <w:sz w:val="40"/>
          <w:lang w:val="ro-RO" w:eastAsia="en-US"/>
        </w:rPr>
      </w:pPr>
      <w:r>
        <w:rPr>
          <w:rFonts w:cs="Arial" w:ascii="Arial" w:hAnsi="Arial"/>
          <w:color w:val="FF00FF"/>
          <w:sz w:val="40"/>
          <w:lang w:val="ro-RO" w:eastAsia="en-US"/>
        </w:rPr>
        <w:t>www.anges-lumiere.eu</w:t>
      </w:r>
    </w:p>
    <w:p>
      <w:pPr>
        <w:pStyle w:val="Normal"/>
        <w:spacing w:lineRule="atLeast" w:line="20"/>
        <w:jc w:val="center"/>
        <w:rPr>
          <w:rFonts w:ascii="Arial" w:hAnsi="Arial" w:cs="Arial"/>
          <w:color w:val="800000"/>
          <w:sz w:val="16"/>
          <w:lang w:val="ro-RO" w:eastAsia="en-US"/>
        </w:rPr>
      </w:pPr>
      <w:r>
        <w:rPr>
          <w:rFonts w:cs="Arial" w:ascii="Arial" w:hAnsi="Arial"/>
          <w:color w:val="800000"/>
          <w:sz w:val="16"/>
          <w:lang w:val="ro-RO" w:eastAsia="en-US"/>
        </w:rPr>
      </w:r>
    </w:p>
    <w:p>
      <w:pPr>
        <w:pStyle w:val="Normal"/>
        <w:spacing w:lineRule="atLeast" w:line="20"/>
        <w:jc w:val="center"/>
        <w:rPr>
          <w:rFonts w:ascii="Arial" w:hAnsi="Arial" w:cs="Arial"/>
          <w:color w:val="800000"/>
          <w:sz w:val="40"/>
          <w:lang w:val="ro-RO" w:eastAsia="en-US"/>
        </w:rPr>
      </w:pPr>
      <w:r>
        <w:rPr>
          <w:rFonts w:cs="Arial" w:ascii="Arial" w:hAnsi="Arial"/>
          <w:color w:val="800000"/>
          <w:sz w:val="40"/>
          <w:lang w:val="ro-RO" w:eastAsia="en-US"/>
        </w:rPr>
        <w:t>www.angelo-luce.it</w:t>
      </w:r>
    </w:p>
    <w:p>
      <w:pPr>
        <w:pStyle w:val="Normal"/>
        <w:spacing w:lineRule="atLeast" w:line="20"/>
        <w:jc w:val="center"/>
        <w:rPr>
          <w:rFonts w:ascii="Arial" w:hAnsi="Arial" w:cs="Arial"/>
          <w:color w:val="008080"/>
          <w:sz w:val="16"/>
          <w:lang w:val="ro-RO" w:eastAsia="en-US"/>
        </w:rPr>
      </w:pPr>
      <w:r>
        <w:rPr>
          <w:rFonts w:cs="Arial" w:ascii="Arial" w:hAnsi="Arial"/>
          <w:color w:val="008080"/>
          <w:sz w:val="16"/>
          <w:lang w:val="ro-RO" w:eastAsia="en-US"/>
        </w:rPr>
      </w:r>
    </w:p>
    <w:p>
      <w:pPr>
        <w:pStyle w:val="Normal"/>
        <w:spacing w:lineRule="atLeast" w:line="20"/>
        <w:jc w:val="center"/>
        <w:rPr>
          <w:rFonts w:ascii="Arial" w:hAnsi="Arial" w:cs="Arial"/>
          <w:color w:val="008080"/>
          <w:sz w:val="40"/>
          <w:lang w:val="ro-RO" w:eastAsia="en-US"/>
        </w:rPr>
      </w:pPr>
      <w:r>
        <w:rPr>
          <w:rFonts w:cs="Arial" w:ascii="Arial" w:hAnsi="Arial"/>
          <w:color w:val="008080"/>
          <w:sz w:val="40"/>
          <w:lang w:val="ro-RO" w:eastAsia="en-US"/>
        </w:rPr>
        <w:t>www.anioly-nieba.pl</w:t>
      </w:r>
    </w:p>
    <w:p>
      <w:pPr>
        <w:pStyle w:val="Normal"/>
        <w:spacing w:lineRule="atLeast" w:line="20"/>
        <w:jc w:val="center"/>
        <w:rPr>
          <w:rFonts w:ascii="Arial" w:hAnsi="Arial" w:cs="Arial"/>
          <w:color w:val="008000"/>
          <w:sz w:val="16"/>
          <w:lang w:val="ro-RO" w:eastAsia="en-US"/>
        </w:rPr>
      </w:pPr>
      <w:r>
        <w:rPr>
          <w:rFonts w:cs="Arial" w:ascii="Arial" w:hAnsi="Arial"/>
          <w:color w:val="008000"/>
          <w:sz w:val="16"/>
          <w:lang w:val="ro-RO" w:eastAsia="en-US"/>
        </w:rPr>
      </w:r>
    </w:p>
    <w:p>
      <w:pPr>
        <w:pStyle w:val="Normal"/>
        <w:spacing w:lineRule="atLeast" w:line="20"/>
        <w:jc w:val="center"/>
        <w:rPr>
          <w:rFonts w:ascii="Arial" w:hAnsi="Arial" w:cs="Arial"/>
          <w:color w:val="808000"/>
          <w:sz w:val="40"/>
          <w:lang w:val="ro-RO" w:eastAsia="en-US"/>
        </w:rPr>
      </w:pPr>
      <w:r>
        <w:rPr>
          <w:rFonts w:cs="Arial" w:ascii="Arial" w:hAnsi="Arial"/>
          <w:color w:val="808000"/>
          <w:sz w:val="40"/>
          <w:lang w:val="ro-RO" w:eastAsia="en-US"/>
        </w:rPr>
        <w:t>www.feny-angyalai.hu</w:t>
      </w:r>
    </w:p>
    <w:p>
      <w:pPr>
        <w:pStyle w:val="Normal"/>
        <w:spacing w:lineRule="atLeast" w:line="20"/>
        <w:jc w:val="center"/>
        <w:rPr>
          <w:rFonts w:ascii="Arial" w:hAnsi="Arial" w:cs="Arial"/>
          <w:color w:val="808000"/>
          <w:sz w:val="16"/>
          <w:lang w:val="ro-RO" w:eastAsia="en-US"/>
        </w:rPr>
      </w:pPr>
      <w:r>
        <w:rPr>
          <w:rFonts w:cs="Arial" w:ascii="Arial" w:hAnsi="Arial"/>
          <w:color w:val="808000"/>
          <w:sz w:val="16"/>
          <w:lang w:val="ro-RO" w:eastAsia="en-US"/>
        </w:rPr>
      </w:r>
    </w:p>
    <w:p>
      <w:pPr>
        <w:pStyle w:val="Normal"/>
        <w:jc w:val="center"/>
        <w:rPr>
          <w:rFonts w:ascii="Arial" w:hAnsi="Arial" w:cs="Arial"/>
          <w:color w:val="0000FF"/>
          <w:sz w:val="40"/>
          <w:szCs w:val="40"/>
          <w:lang w:val="ro-RO" w:eastAsia="en-US"/>
        </w:rPr>
      </w:pPr>
      <w:r>
        <w:rPr>
          <w:rFonts w:cs="Arial" w:ascii="Arial" w:hAnsi="Arial"/>
          <w:color w:val="0000FF"/>
          <w:sz w:val="40"/>
          <w:szCs w:val="40"/>
          <w:lang w:val="ro-RO" w:eastAsia="en-US"/>
        </w:rPr>
        <w:t>www.andjeli-neba.com.hr</w:t>
      </w:r>
    </w:p>
    <w:p>
      <w:pPr>
        <w:pStyle w:val="Normal"/>
        <w:jc w:val="center"/>
        <w:rPr>
          <w:rFonts w:ascii="Arial" w:hAnsi="Arial" w:cs="Arial"/>
          <w:color w:val="0000FF"/>
          <w:sz w:val="16"/>
          <w:szCs w:val="16"/>
          <w:lang w:val="ro-RO" w:eastAsia="en-US"/>
        </w:rPr>
      </w:pPr>
      <w:r>
        <w:rPr>
          <w:rFonts w:cs="Arial" w:ascii="Arial" w:hAnsi="Arial"/>
          <w:color w:val="0000FF"/>
          <w:sz w:val="16"/>
          <w:szCs w:val="16"/>
          <w:lang w:val="ro-RO" w:eastAsia="en-US"/>
        </w:rPr>
      </w:r>
    </w:p>
    <w:p>
      <w:pPr>
        <w:pStyle w:val="Normal"/>
        <w:spacing w:lineRule="atLeast" w:line="20"/>
        <w:jc w:val="center"/>
        <w:rPr>
          <w:rFonts w:ascii="Arial" w:hAnsi="Arial" w:cs="Arial"/>
          <w:color w:val="800080"/>
          <w:sz w:val="40"/>
          <w:lang w:val="ro-RO" w:eastAsia="en-US"/>
        </w:rPr>
      </w:pPr>
      <w:r>
        <w:rPr>
          <w:rFonts w:cs="Arial" w:ascii="Arial" w:hAnsi="Arial"/>
          <w:color w:val="800080"/>
          <w:sz w:val="40"/>
          <w:lang w:val="ro-RO" w:eastAsia="en-US"/>
        </w:rPr>
        <w:t>www.anjos-ceu.eu</w:t>
      </w:r>
    </w:p>
    <w:p>
      <w:pPr>
        <w:pStyle w:val="Normal"/>
        <w:spacing w:lineRule="atLeast" w:line="20"/>
        <w:jc w:val="center"/>
        <w:rPr>
          <w:rFonts w:ascii="Arial" w:hAnsi="Arial" w:cs="Arial"/>
          <w:color w:val="800080"/>
          <w:sz w:val="16"/>
          <w:szCs w:val="16"/>
          <w:lang w:val="ro-RO" w:eastAsia="en-US"/>
        </w:rPr>
      </w:pPr>
      <w:r>
        <w:rPr>
          <w:rFonts w:cs="Arial" w:ascii="Arial" w:hAnsi="Arial"/>
          <w:color w:val="800080"/>
          <w:sz w:val="16"/>
          <w:szCs w:val="16"/>
          <w:lang w:val="ro-RO" w:eastAsia="en-US"/>
        </w:rPr>
      </w:r>
    </w:p>
    <w:p>
      <w:pPr>
        <w:pStyle w:val="Normal"/>
        <w:spacing w:lineRule="atLeast" w:line="20"/>
        <w:jc w:val="center"/>
        <w:rPr>
          <w:rFonts w:ascii="Arial" w:hAnsi="Arial" w:cs="Arial"/>
          <w:color w:val="000080"/>
          <w:sz w:val="40"/>
          <w:lang w:val="ro-RO" w:eastAsia="en-US"/>
        </w:rPr>
      </w:pPr>
      <w:r>
        <w:rPr>
          <w:rFonts w:cs="Arial" w:ascii="Arial" w:hAnsi="Arial"/>
          <w:color w:val="000080"/>
          <w:sz w:val="40"/>
          <w:lang w:val="ro-RO" w:eastAsia="en-US"/>
        </w:rPr>
        <w:t>www.angeli-raja.eu</w:t>
      </w:r>
    </w:p>
    <w:p>
      <w:pPr>
        <w:pStyle w:val="Normal"/>
        <w:spacing w:lineRule="atLeast" w:line="20"/>
        <w:jc w:val="center"/>
        <w:rPr>
          <w:rFonts w:ascii="Arial" w:hAnsi="Arial" w:cs="Arial"/>
          <w:color w:val="000080"/>
          <w:sz w:val="16"/>
          <w:szCs w:val="16"/>
          <w:lang w:val="ro-RO" w:eastAsia="en-US"/>
        </w:rPr>
      </w:pPr>
      <w:r>
        <w:rPr>
          <w:rFonts w:cs="Arial" w:ascii="Arial" w:hAnsi="Arial"/>
          <w:color w:val="000080"/>
          <w:sz w:val="16"/>
          <w:szCs w:val="16"/>
          <w:lang w:val="ro-RO" w:eastAsia="en-US"/>
        </w:rPr>
      </w:r>
    </w:p>
    <w:p>
      <w:pPr>
        <w:pStyle w:val="Normal"/>
        <w:jc w:val="center"/>
        <w:rPr>
          <w:rFonts w:ascii="Arial" w:hAnsi="Arial" w:cs="Arial"/>
          <w:color w:val="FF00FF"/>
          <w:sz w:val="40"/>
          <w:szCs w:val="40"/>
          <w:lang w:val="ro-RO" w:eastAsia="en-US"/>
        </w:rPr>
      </w:pPr>
      <w:r>
        <w:rPr>
          <w:rFonts w:cs="Arial" w:ascii="Arial" w:hAnsi="Arial"/>
          <w:color w:val="FF00FF"/>
          <w:sz w:val="40"/>
          <w:szCs w:val="40"/>
          <w:lang w:val="ro-RO" w:eastAsia="en-US"/>
        </w:rPr>
        <w:t>www.engelen-hemel.nl</w:t>
      </w:r>
    </w:p>
    <w:p>
      <w:pPr>
        <w:pStyle w:val="Normal"/>
        <w:jc w:val="center"/>
        <w:rPr>
          <w:rFonts w:ascii="Arial" w:hAnsi="Arial" w:cs="Arial"/>
          <w:color w:val="FF00FF"/>
          <w:sz w:val="16"/>
          <w:szCs w:val="16"/>
          <w:lang w:val="ro-RO" w:eastAsia="en-US"/>
        </w:rPr>
      </w:pPr>
      <w:r>
        <w:rPr>
          <w:rFonts w:cs="Arial" w:ascii="Arial" w:hAnsi="Arial"/>
          <w:color w:val="FF00FF"/>
          <w:sz w:val="16"/>
          <w:szCs w:val="16"/>
          <w:lang w:val="ro-RO" w:eastAsia="en-US"/>
        </w:rPr>
      </w:r>
    </w:p>
    <w:p>
      <w:pPr>
        <w:pStyle w:val="Normal"/>
        <w:jc w:val="center"/>
        <w:rPr>
          <w:rFonts w:ascii="Arial" w:hAnsi="Arial" w:cs="Arial"/>
          <w:color w:val="800000"/>
          <w:sz w:val="40"/>
          <w:szCs w:val="40"/>
          <w:lang w:val="ro-RO" w:eastAsia="en-US"/>
        </w:rPr>
      </w:pPr>
      <w:r>
        <w:rPr>
          <w:rFonts w:cs="Arial" w:ascii="Arial" w:hAnsi="Arial"/>
          <w:color w:val="800000"/>
          <w:sz w:val="40"/>
          <w:szCs w:val="40"/>
          <w:lang w:val="ro-RO" w:eastAsia="en-US"/>
        </w:rPr>
        <w:t>www.ingerii-cerului.ro</w:t>
      </w:r>
    </w:p>
    <w:p>
      <w:pPr>
        <w:pStyle w:val="Normal"/>
        <w:jc w:val="center"/>
        <w:rPr>
          <w:rFonts w:ascii="Arial" w:hAnsi="Arial" w:cs="Arial"/>
          <w:color w:val="800000"/>
          <w:sz w:val="16"/>
          <w:szCs w:val="16"/>
          <w:lang w:val="ro-RO" w:eastAsia="en-US"/>
        </w:rPr>
      </w:pPr>
      <w:r>
        <w:rPr>
          <w:rFonts w:cs="Arial" w:ascii="Arial" w:hAnsi="Arial"/>
          <w:color w:val="800000"/>
          <w:sz w:val="16"/>
          <w:szCs w:val="16"/>
          <w:lang w:val="ro-RO" w:eastAsia="en-US"/>
        </w:rPr>
      </w:r>
    </w:p>
    <w:p>
      <w:pPr>
        <w:pStyle w:val="Normal"/>
        <w:jc w:val="center"/>
        <w:rPr>
          <w:rFonts w:ascii="Arial" w:hAnsi="Arial" w:cs="Arial"/>
          <w:color w:val="008080"/>
          <w:sz w:val="40"/>
          <w:szCs w:val="40"/>
          <w:lang w:val="ro-RO" w:eastAsia="en-US"/>
        </w:rPr>
      </w:pPr>
      <w:r>
        <w:rPr>
          <w:rFonts w:cs="Arial" w:ascii="Arial" w:hAnsi="Arial"/>
          <w:color w:val="008080"/>
          <w:sz w:val="40"/>
          <w:szCs w:val="40"/>
          <w:lang w:val="ro-RO" w:eastAsia="en-US"/>
        </w:rPr>
        <w:t>www.cennetin-melekleri.web.tr</w:t>
      </w:r>
    </w:p>
    <w:p>
      <w:pPr>
        <w:pStyle w:val="Normal"/>
        <w:jc w:val="center"/>
        <w:rPr>
          <w:rFonts w:ascii="Arial" w:hAnsi="Arial" w:cs="Arial"/>
          <w:color w:val="008080"/>
          <w:sz w:val="16"/>
          <w:szCs w:val="16"/>
          <w:lang w:val="ro-RO" w:eastAsia="en-US"/>
        </w:rPr>
      </w:pPr>
      <w:r>
        <w:rPr>
          <w:rFonts w:cs="Arial" w:ascii="Arial" w:hAnsi="Arial"/>
          <w:color w:val="008080"/>
          <w:sz w:val="16"/>
          <w:szCs w:val="16"/>
          <w:lang w:val="ro-RO" w:eastAsia="en-US"/>
        </w:rPr>
      </w:r>
    </w:p>
    <w:p>
      <w:pPr>
        <w:pStyle w:val="Normal"/>
        <w:jc w:val="center"/>
        <w:rPr>
          <w:rFonts w:ascii="Arial" w:hAnsi="Arial" w:cs="Arial"/>
          <w:color w:val="0000FF"/>
          <w:sz w:val="40"/>
          <w:szCs w:val="40"/>
          <w:lang w:val="ro-RO" w:eastAsia="en-US"/>
        </w:rPr>
      </w:pPr>
      <w:r>
        <w:rPr>
          <w:rFonts w:cs="Arial" w:ascii="Arial" w:hAnsi="Arial"/>
          <w:color w:val="0000FF"/>
          <w:sz w:val="40"/>
          <w:szCs w:val="40"/>
          <w:lang w:val="ro-RO" w:eastAsia="en-US"/>
        </w:rPr>
        <w:t>www.himmelens-anglar.se</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Consolas">
    <w:charset w:val="00"/>
    <w:family w:val="modern"/>
    <w:pitch w:val="default"/>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rPr>
      <w:t>PROIECTUL  L.U.C.I.D.</w:t>
      <w:tab/>
      <w:t>ingerii-cerului.ro    angels-heaven.org</w:t>
    </w:r>
    <w:r>
      <mc:AlternateContent>
        <mc:Choice Requires="wps">
          <w:drawing>
            <wp:anchor behindDoc="0" distT="0" distB="0" distL="0" distR="0" simplePos="0" locked="0" layoutInCell="0" allowOverlap="1" relativeHeight="112">
              <wp:simplePos x="0" y="0"/>
              <wp:positionH relativeFrom="page">
                <wp:align>center</wp:align>
              </wp:positionH>
              <wp:positionV relativeFrom="paragraph">
                <wp:posOffset>635</wp:posOffset>
              </wp:positionV>
              <wp:extent cx="109474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4740" cy="259080"/>
                      </a:xfrm>
                      <a:prstGeom prst="rect"/>
                      <a:solidFill>
                        <a:srgbClr val="FFFFFF">
                          <a:alpha val="0"/>
                        </a:srgbClr>
                      </a:solidFill>
                    </wps:spPr>
                    <wps:txbx>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12</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86.2pt;height:20.4pt;mso-wrap-distance-left:0pt;mso-wrap-distance-right:0pt;mso-wrap-distance-top:0pt;mso-wrap-distance-bottom:0pt;margin-top:0.05pt;mso-position-vertical-relative:text;margin-left:254.55pt;mso-position-horizontal:center;mso-position-horizontal-relative:page">
              <v:fill opacity="0f"/>
              <v:textbox inset="0in,0in,0in,0in">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12</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WWHyperlink">
    <w:name w:val="WW-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111">
    <w:name w:val="font111"/>
    <w:basedOn w:val="Standardnpsmoodstavce"/>
    <w:qFormat/>
    <w:rPr>
      <w:rFonts w:ascii="Sylfaen" w:hAnsi="Sylfaen" w:cs="Sylfaen"/>
      <w:sz w:val="30"/>
      <w:szCs w:val="30"/>
    </w:rPr>
  </w:style>
  <w:style w:type="character" w:styleId="Font121">
    <w:name w:val="font121"/>
    <w:basedOn w:val="Standardnpsmoodstavce"/>
    <w:qFormat/>
    <w:rPr>
      <w:rFonts w:ascii="Sylfaen" w:hAnsi="Sylfaen" w:cs="Sylfaen"/>
      <w:sz w:val="38"/>
      <w:szCs w:val="38"/>
    </w:rPr>
  </w:style>
  <w:style w:type="character" w:styleId="Font101">
    <w:name w:val="font101"/>
    <w:basedOn w:val="Standardnpsmoodstavce"/>
    <w:qFormat/>
    <w:rPr>
      <w:rFonts w:ascii="Sylfaen" w:hAnsi="Sylfaen" w:cs="Sylfaen"/>
      <w:sz w:val="28"/>
      <w:szCs w:val="28"/>
    </w:rPr>
  </w:style>
  <w:style w:type="character" w:styleId="Font61">
    <w:name w:val="font61"/>
    <w:basedOn w:val="Standardnpsmoodstavce"/>
    <w:qFormat/>
    <w:rPr>
      <w:rFonts w:ascii="Sylfaen" w:hAnsi="Sylfaen" w:cs="Sylfaen"/>
      <w:sz w:val="22"/>
      <w:szCs w:val="22"/>
    </w:rPr>
  </w:style>
  <w:style w:type="character" w:styleId="Font41">
    <w:name w:val="font41"/>
    <w:basedOn w:val="Standardnpsmoodstavce"/>
    <w:qFormat/>
    <w:rPr>
      <w:rFonts w:ascii="Sylfaen" w:hAnsi="Sylfaen" w:cs="Sylfaen"/>
      <w:sz w:val="16"/>
      <w:szCs w:val="16"/>
    </w:rPr>
  </w:style>
  <w:style w:type="character" w:styleId="Font91">
    <w:name w:val="font91"/>
    <w:basedOn w:val="Standardnpsmoodstavce"/>
    <w:qFormat/>
    <w:rPr>
      <w:rFonts w:ascii="Sylfaen" w:hAnsi="Sylfaen" w:cs="Sylfaen"/>
      <w:sz w:val="26"/>
      <w:szCs w:val="26"/>
    </w:rPr>
  </w:style>
  <w:style w:type="character" w:styleId="Font81">
    <w:name w:val="font81"/>
    <w:basedOn w:val="Standardnpsmoodstavce"/>
    <w:qFormat/>
    <w:rPr>
      <w:rFonts w:ascii="Sylfaen" w:hAnsi="Sylfaen" w:cs="Sylfaen"/>
      <w:sz w:val="24"/>
      <w:szCs w:val="24"/>
    </w:rPr>
  </w:style>
  <w:style w:type="character" w:styleId="Font151">
    <w:name w:val="font151"/>
    <w:basedOn w:val="Standardnpsmoodstavce"/>
    <w:qFormat/>
    <w:rPr>
      <w:rFonts w:ascii="Times New Roman" w:hAnsi="Times New Roman" w:cs="Times New Roman"/>
      <w:sz w:val="22"/>
      <w:szCs w:val="22"/>
    </w:rPr>
  </w:style>
  <w:style w:type="character" w:styleId="Font141">
    <w:name w:val="font141"/>
    <w:basedOn w:val="Standardnpsmoodstavce"/>
    <w:qFormat/>
    <w:rPr>
      <w:rFonts w:ascii="Times New Roman" w:hAnsi="Times New Roman" w:cs="Times New Roman"/>
      <w:sz w:val="20"/>
      <w:szCs w:val="20"/>
    </w:rPr>
  </w:style>
  <w:style w:type="character" w:styleId="Font51">
    <w:name w:val="font51"/>
    <w:basedOn w:val="Standardnpsmoodstavce"/>
    <w:qFormat/>
    <w:rPr>
      <w:rFonts w:ascii="Sylfaen" w:hAnsi="Sylfaen" w:cs="Sylfaen"/>
      <w:sz w:val="18"/>
      <w:szCs w:val="18"/>
    </w:rPr>
  </w:style>
  <w:style w:type="character" w:styleId="Font71">
    <w:name w:val="font71"/>
    <w:basedOn w:val="Standardnpsmoodstavce"/>
    <w:qFormat/>
    <w:rPr>
      <w:rFonts w:ascii="Sylfaen" w:hAnsi="Sylfaen" w:cs="Sylfaen"/>
      <w:sz w:val="22"/>
      <w:szCs w:val="22"/>
    </w:rPr>
  </w:style>
  <w:style w:type="character" w:styleId="Font21">
    <w:name w:val="font21"/>
    <w:basedOn w:val="Standardnpsmoodstavce"/>
    <w:qFormat/>
    <w:rPr>
      <w:rFonts w:ascii="Sylfaen" w:hAnsi="Sylfaen" w:cs="Sylfaen"/>
      <w:sz w:val="12"/>
      <w:szCs w:val="12"/>
    </w:rPr>
  </w:style>
  <w:style w:type="character" w:styleId="Font131">
    <w:name w:val="font131"/>
    <w:basedOn w:val="Standardnpsmoodstavce"/>
    <w:qFormat/>
    <w:rPr>
      <w:rFonts w:ascii="Sylfaen" w:hAnsi="Sylfaen" w:cs="Sylfaen"/>
      <w:sz w:val="218"/>
      <w:szCs w:val="218"/>
    </w:rPr>
  </w:style>
  <w:style w:type="character" w:styleId="Font16">
    <w:name w:val="font16"/>
    <w:basedOn w:val="Standardnpsmoodstavce"/>
    <w:qFormat/>
    <w:rPr>
      <w:rFonts w:ascii="Sylfaen" w:hAnsi="Sylfaen" w:cs="Sylfaen"/>
      <w:sz w:val="8"/>
      <w:szCs w:val="8"/>
    </w:rPr>
  </w:style>
  <w:style w:type="character" w:styleId="Font31">
    <w:name w:val="font31"/>
    <w:basedOn w:val="Standardnpsmoodstavce"/>
    <w:qFormat/>
    <w:rPr>
      <w:rFonts w:ascii="Sylfaen" w:hAnsi="Sylfaen" w:cs="Sylfaen"/>
      <w:sz w:val="14"/>
      <w:szCs w:val="14"/>
    </w:rPr>
  </w:style>
  <w:style w:type="character" w:styleId="Font01">
    <w:name w:val="font01"/>
    <w:basedOn w:val="Standardnpsmoodstavce"/>
    <w:qFormat/>
    <w:rPr>
      <w:rFonts w:ascii="Consolas" w:hAnsi="Consolas" w:cs="Consolas"/>
      <w:sz w:val="12"/>
      <w:szCs w:val="12"/>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Font0">
    <w:name w:val="font0"/>
    <w:basedOn w:val="Normal"/>
    <w:qFormat/>
    <w:pPr>
      <w:overflowPunct w:val="true"/>
      <w:autoSpaceDE w:val="true"/>
      <w:spacing w:before="100" w:after="100"/>
      <w:textAlignment w:val="auto"/>
    </w:pPr>
    <w:rPr>
      <w:rFonts w:ascii="Consolas" w:hAnsi="Consolas" w:cs="Consolas"/>
      <w:sz w:val="12"/>
      <w:szCs w:val="12"/>
      <w:lang w:val="sk-SK"/>
    </w:rPr>
  </w:style>
  <w:style w:type="paragraph" w:styleId="Font1">
    <w:name w:val="font1"/>
    <w:basedOn w:val="Normal"/>
    <w:qFormat/>
    <w:pPr>
      <w:overflowPunct w:val="true"/>
      <w:autoSpaceDE w:val="true"/>
      <w:spacing w:before="100" w:after="100"/>
      <w:textAlignment w:val="auto"/>
    </w:pPr>
    <w:rPr>
      <w:rFonts w:ascii="Sylfaen" w:hAnsi="Sylfaen" w:cs="Sylfaen"/>
      <w:sz w:val="8"/>
      <w:szCs w:val="8"/>
      <w:lang w:val="sk-SK"/>
    </w:rPr>
  </w:style>
  <w:style w:type="paragraph" w:styleId="Font2">
    <w:name w:val="font2"/>
    <w:basedOn w:val="Normal"/>
    <w:qFormat/>
    <w:pPr>
      <w:overflowPunct w:val="true"/>
      <w:autoSpaceDE w:val="true"/>
      <w:spacing w:before="100" w:after="100"/>
      <w:textAlignment w:val="auto"/>
    </w:pPr>
    <w:rPr>
      <w:rFonts w:ascii="Sylfaen" w:hAnsi="Sylfaen" w:cs="Sylfaen"/>
      <w:sz w:val="12"/>
      <w:szCs w:val="12"/>
      <w:lang w:val="sk-SK"/>
    </w:rPr>
  </w:style>
  <w:style w:type="paragraph" w:styleId="Font3">
    <w:name w:val="font3"/>
    <w:basedOn w:val="Normal"/>
    <w:qFormat/>
    <w:pPr>
      <w:overflowPunct w:val="true"/>
      <w:autoSpaceDE w:val="true"/>
      <w:spacing w:before="100" w:after="100"/>
      <w:textAlignment w:val="auto"/>
    </w:pPr>
    <w:rPr>
      <w:rFonts w:ascii="Sylfaen" w:hAnsi="Sylfaen" w:cs="Sylfaen"/>
      <w:sz w:val="14"/>
      <w:szCs w:val="14"/>
      <w:lang w:val="sk-SK"/>
    </w:rPr>
  </w:style>
  <w:style w:type="paragraph" w:styleId="Font4">
    <w:name w:val="font4"/>
    <w:basedOn w:val="Normal"/>
    <w:qFormat/>
    <w:pPr>
      <w:overflowPunct w:val="true"/>
      <w:autoSpaceDE w:val="true"/>
      <w:spacing w:before="100" w:after="100"/>
      <w:textAlignment w:val="auto"/>
    </w:pPr>
    <w:rPr>
      <w:rFonts w:ascii="Sylfaen" w:hAnsi="Sylfaen" w:cs="Sylfaen"/>
      <w:sz w:val="16"/>
      <w:szCs w:val="16"/>
      <w:lang w:val="sk-SK"/>
    </w:rPr>
  </w:style>
  <w:style w:type="paragraph" w:styleId="Font5">
    <w:name w:val="font5"/>
    <w:basedOn w:val="Normal"/>
    <w:qFormat/>
    <w:pPr>
      <w:overflowPunct w:val="true"/>
      <w:autoSpaceDE w:val="true"/>
      <w:spacing w:before="100" w:after="100"/>
      <w:textAlignment w:val="auto"/>
    </w:pPr>
    <w:rPr>
      <w:rFonts w:ascii="Sylfaen" w:hAnsi="Sylfaen" w:cs="Sylfaen"/>
      <w:sz w:val="18"/>
      <w:szCs w:val="18"/>
      <w:lang w:val="sk-SK"/>
    </w:rPr>
  </w:style>
  <w:style w:type="paragraph" w:styleId="Font6">
    <w:name w:val="font6"/>
    <w:basedOn w:val="Normal"/>
    <w:qFormat/>
    <w:pPr>
      <w:overflowPunct w:val="true"/>
      <w:autoSpaceDE w:val="true"/>
      <w:spacing w:before="100" w:after="100"/>
      <w:textAlignment w:val="auto"/>
    </w:pPr>
    <w:rPr>
      <w:rFonts w:ascii="Sylfaen" w:hAnsi="Sylfaen" w:cs="Sylfaen"/>
      <w:sz w:val="22"/>
      <w:szCs w:val="22"/>
      <w:lang w:val="sk-SK"/>
    </w:rPr>
  </w:style>
  <w:style w:type="paragraph" w:styleId="Font7">
    <w:name w:val="font7"/>
    <w:basedOn w:val="Normal"/>
    <w:qFormat/>
    <w:pPr>
      <w:overflowPunct w:val="true"/>
      <w:autoSpaceDE w:val="true"/>
      <w:spacing w:before="100" w:after="100"/>
      <w:textAlignment w:val="auto"/>
    </w:pPr>
    <w:rPr>
      <w:rFonts w:ascii="Sylfaen" w:hAnsi="Sylfaen" w:cs="Sylfaen"/>
      <w:sz w:val="22"/>
      <w:szCs w:val="22"/>
      <w:lang w:val="sk-SK"/>
    </w:rPr>
  </w:style>
  <w:style w:type="paragraph" w:styleId="Font8">
    <w:name w:val="font8"/>
    <w:basedOn w:val="Normal"/>
    <w:qFormat/>
    <w:pPr>
      <w:overflowPunct w:val="true"/>
      <w:autoSpaceDE w:val="true"/>
      <w:spacing w:before="100" w:after="100"/>
      <w:textAlignment w:val="auto"/>
    </w:pPr>
    <w:rPr>
      <w:rFonts w:ascii="Sylfaen" w:hAnsi="Sylfaen" w:cs="Sylfaen"/>
      <w:sz w:val="24"/>
      <w:szCs w:val="24"/>
      <w:lang w:val="sk-SK"/>
    </w:rPr>
  </w:style>
  <w:style w:type="paragraph" w:styleId="Font9">
    <w:name w:val="font9"/>
    <w:basedOn w:val="Normal"/>
    <w:qFormat/>
    <w:pPr>
      <w:overflowPunct w:val="true"/>
      <w:autoSpaceDE w:val="true"/>
      <w:spacing w:before="100" w:after="100"/>
      <w:textAlignment w:val="auto"/>
    </w:pPr>
    <w:rPr>
      <w:rFonts w:ascii="Sylfaen" w:hAnsi="Sylfaen" w:cs="Sylfaen"/>
      <w:sz w:val="26"/>
      <w:szCs w:val="26"/>
      <w:lang w:val="sk-SK"/>
    </w:rPr>
  </w:style>
  <w:style w:type="paragraph" w:styleId="Font10">
    <w:name w:val="font10"/>
    <w:basedOn w:val="Normal"/>
    <w:qFormat/>
    <w:pPr>
      <w:overflowPunct w:val="true"/>
      <w:autoSpaceDE w:val="true"/>
      <w:spacing w:before="100" w:after="100"/>
      <w:textAlignment w:val="auto"/>
    </w:pPr>
    <w:rPr>
      <w:rFonts w:ascii="Sylfaen" w:hAnsi="Sylfaen" w:cs="Sylfaen"/>
      <w:sz w:val="28"/>
      <w:szCs w:val="28"/>
      <w:lang w:val="sk-SK"/>
    </w:rPr>
  </w:style>
  <w:style w:type="paragraph" w:styleId="Font11">
    <w:name w:val="font11"/>
    <w:basedOn w:val="Normal"/>
    <w:qFormat/>
    <w:pPr>
      <w:overflowPunct w:val="true"/>
      <w:autoSpaceDE w:val="true"/>
      <w:spacing w:before="100" w:after="100"/>
      <w:textAlignment w:val="auto"/>
    </w:pPr>
    <w:rPr>
      <w:rFonts w:ascii="Sylfaen" w:hAnsi="Sylfaen" w:cs="Sylfaen"/>
      <w:sz w:val="30"/>
      <w:szCs w:val="30"/>
      <w:lang w:val="sk-SK"/>
    </w:rPr>
  </w:style>
  <w:style w:type="paragraph" w:styleId="Font12">
    <w:name w:val="font12"/>
    <w:basedOn w:val="Normal"/>
    <w:qFormat/>
    <w:pPr>
      <w:overflowPunct w:val="true"/>
      <w:autoSpaceDE w:val="true"/>
      <w:spacing w:before="100" w:after="100"/>
      <w:textAlignment w:val="auto"/>
    </w:pPr>
    <w:rPr>
      <w:rFonts w:ascii="Sylfaen" w:hAnsi="Sylfaen" w:cs="Sylfaen"/>
      <w:sz w:val="38"/>
      <w:szCs w:val="38"/>
      <w:lang w:val="sk-SK"/>
    </w:rPr>
  </w:style>
  <w:style w:type="paragraph" w:styleId="Font13">
    <w:name w:val="font13"/>
    <w:basedOn w:val="Normal"/>
    <w:qFormat/>
    <w:pPr>
      <w:overflowPunct w:val="true"/>
      <w:autoSpaceDE w:val="true"/>
      <w:spacing w:before="100" w:after="100"/>
      <w:textAlignment w:val="auto"/>
    </w:pPr>
    <w:rPr>
      <w:rFonts w:ascii="Sylfaen" w:hAnsi="Sylfaen" w:cs="Sylfaen"/>
      <w:sz w:val="218"/>
      <w:szCs w:val="218"/>
      <w:lang w:val="sk-SK"/>
    </w:rPr>
  </w:style>
  <w:style w:type="paragraph" w:styleId="Font14">
    <w:name w:val="font14"/>
    <w:basedOn w:val="Normal"/>
    <w:qFormat/>
    <w:pPr>
      <w:overflowPunct w:val="true"/>
      <w:autoSpaceDE w:val="true"/>
      <w:spacing w:before="100" w:after="100"/>
      <w:textAlignment w:val="auto"/>
    </w:pPr>
    <w:rPr>
      <w:lang w:val="sk-SK"/>
    </w:rPr>
  </w:style>
  <w:style w:type="paragraph" w:styleId="Font15">
    <w:name w:val="font15"/>
    <w:basedOn w:val="Normal"/>
    <w:qFormat/>
    <w:pPr>
      <w:overflowPunct w:val="true"/>
      <w:autoSpaceDE w:val="true"/>
      <w:spacing w:before="100" w:after="100"/>
      <w:textAlignment w:val="auto"/>
    </w:pPr>
    <w:rPr>
      <w:sz w:val="22"/>
      <w:szCs w:val="22"/>
      <w:lang w:val="sk-SK"/>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4:44:00Z</dcterms:created>
  <dc:creator/>
  <dc:description/>
  <dc:language>en-US</dc:language>
  <cp:lastModifiedBy/>
  <dcterms:modified xsi:type="dcterms:W3CDTF">2011-08-14T09:06:00Z</dcterms:modified>
  <cp:revision>3</cp:revision>
  <dc:subject>www.ingerii-cerului.ro    www.angels-light.org</dc:subject>
  <dc:title>PROIECTUL L.U.C.I.D.</dc:title>
</cp:coreProperties>
</file>